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rPr/>
      </w:pPr>
      <w:r>
        <w:rPr>
          <w:rStyle w:val="C0"/>
          <w:b/>
        </w:rPr>
        <w:t>Урок русского языка</w:t>
      </w:r>
    </w:p>
    <w:p>
      <w:pPr>
        <w:pStyle w:val="C1"/>
        <w:rPr/>
      </w:pPr>
      <w:r>
        <w:rPr>
          <w:rStyle w:val="C0"/>
          <w:b/>
        </w:rPr>
        <w:t xml:space="preserve">УМК -  «Начальная школа </w:t>
      </w:r>
      <w:r>
        <w:rPr>
          <w:rStyle w:val="C0"/>
          <w:b/>
          <w:lang w:val="en-US"/>
        </w:rPr>
        <w:t>XXI</w:t>
      </w:r>
      <w:r>
        <w:rPr>
          <w:rStyle w:val="C0"/>
          <w:b/>
        </w:rPr>
        <w:t xml:space="preserve"> века»</w:t>
      </w:r>
    </w:p>
    <w:p>
      <w:pPr>
        <w:pStyle w:val="C1"/>
        <w:rPr/>
      </w:pPr>
      <w:r>
        <w:rPr>
          <w:rStyle w:val="C0"/>
          <w:b/>
        </w:rPr>
        <w:t>Составитель: Кононова Оксана Владимировна, учитель начальных классов</w:t>
      </w:r>
    </w:p>
    <w:p>
      <w:pPr>
        <w:pStyle w:val="C1"/>
        <w:rPr>
          <w:b/>
          <w:b/>
        </w:rPr>
      </w:pPr>
      <w:r>
        <w:rPr>
          <w:rStyle w:val="C0"/>
          <w:b/>
        </w:rPr>
        <w:t xml:space="preserve">Класс: </w:t>
      </w:r>
      <w:r>
        <w:rPr>
          <w:rStyle w:val="C2"/>
          <w:b/>
        </w:rPr>
        <w:t xml:space="preserve">1 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Тема</w:t>
      </w:r>
      <w:r>
        <w:rPr>
          <w:rStyle w:val="C2"/>
          <w:b/>
          <w:sz w:val="28"/>
          <w:szCs w:val="28"/>
        </w:rPr>
        <w:t>: Правила переноса слов.</w:t>
      </w:r>
    </w:p>
    <w:p>
      <w:pPr>
        <w:pStyle w:val="C1"/>
        <w:rPr/>
      </w:pPr>
      <w:r>
        <w:rPr>
          <w:rStyle w:val="C0"/>
          <w:b/>
        </w:rPr>
        <w:t>Тип урока</w:t>
      </w:r>
      <w:r>
        <w:rPr>
          <w:rStyle w:val="C2"/>
          <w:b/>
        </w:rPr>
        <w:t>:</w:t>
      </w:r>
      <w:r>
        <w:rPr>
          <w:rStyle w:val="C2"/>
        </w:rPr>
        <w:t xml:space="preserve">  Урок изучения и первичного закрепления новых знаний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точнение знаний учащихся об особенностях деления слов на слоги, развитие умения переносить слова с одной строчки на другу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ти правила переноса слов, закрепить применение его на практик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орфографическую зоркость, словесно-логическое мышление, наблюдательность, память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аккуратность, самостоятельность, дисциплинированность и любовь к родному языку.</w:t>
      </w:r>
    </w:p>
    <w:p>
      <w:pPr>
        <w:pStyle w:val="C1"/>
        <w:spacing w:before="0" w:after="0"/>
        <w:rPr>
          <w:b/>
          <w:b/>
        </w:rPr>
      </w:pPr>
      <w:r>
        <w:rPr>
          <w:rStyle w:val="C0"/>
          <w:b/>
        </w:rPr>
        <w:t>Планируемые результаты</w:t>
      </w:r>
    </w:p>
    <w:p>
      <w:pPr>
        <w:pStyle w:val="C1"/>
        <w:spacing w:before="0" w:after="0"/>
        <w:rPr>
          <w:b/>
          <w:b/>
          <w:u w:val="single"/>
        </w:rPr>
      </w:pPr>
      <w:r>
        <w:rPr>
          <w:rStyle w:val="C0"/>
          <w:b/>
          <w:u w:val="single"/>
        </w:rPr>
        <w:t>Предметные</w:t>
      </w:r>
    </w:p>
    <w:p>
      <w:pPr>
        <w:pStyle w:val="C1"/>
        <w:spacing w:before="0" w:after="0"/>
        <w:rPr/>
      </w:pPr>
      <w:r>
        <w:rPr>
          <w:rStyle w:val="C2"/>
        </w:rPr>
        <w:t>- усвоение правил переноса слов;</w:t>
      </w:r>
    </w:p>
    <w:p>
      <w:pPr>
        <w:pStyle w:val="C1"/>
        <w:spacing w:before="0" w:after="0"/>
        <w:rPr/>
      </w:pPr>
      <w:r>
        <w:rPr>
          <w:rStyle w:val="C2"/>
        </w:rPr>
        <w:t>- умение переносить слова с учетом особенностей слогов и изученных правил.</w:t>
      </w:r>
    </w:p>
    <w:p>
      <w:pPr>
        <w:pStyle w:val="C1"/>
        <w:spacing w:before="0" w:after="0"/>
        <w:rPr/>
      </w:pPr>
      <w:r>
        <w:rPr>
          <w:rStyle w:val="C0"/>
          <w:b/>
          <w:u w:val="single"/>
        </w:rPr>
        <w:t>Познавательные</w:t>
      </w:r>
      <w:r>
        <w:rPr>
          <w:rStyle w:val="C0"/>
          <w:b/>
        </w:rPr>
        <w:t xml:space="preserve">: </w:t>
      </w:r>
      <w:r>
        <w:rPr>
          <w:rStyle w:val="C0"/>
          <w:b/>
          <w:i/>
        </w:rPr>
        <w:t>общеучебные:</w:t>
      </w:r>
      <w:r>
        <w:rPr>
          <w:rStyle w:val="C0"/>
        </w:rPr>
        <w:t xml:space="preserve"> овладение навыком переноса слов;</w:t>
      </w:r>
    </w:p>
    <w:p>
      <w:pPr>
        <w:pStyle w:val="C1"/>
        <w:spacing w:before="0" w:after="0"/>
        <w:rPr/>
      </w:pPr>
      <w:r>
        <w:rPr>
          <w:rStyle w:val="C0"/>
          <w:b/>
          <w:i/>
        </w:rPr>
        <w:t xml:space="preserve">логические: </w:t>
      </w:r>
      <w:r>
        <w:rPr>
          <w:rStyle w:val="C0"/>
        </w:rPr>
        <w:t>осуществление анализа, использование алгоритма порядка действий при списывании.</w:t>
      </w:r>
    </w:p>
    <w:p>
      <w:pPr>
        <w:pStyle w:val="C1"/>
        <w:spacing w:before="0" w:after="0"/>
        <w:rPr>
          <w:b/>
          <w:b/>
        </w:rPr>
      </w:pPr>
      <w:r>
        <w:rPr>
          <w:rStyle w:val="C0"/>
          <w:b/>
        </w:rPr>
        <w:t>Регулятивные:</w:t>
      </w:r>
      <w:r>
        <w:rPr>
          <w:rStyle w:val="C0"/>
        </w:rPr>
        <w:t xml:space="preserve"> учитывать</w:t>
      </w:r>
      <w:r>
        <w:rPr>
          <w:rStyle w:val="C0"/>
          <w:b/>
        </w:rPr>
        <w:t xml:space="preserve"> </w:t>
      </w:r>
      <w:r>
        <w:rPr>
          <w:rStyle w:val="C0"/>
        </w:rPr>
        <w:t>выделенные учителем ориентиры действия, планировать свою деятельность, сопоставлять работу с образцом, вносить коррективы в действия.</w:t>
      </w:r>
    </w:p>
    <w:p>
      <w:pPr>
        <w:pStyle w:val="C1"/>
        <w:spacing w:before="0" w:after="0"/>
        <w:rPr>
          <w:b/>
          <w:b/>
          <w:u w:val="single"/>
        </w:rPr>
      </w:pPr>
      <w:r>
        <w:rPr>
          <w:rStyle w:val="C0"/>
          <w:b/>
          <w:u w:val="single"/>
        </w:rPr>
        <w:t>Коммуникативные:</w:t>
      </w:r>
      <w:r>
        <w:rPr>
          <w:b/>
          <w:u w:val="single"/>
        </w:rPr>
        <w:t xml:space="preserve"> </w:t>
      </w:r>
      <w:r>
        <w:rPr>
          <w:rStyle w:val="C2"/>
        </w:rPr>
        <w:t>оформлять свою мысль в устной речи, высказывать свою точку зрения, формулировать высказывание;</w:t>
      </w:r>
    </w:p>
    <w:p>
      <w:pPr>
        <w:pStyle w:val="C1"/>
        <w:spacing w:before="0" w:after="0"/>
        <w:rPr/>
      </w:pPr>
      <w:r>
        <w:rPr>
          <w:rStyle w:val="C2"/>
        </w:rPr>
        <w:t>- сотрудничать, договариваться о последовательности действий и результате, учиться представлять другим ход работы и ее результат, слушать мнение других.</w:t>
      </w:r>
    </w:p>
    <w:p>
      <w:pPr>
        <w:pStyle w:val="C1"/>
        <w:spacing w:before="0" w:after="0"/>
        <w:rPr>
          <w:rStyle w:val="C2"/>
        </w:rPr>
      </w:pPr>
      <w:r>
        <w:rPr>
          <w:rStyle w:val="C0"/>
          <w:b/>
          <w:u w:val="single"/>
        </w:rPr>
        <w:t>Личностные:</w:t>
      </w:r>
      <w:r>
        <w:rPr/>
        <w:t xml:space="preserve"> проявлять учебно-познавательный интерес, понимать и осознавать необходимость выполнения учебных требований,</w:t>
      </w:r>
    </w:p>
    <w:p>
      <w:pPr>
        <w:pStyle w:val="C1"/>
        <w:spacing w:before="0" w:after="0"/>
        <w:rPr/>
      </w:pPr>
      <w:r>
        <w:rPr>
          <w:rStyle w:val="C2"/>
        </w:rPr>
        <w:t>- находить ответы на вопросы, используя свой жизненный опыт и информацию, полученную на уро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тетрадь №1 С.В. Иванова «Русский язык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тана-Граф, М., 2021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учебник С.В.Иванов «Русский язык» 1 класс. – М.: Издательский центр «Ветана-Граф», 2020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индивидуальной работы,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компьютер, презентация Power Point,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мультимедийный проекто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: </w:t>
      </w:r>
      <w:r>
        <w:rPr>
          <w:rFonts w:cs="Times New Roman" w:ascii="Times New Roman" w:hAnsi="Times New Roman"/>
          <w:sz w:val="24"/>
          <w:szCs w:val="24"/>
        </w:rPr>
        <w:t>знакомство с новым материал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  <w:sz w:val="24"/>
          <w:szCs w:val="24"/>
        </w:rPr>
        <w:t>элементы проблемной технолог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724"/>
        <w:gridCol w:w="2345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рока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Орг. момент</w:t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благоприятной рабочей обстановки в классе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улыбнитесь, у вас хорошее настроение. Сядьте удобнее, закройте глаза. Представьте: голубое небо, плывут красивые облака, кружатся белые снежинки, свежий морозный ветерок приятно дует в лицо. Лучик бодрости, пронизывает вас. Вы готовы к работе!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: укрепление руки, улучшение координаци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ведение до автоматизма умения соблюдать гигиенические  правила письма (положение корпуса, руки, тетради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лечь внимание учащихся к предстоящей работе. Вовлечь учащихся в урок, во взаимодействие с одноклассниками, с учителем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отправляемся в необычную страну, страну «Грамматика». Её жители - сказочные герои, которые очень дружат с правилами русского языка. Голубое небо, белые облака, все радует их. А правила вселяют в душу чувство прекрасного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Чист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ем тетради. Запишем число. Пропишем показ: буквы «й», «ь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ъ», слово «письм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что это? Нам пришло письмо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рогие ребята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гите нам, пожалуйста. Злой волшебник похитил несколько правил. Мы в опасност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тели страны «Грамматика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письмо невозможно прочи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зывают одинаковые эле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ют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Актуализация и пробное учебное 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умения сравнивать, анализировать, обобщ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навыков самоконтроля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а почему мы не можем прочитать письм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сделать с текстом, чтобы его можно было про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винуть слова, оставить свободное место на строке, разделить слово попол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текстом письм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двигаем слова. Результат – слова не уместились на строчк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тавляем свободные места. Результат – некрасивое оформл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лим слова на части. Результат – переносим по сло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ое же первое правило украл злой волшеб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думаю, что теперь волшебник отдаст нам первое правило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разные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вод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лова переносят с одной строки на другую по слогам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.Целеполагание и 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: связать изучаемый материал с личным опытом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границ собственного знания в рамках этой ситуации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 xml:space="preserve">- Как вы думаете, какова цель нашего урока? </w:t>
            </w:r>
          </w:p>
          <w:p>
            <w:pPr>
              <w:pStyle w:val="Style17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Что будем делать на уроке?</w:t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Да, сегодня мы будем продолжать учиться делить слова для перенос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(Слай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)</w:t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какому плану будем работать?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)</w:t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 xml:space="preserve">Высказывают предполож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1.Вспомним правила переноса, которые уже знае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.Узнаем новые правила перенос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.Будем учиться применять новые знания при письме.)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>Намечают этапы работы на уроке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.Выявление места и причины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лечь внимание учащихся к изучаем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 Актуал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порядок очень строгий.</w:t>
              <w:br/>
              <w:t>Делим все слова на слоги,</w:t>
              <w:br/>
              <w:t>Переносим по слогам:</w:t>
              <w:br/>
              <w:t>Только так и нравится словам!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лайд 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мы знаем, давайте докажем волшебнику, что мы умеем его примен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бота в па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ение упражнения № 3 по учебнику с.50 устно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лайд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Правила работы в пара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лайд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, что же у нас получилось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чему буквы плач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но. Им грустно, одино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ы можем помочь буковкам? (присоединить к части сл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соединяем бук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майте и скажите, какое второе правило переноса забрал злой волшебни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делал больно буковке!</w:t>
              <w:br/>
              <w:t>Важнее нет вопроса!</w:t>
              <w:br/>
              <w:t>Тот, кто оставил букву на строке –</w:t>
              <w:br/>
              <w:t>Не знает правил перенос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волшебник отдаст нам второе прави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 Выявление места и причины затруднения.</w:t>
            </w:r>
          </w:p>
          <w:p>
            <w:pPr>
              <w:pStyle w:val="C1"/>
              <w:spacing w:before="0" w:after="0"/>
              <w:rPr>
                <w:b/>
                <w:b/>
                <w:bCs/>
              </w:rPr>
            </w:pPr>
            <w:r>
              <w:rPr>
                <w:rStyle w:val="C2"/>
              </w:rPr>
              <w:t>- Но посмотрите, ребята, не все слова у нас разделены для переноса. Некоторые остались под вопросом.</w:t>
            </w:r>
            <w:r>
              <w:rPr>
                <w:b/>
                <w:bCs/>
              </w:rPr>
              <w:t xml:space="preserve"> (Слайд 14)</w:t>
            </w:r>
          </w:p>
          <w:p>
            <w:pPr>
              <w:pStyle w:val="C1"/>
              <w:spacing w:before="0" w:after="0"/>
              <w:rPr>
                <w:bCs/>
              </w:rPr>
            </w:pPr>
            <w:r>
              <w:rPr>
                <w:bCs/>
              </w:rPr>
              <w:t xml:space="preserve">- Как вы думаете, что делать? </w:t>
            </w:r>
          </w:p>
          <w:p>
            <w:pPr>
              <w:pStyle w:val="C1"/>
              <w:spacing w:before="0" w:after="0"/>
              <w:rPr>
                <w:rStyle w:val="C2"/>
              </w:rPr>
            </w:pPr>
            <w:r>
              <w:rPr>
                <w:bCs/>
              </w:rPr>
              <w:t>- Что поможет нам получить новые знания?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 xml:space="preserve">Читают правило. </w:t>
            </w:r>
          </w:p>
          <w:p>
            <w:pPr>
              <w:pStyle w:val="C1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sz w:val="23"/>
                <w:szCs w:val="23"/>
              </w:rPr>
            </w:pPr>
            <w:r>
              <w:rPr>
                <w:rStyle w:val="C2"/>
                <w:sz w:val="23"/>
                <w:szCs w:val="23"/>
              </w:rPr>
              <w:t>Работают в парах. Задание: разделите слова для переноса. Какие слова нельзя перенести? Почему?</w:t>
            </w:r>
          </w:p>
          <w:p>
            <w:pPr>
              <w:pStyle w:val="C1"/>
              <w:spacing w:before="0" w:after="0"/>
              <w:rPr>
                <w:sz w:val="23"/>
                <w:szCs w:val="23"/>
              </w:rPr>
            </w:pPr>
            <w:r>
              <w:rPr>
                <w:rStyle w:val="C10"/>
                <w:sz w:val="23"/>
                <w:szCs w:val="23"/>
              </w:rPr>
              <w:t xml:space="preserve">(Страна, родина, народ, </w:t>
            </w:r>
            <w:r>
              <w:rPr>
                <w:rStyle w:val="C10"/>
                <w:sz w:val="23"/>
                <w:szCs w:val="23"/>
                <w:u w:val="single"/>
              </w:rPr>
              <w:t>язык</w:t>
            </w:r>
            <w:r>
              <w:rPr>
                <w:rStyle w:val="C10"/>
                <w:sz w:val="23"/>
                <w:szCs w:val="23"/>
              </w:rPr>
              <w:t xml:space="preserve">, пальто, лейка, </w:t>
            </w:r>
            <w:r>
              <w:rPr>
                <w:rStyle w:val="C10"/>
                <w:sz w:val="23"/>
                <w:szCs w:val="23"/>
                <w:u w:val="single"/>
              </w:rPr>
              <w:t>въезд</w:t>
            </w:r>
            <w:r>
              <w:rPr>
                <w:rStyle w:val="C10"/>
                <w:sz w:val="23"/>
                <w:szCs w:val="23"/>
              </w:rPr>
              <w:t>, день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 переносе нельзя одну букву оставлять на строке и нельзя одну букву переносить на другую строку. </w:t>
            </w:r>
          </w:p>
          <w:p>
            <w:pPr>
              <w:pStyle w:val="C1"/>
              <w:spacing w:before="0" w:after="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1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Дети вносят предложения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u w:val="single"/>
              </w:rPr>
              <w:t>6.Реализация построенного проекта</w:t>
            </w:r>
            <w:r>
              <w:rPr/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>Задачи: путём наблюдения, сравнения с учебником ввести правила переноса слов с буквами й, ь, ъ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0"/>
            <w:bookmarkStart w:id="1" w:name="fd213b27e9527c4bd9946f991d7b536ba93b9c9c"/>
            <w:bookmarkEnd w:id="0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ечно, наш учебник русского язы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лайд 15)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u w:val="single"/>
              </w:rPr>
              <w:t>1. Чтение правила из учебника с.50</w:t>
            </w:r>
            <w:r>
              <w:rPr>
                <w:rStyle w:val="C0"/>
              </w:rPr>
              <w:t>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>- Это третье правило переноса.</w:t>
            </w:r>
          </w:p>
          <w:p>
            <w:pPr>
              <w:pStyle w:val="C1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>- Как правильно нужно перенести оставшиеся слова?</w:t>
            </w:r>
            <w:r>
              <w:rPr>
                <w:b/>
                <w:bCs/>
              </w:rPr>
              <w:t xml:space="preserve"> (Слайд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молодцы, ребята, злой волшебник стал добрым, он полюбил правила русского языка и остался жить в стране Грамматик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рубрику «Тайны языка» и раскрывают «секреты» переноса сл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Физкультминутка 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1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л волшебник очень мил</w:t>
              <w:br/>
              <w:t xml:space="preserve">Звездопад нам подар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кающая звёздоч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ругленные руки перед соб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Поднялась над крыше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нять руки над гол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Устремилась звёздочка</w:t>
              <w:br/>
              <w:t xml:space="preserve">Выше, выше, выш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тянуться руками вверх; плавные покачивания руками над головой из стороны в стор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етер эту звёздочку</w:t>
              <w:br/>
              <w:t>Принёс к ребятам в класс.</w:t>
              <w:br/>
              <w:t xml:space="preserve">Превратилась звёздочка в задание для нас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ками описать через стороны вниз большой круг и опустить их; присе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7.Первичное закрепление с комментированием во внешней речи. </w:t>
            </w:r>
            <w:r>
              <w:rPr>
                <w:i/>
              </w:rPr>
              <w:t>Задачи: развитие словесно-логического мышления, умения рассуждать, строить умозаключения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. Выполнение задания на «звёздочках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листочки из цветной бумаги с заданием лежат на парте)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лайд 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правило, запишите слова, разделяя для перенос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, пеньки, полька, объём, м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Взаимопровер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-ка, пень-ки, поль-ка, объ-ём, май-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Style w:val="C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работает с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. Пара озвучивает сво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u w:val="single"/>
              </w:rPr>
              <w:t>8.Самостоятельная работа с самопроверкой по эталону.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i/>
              </w:rPr>
              <w:t>Задачи: самоорганизация своей деятельности через осмысления личности и деятельности партнёров по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анализировать полученные результаты, их значимость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абота в печатной тетрад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 № 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Выполнение упр. 4 с.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бята, а что мы записали сейчас в тетради. Прочитайте все предложения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2) Работа в группа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. 5 с.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ейчас я предлагаю поработать в группах. – Давайте повторим правила работы в групп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аждой команды на «звёздочках» записаны цифры – это номера слов, которые должна записать каждая группа в своих тетрадях, разделив их для переноса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i/>
                <w:sz w:val="24"/>
                <w:szCs w:val="24"/>
              </w:rPr>
              <w:t>Проверка работы групп. Сверка записей в тетради и записей на до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(1 гр. - боль-шой, объ-яв-ле-ние, чай-ка, умы-вай-с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2 гр.- со-би-рай-ся, чай-ник, стуль-чик, бе-лень-кий,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3 гр. - паль-чик, маль-чик, подъ-ём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 Работа в п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группе обсуждают слова. Затем каждый ученик группы диктует по одному слову, объясняя, как его нужно разделить для пере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1"/>
              <w:spacing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флексия учебной деятель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дачи: развитие умения самооценки, уверенности в успешности своей работы.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им скоро мы звонок,</w:t>
              <w:br/>
              <w:t>Пора заканчивать урок.</w:t>
              <w:br/>
              <w:t>Давайте подведём итог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тог урока нам поможет подвести тест. Если вы согласны с утверждением, то покажем большой палец вверх. Если не согласны, то палец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ледует переносить по слога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у букву нельзя переносить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у букву можно оставлять на строч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Й, Ь, Ъ при переносе не отделяют от предыдущей букв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дятся ли вам в жизни, полученные на урок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2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полнит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уроке было интересно, всё понравилось и всё получалось – раскрасьте звёздочку зелёным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му урок мне понравился, но не  все получалось, требовалась помощь – раскрасьте звёздочку жёлтым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у на уроке было скучно, и он ничего не понял – раскрасьте звёздочку красным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сегодня молодцы. Справились со всеми заданиями. Спасибо за урок!</w:t>
            </w:r>
          </w:p>
          <w:p>
            <w:pPr>
              <w:pStyle w:val="C1"/>
              <w:spacing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алец ввер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алец ввер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алец вни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алец ввер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алец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Дети раскрашивают звёздочку выбранным цветом.</w:t>
            </w:r>
          </w:p>
        </w:tc>
      </w:tr>
    </w:tbl>
    <w:p>
      <w:pPr>
        <w:pStyle w:val="Normal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Рабочая тетрадь №1 С.В. Иванова «Русский язык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тана-Граф, М., 2021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Учебник С.В.Иванов «Русский язык» 1 класс. – М.: Издательский центр «Ветана-Граф», 2020</w:t>
      </w:r>
    </w:p>
    <w:p>
      <w:pPr>
        <w:pStyle w:val="Normal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- Поурочные планы по учебнику С.В. Иванова, А.О. Евдокимовой, М.В. Кузнецовой Авторы – составители С.В. Николаева, И.Г. Смирнова, Волгогр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- Обучение письму. Русский язык. 1 класс. Рабочая программа по системе учебников «Начальная школа </w:t>
      </w:r>
      <w:r>
        <w:rPr>
          <w:rStyle w:val="C2"/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века» Автор – составитель Л.М. Карамышева, Волгогра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57:00Z</dcterms:created>
  <dc:creator>Oksana</dc:creator>
  <dc:description/>
  <cp:keywords/>
  <dc:language>en-US</dc:language>
  <cp:lastModifiedBy>Oksana</cp:lastModifiedBy>
  <dcterms:modified xsi:type="dcterms:W3CDTF">2022-02-15T15:21:00Z</dcterms:modified>
  <cp:revision>3</cp:revision>
  <dc:subject/>
  <dc:title/>
</cp:coreProperties>
</file>