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БУЗ ТО «Тюменский специализированный дом ребен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спективный план по развитию действий с предметами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сенсорному развитию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о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 xml:space="preserve"> группе раннего возраст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 условиях малого социума (дома ребенк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я высшей квалификационной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ликовой Елены Валерьевн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юмень</w:t>
      </w:r>
    </w:p>
    <w:p>
      <w:pPr>
        <w:pStyle w:val="Normal"/>
        <w:spacing w:lineRule="auto" w:line="360"/>
        <w:jc w:val="center"/>
        <w:rPr/>
      </w:pPr>
      <w:r>
        <w:rPr/>
        <w:t>202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6022"/>
        <w:gridCol w:w="6398"/>
      </w:tblGrid>
      <w:tr>
        <w:trPr>
          <w:trHeight w:val="893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Лексическая тема месяц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занятия 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содержание</w:t>
            </w:r>
          </w:p>
        </w:tc>
      </w:tr>
      <w:tr>
        <w:trPr>
          <w:trHeight w:val="887" w:hRule="atLeast"/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месяцев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 недели: Д</w:t>
            </w:r>
            <w:r>
              <w:rPr>
                <w:sz w:val="20"/>
                <w:szCs w:val="20"/>
              </w:rPr>
              <w:t>иагностика УНПР детей.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-4 недели: </w:t>
            </w:r>
            <w:r>
              <w:rPr>
                <w:sz w:val="20"/>
                <w:szCs w:val="20"/>
              </w:rPr>
              <w:t>Человек, части тела и. лица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 (называние взрослым всех цветов/ красный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цветом предметов, окрашенных в разные цвета (красный, желтый, зеленый, синий) и в один из основных цветов (красный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ние и собирание цветных игруше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орм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формой предмет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ывание шариков в коробку, в ведерко, скатывание по желоб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о строител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еличин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величиной предметов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изывание на стержень 4-5 колец одного размера с большим отверстием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вание игрушки из двух частей (матрешка, бочонок,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яйцо и пр.)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выполнять действия только по слову взрослого: открывать и закрывать матрешку, коробку, кастрюлю, бидончик и пр.; снимать со стержня и надевать на него кольца с большими отверстиями; ставить кубик на кубик, класть кирпичик на кирпичик; вставлять грибочки (палочки, стержни) в отверстия скамеечки, стола и вынимать их; катать шары по желобу или скату; выполнять простые игровые действия с куклой, кошкой, собачкой, мишкой и др. («Покорми Лялю», «Покатай лошадку»)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. 1 мес . -1 г. 3 мес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. Дождь. Овощи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. Овощи. Фрукты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 (называние взрослым всех цветов/ красный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цветом предметов, окрашенных в разные цвета (красный, желтый, зеленый, синий) и в один из основных цветов (красный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ние и собирание цветных колпачк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орм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формой предмет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ывание шариков в коробку, в ведерко, скатывание по желоб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о строителе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лкивание предметов одинаковой формы в соответствующие отверст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еличин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величиной предметов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изывание на стержень 4-5 колец одинакового размера с маленьким отверстие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из 2-х контрастных по величине предметов с разницей 3 с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игрушки из двух частей (матрешка, бочонок, яйцо и пр.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двухместной матрешки (одна раскладывается, вторая нет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богащать, чувственный опыт детей, знакомить с цветом предметов, проводить занятия с однородными предметами, окрашенными в разные цвета (красный, желтый, зеленый, синий) и в один из основных цветов (красные пирамиды). Учить ориентироваться в двух предметах контрастной величины (большой, маленький-) с разницей 3—1,5 см (пирамида, куб), формы (шар и куб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или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квадрат и круг), выполнять задания на соотнесение предметов  по форме и величине, размещать вкладыши в соответствующие гнезда или выбирать один из двух предметов по просьбе взрослого, по образц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выполнять разнообразные действия с предметами: раскладывать и собирать, вынимать и вкладывать и пр. Учить перекладывать шарики в коробку, в ведерко, скаты</w:t>
              <w:softHyphen/>
              <w:t>вать по желобку; раскладывать и собирать цветные кол</w:t>
              <w:softHyphen/>
              <w:t>пачки, нанизывать па стержень 3—4 одинаковых кольца, 2 резко контрастных кольца (большое и маленькое), вкла</w:t>
              <w:softHyphen/>
              <w:t>дывать полые кубы — маленький в большой; накрывать маленькие кубы большими; учить собирать игрушки из двух частей (матрешки, бочата и пр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0"/>
                <w:szCs w:val="20"/>
              </w:rPr>
              <w:t>Привлекать внимание к предметам, сделанным из раз</w:t>
              <w:softHyphen/>
              <w:t>личных материалов (дерево, бумага, материя, полиэтилен, металл), производящих различные по громкости и тембру звуки (тихие, громкие — колокольчик, погремушка). Давать каждому ребенку коробку с набором небольших предметов (кусочек материи, ключ,- куколку с ванночкой, погремушку и др.), для ознакомления с их свойствами, манипулирова</w:t>
              <w:softHyphen/>
              <w:t>ния, называния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. 3 мес. -1 г. 6 мес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-2 недели: </w:t>
            </w:r>
            <w:r>
              <w:rPr>
                <w:sz w:val="20"/>
                <w:szCs w:val="20"/>
              </w:rPr>
              <w:t>Зима. Одежда. Обув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-4 недели: </w:t>
            </w:r>
            <w:r>
              <w:rPr>
                <w:sz w:val="20"/>
                <w:szCs w:val="20"/>
              </w:rPr>
              <w:t>Зима. Скоро праздник Новый го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-2 недели: </w:t>
            </w:r>
            <w:r>
              <w:rPr>
                <w:sz w:val="20"/>
                <w:szCs w:val="20"/>
              </w:rPr>
              <w:t>Рождественские каникул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-4 недели: </w:t>
            </w:r>
            <w:r>
              <w:rPr>
                <w:sz w:val="20"/>
                <w:szCs w:val="20"/>
              </w:rPr>
              <w:t>Игрушк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-2 недели: </w:t>
            </w:r>
            <w:r>
              <w:rPr>
                <w:sz w:val="20"/>
                <w:szCs w:val="20"/>
              </w:rPr>
              <w:t>Зимние забав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-4 недели: </w:t>
            </w:r>
            <w:r>
              <w:rPr>
                <w:sz w:val="20"/>
                <w:szCs w:val="20"/>
              </w:rPr>
              <w:t>Домашние животные и их детеныши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Цвет (называние взрослым всех цветов/ красный)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цветом в игре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ор предметов одного цвета (красный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2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Форм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коробк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69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оотнесение по образцу формы предмета к форме отверстия (шар, куб - круг, квадрат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69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 Выбор по образцу из четырех контрастных форм «Дай такой» (шар, куб, кирпич, призма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69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  Раскладывание однородных предметов, резко различных по форме, на две группы. «Все такие сюда» (квадрат, круг, прямоугольник, треугольник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69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 Раскладывание однородных предметов более близкой формы на две группы (квадраты - прямоугольники, круги - овалы, овалы - прямоугольники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1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94" w:leader="none"/>
                <w:tab w:val="left" w:pos="720" w:leader="none"/>
              </w:tabs>
              <w:spacing w:lineRule="auto" w:line="360"/>
              <w:ind w:left="69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ывание одноместных дидактических игрушек (матрешки, бочата, яйца), выполняя прямые и обратные действ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94" w:leader="none"/>
                <w:tab w:val="left" w:pos="720" w:leader="none"/>
              </w:tabs>
              <w:spacing w:lineRule="auto" w:line="360"/>
              <w:ind w:left="69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 раскладывающиеся матрешки (яйца, бочата) контрастной величины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94" w:leader="none"/>
                <w:tab w:val="left" w:pos="720" w:leader="none"/>
              </w:tabs>
              <w:spacing w:lineRule="auto" w:line="360"/>
              <w:ind w:left="69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низывание на стержень с помощью взрослого </w:t>
            </w:r>
          </w:p>
          <w:p>
            <w:pPr>
              <w:pStyle w:val="Normal"/>
              <w:tabs>
                <w:tab w:val="clear" w:pos="708"/>
                <w:tab w:val="left" w:pos="694" w:leader="none"/>
              </w:tabs>
              <w:spacing w:lineRule="auto" w:line="360"/>
              <w:ind w:left="694" w:hanging="36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вух колец резко контрастных размер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33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четырех колец - по два каждого контрастного размер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33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трех колец разных размеров.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20" w:leader="none"/>
              </w:tabs>
              <w:spacing w:lineRule="auto" w:line="360"/>
              <w:ind w:left="694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   Нанизывание колец на конус.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20" w:leader="none"/>
              </w:tabs>
              <w:spacing w:lineRule="auto" w:line="360"/>
              <w:ind w:left="694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Раскладывание однородных предметов разной                             величины на две группы: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20" w:leader="none"/>
              </w:tabs>
              <w:spacing w:lineRule="auto" w:line="360"/>
              <w:ind w:left="694" w:hanging="36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круги и квадраты двух размеров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 прямоугольники, овалы, треугольники двух размеров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23" w:hanging="360"/>
              <w:jc w:val="both"/>
              <w:rPr/>
            </w:pPr>
            <w:r>
              <w:rPr>
                <w:spacing w:val="20"/>
                <w:sz w:val="20"/>
                <w:szCs w:val="20"/>
              </w:rPr>
              <w:t>Продолжать учить выполнять задания на соотнесение предметов по форме (круглый, квадратный, прям</w:t>
            </w:r>
            <w:r>
              <w:rPr>
                <w:spacing w:val="20"/>
                <w:sz w:val="20"/>
                <w:szCs w:val="20"/>
                <w:lang w:val="en-US" w:eastAsia="en-US"/>
              </w:rPr>
              <w:t>o</w:t>
            </w:r>
            <w:r>
              <w:rPr>
                <w:spacing w:val="20"/>
                <w:sz w:val="20"/>
                <w:szCs w:val="20"/>
                <w:lang w:eastAsia="en-US"/>
              </w:rPr>
              <w:t>у</w:t>
            </w:r>
            <w:r>
              <w:rPr>
                <w:spacing w:val="20"/>
                <w:sz w:val="20"/>
                <w:szCs w:val="20"/>
              </w:rPr>
              <w:t>гольный, тр</w:t>
            </w:r>
            <w:r>
              <w:rPr>
                <w:b/>
                <w:bCs/>
                <w:spacing w:val="10"/>
                <w:sz w:val="20"/>
                <w:szCs w:val="20"/>
              </w:rPr>
              <w:t>еу</w:t>
            </w:r>
            <w:r>
              <w:rPr>
                <w:spacing w:val="20"/>
                <w:sz w:val="20"/>
                <w:szCs w:val="20"/>
              </w:rPr>
              <w:t>гольный) и величине (большой, маленький) при размещении вклады</w:t>
              <w:softHyphen/>
              <w:t>шей, продолжать знакомить с цветом предметов, учить под</w:t>
              <w:softHyphen/>
              <w:t>бирать предметы одного цве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23" w:hanging="360"/>
              <w:jc w:val="both"/>
              <w:rPr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Учить ориентироваться в 3—4 контрастных по форме предметах (шар, куб, кирпичик, призма) и в 2 предметах более близких по величин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23" w:hanging="360"/>
              <w:jc w:val="both"/>
              <w:rPr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Развивать умение собирать одноместные дидактические игрушки (матрешки, бочата, яйца), выполняя прямые и обратные действия (открыть, найти там сюрприз, вынуть, вложить, закрыть, погреметь тем, что внутри, и т. д.). Учить собирать с помощью взрослого в определенной последова</w:t>
              <w:softHyphen/>
              <w:t>тельности пирамидку из двух колец резко контрастных раз</w:t>
              <w:softHyphen/>
              <w:t>меров, из — четырех колец — по два каждого контрастного размера, а затем состоящую из 3 колец разных размер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23" w:hanging="360"/>
              <w:jc w:val="both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ривлекать внимание к предметам, производящим звуки, разные по тембру (колокольчик, бубен, музыкальный вол</w:t>
              <w:softHyphen/>
              <w:t>чок).</w:t>
            </w:r>
          </w:p>
          <w:p>
            <w:pPr>
              <w:pStyle w:val="Normal"/>
              <w:spacing w:lineRule="auto" w:line="36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. 6 мес. – 1 г. 9 мес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сна. Дикие животные и их детеныш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. Домашние птицы и их детеныш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-2 недели: </w:t>
            </w:r>
            <w:r>
              <w:rPr>
                <w:sz w:val="20"/>
                <w:szCs w:val="20"/>
              </w:rPr>
              <w:t>Весна. Транспор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-4 недели: </w:t>
            </w:r>
            <w:r>
              <w:rPr>
                <w:sz w:val="20"/>
                <w:szCs w:val="20"/>
              </w:rPr>
              <w:t>Весна. Посуда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 (называние взрослым всех цветов/ красный, желтый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ние однородных предметов (карандаши,</w:t>
            </w:r>
          </w:p>
          <w:p>
            <w:pPr>
              <w:pStyle w:val="Normal"/>
              <w:spacing w:lineRule="auto" w:line="360"/>
              <w:ind w:left="3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алочки), резко различающихся по цвету (по просьбе</w:t>
            </w:r>
          </w:p>
          <w:p>
            <w:pPr>
              <w:pStyle w:val="Normal"/>
              <w:spacing w:lineRule="auto" w:line="360"/>
              <w:ind w:left="33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зрослого «положи такой же») на 2 группы: красный –</w:t>
            </w:r>
          </w:p>
          <w:p>
            <w:pPr>
              <w:pStyle w:val="Normal"/>
              <w:spacing w:lineRule="auto" w:line="360"/>
              <w:ind w:left="3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иний, желтый - черный, зеленый - оранжевый, белый 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фиолетовы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ние шариков (кубиков) двух контрастных цветов в соответствующие мисочки (ведерки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арных предметов по цвету (варежки, ботинки, бантики, чашечки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а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    Занимательные короб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отнесение формы предмета к форме отверстия. 4 форм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шарик, кубик, кирпичик, призма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  «Почтовый ящик» (вкладыши разной формы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.    Размещение резко различных по форме вкладышей в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тверстиях соответствующей формы  (круг - квадрат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треугольник - прямоугольник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олее близких по форме вкладышей в</w:t>
            </w:r>
          </w:p>
          <w:p>
            <w:pPr>
              <w:pStyle w:val="Normal"/>
              <w:spacing w:lineRule="auto" w:line="360"/>
              <w:ind w:left="3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тверстиях соответствующей формы  (круг - овал,</w:t>
            </w:r>
          </w:p>
          <w:p>
            <w:pPr>
              <w:pStyle w:val="Normal"/>
              <w:spacing w:lineRule="auto" w:line="360"/>
              <w:ind w:left="334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ямоугольник - квадрат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личин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     Три контрастные матрешки. Две раскрываются, одна - не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    Нанизывание на стержень 6 колец трех контраст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еличин.</w:t>
            </w:r>
          </w:p>
          <w:p>
            <w:pPr>
              <w:pStyle w:val="Normal"/>
              <w:tabs>
                <w:tab w:val="clear" w:pos="708"/>
                <w:tab w:val="left" w:pos="514" w:leader="none"/>
                <w:tab w:val="left" w:pos="934" w:leader="none"/>
              </w:tabs>
              <w:spacing w:lineRule="auto" w:line="360"/>
              <w:ind w:left="69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 Вкладыши из 3-х предметов с большой разницей в величине  (3 см.). </w:t>
            </w:r>
          </w:p>
          <w:p>
            <w:pPr>
              <w:pStyle w:val="Normal"/>
              <w:spacing w:lineRule="auto" w:line="360"/>
              <w:ind w:left="694" w:hanging="360"/>
              <w:rPr/>
            </w:pPr>
            <w:r>
              <w:rPr>
                <w:sz w:val="20"/>
                <w:szCs w:val="20"/>
              </w:rPr>
              <w:t>4.     Размещение вкладышей разной величины в соответствующих отверстиях.</w:t>
            </w:r>
          </w:p>
          <w:p>
            <w:pPr>
              <w:pStyle w:val="Normal"/>
              <w:spacing w:lineRule="auto" w:line="360"/>
              <w:ind w:left="694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   Размещение больших и маленьких вкладышей разной формы в соответствующих гнездах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форма, величина).</w:t>
            </w:r>
          </w:p>
          <w:p>
            <w:pPr>
              <w:pStyle w:val="Normal"/>
              <w:spacing w:lineRule="auto" w:line="360"/>
              <w:ind w:left="694" w:hanging="694"/>
              <w:rPr/>
            </w:pPr>
            <w:r>
              <w:rPr>
                <w:b/>
                <w:bCs/>
                <w:sz w:val="20"/>
                <w:szCs w:val="20"/>
              </w:rPr>
              <w:t>Мыслительные опер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69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ные картинки из 2-х частей с вертикальным разрезом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ные игрушки, картинки (выбор из 2-х игр, картинок </w:t>
            </w:r>
          </w:p>
          <w:p>
            <w:pPr>
              <w:pStyle w:val="Normal"/>
              <w:spacing w:lineRule="auto" w:line="360"/>
              <w:ind w:left="345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етодом наложения)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720" w:right="23" w:hanging="360"/>
              <w:jc w:val="both"/>
              <w:rPr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Учить ориентиро</w:t>
              <w:softHyphen/>
              <w:t xml:space="preserve">ваться в 3—4 предметах контрастной величины и в 3—4 близких по форме (шар, яйцо, кубик, кирпичик или круг, овал, квадрат, прямоугольник); группировать и различать однородные предметы по одному из признаков (форма, величина), группировать однородные предметы (карандаши, палочки), резко различающиеся по цвету (по просьбе взрослого «положи такой же): красный </w:t>
            </w:r>
            <w:r>
              <w:rPr>
                <w:sz w:val="20"/>
                <w:szCs w:val="20"/>
              </w:rPr>
              <w:t>- с</w:t>
            </w:r>
            <w:r>
              <w:rPr>
                <w:spacing w:val="20"/>
                <w:sz w:val="20"/>
                <w:szCs w:val="20"/>
              </w:rPr>
              <w:t xml:space="preserve">иний, желтый - черный, зеленый - оранжевый, белый - фиолетовый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720" w:right="-40" w:hanging="360"/>
              <w:jc w:val="both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Учить собирать двухместные дидактические игрушки. Выбирать по предлагаемому воспитателем образцу и слову предметы по размеру и называть их (большой, маленький), понимать слово «меньше», соответствующее промежуточной величине (кольцо пирамиды, матрешка, стаканчик и др.). Учить собирать с небольшой помощью взрослого пирамидку из колец трех контрастных размеров (через одно кольцо). Продолжать развивать ориентировку в форме, проводя за</w:t>
              <w:softHyphen/>
              <w:t>нятия с пособиями типа «почтовый ящик» (для вкладышей разной формы) и «Геометрическая мозаика». Развивать мелкую моторику пальцев, побуждая детей выполнять более точные действия с предметами (мелкие вкладыши, нанизы</w:t>
              <w:softHyphen/>
              <w:t>вание, «бирюльки», мелочь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720" w:right="-40" w:hanging="360"/>
              <w:jc w:val="both"/>
              <w:rPr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родолжать знакомить детей с предметами, издающими различные звуки, обращать внимание на ритм, побуждая к ритмическому постукиванию по бубну, по столу, погремуш</w:t>
              <w:softHyphen/>
              <w:t>кой по ладон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pacing w:val="20"/>
                <w:sz w:val="20"/>
                <w:szCs w:val="20"/>
              </w:rPr>
              <w:t>Развивать ориентировку в цвете, учить подбирать пар</w:t>
              <w:softHyphen/>
              <w:t>ные предметы по образцу и слову (2—3 цветов), например, разложить шарики двух контрастных цветов в соответству</w:t>
              <w:softHyphen/>
              <w:t>ющие мисочки, подбирать к красной варежке (ботинку, бан</w:t>
              <w:softHyphen/>
              <w:t>тику, чашечке) красную пару, к синей — синюю и пр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. 9 мес. – 2 г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. Цветы. Насекомые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 (называние взрослым всех оттенков/ красный, желтый, синий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ние однородных предметов более близких цветовых тонов на две группы (красный - оранжевый, оранжевый - желтый, синий - фиолетовый, желтый - белый, черный - фиолетовый, зеленый - синий и др.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о образцу и слову взрослого однородных предметов 4 основных цветов (красный, желтый, синий, зеленый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рибков двух резко различающихся цветовых тонов в отверстиях столиков в соответствии с их цветом (красный - синий, желтый - зеленый, черный - белый, оранжевый - фиолетовый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рибков двух близких цветовых тонов в отверстиях столиков в соответствии с их цветом (красный - оранжевый, оранжевый - желтый, желтый - белый, фиолетовый - синий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рибков двух заданных цветов при выборе из четыре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орм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.      Геометрическая мозаика.</w:t>
            </w:r>
          </w:p>
          <w:p>
            <w:pPr>
              <w:pStyle w:val="Normal"/>
              <w:spacing w:lineRule="auto" w:line="360"/>
              <w:ind w:left="694" w:hanging="360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ыкладывание по образцам фигуры из 2-3 фор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к образцу предметов близкой формы (круглой,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вадратной, треугольной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личина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контрастные раскрывающиеся матрешк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изывание на стержень 4-5 колец контрастных величин (через кольцо - 1, 3, 5, 7; 2, 4, 6, 8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из 3-х предметов с небольшой разницей в величи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ыслительные опер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ные картинки из 2-х частей с простым горизонтальным разрезом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арные игрушки, картинки из 2х-3х частей методом нало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right="40" w:hanging="360"/>
              <w:jc w:val="both"/>
              <w:rPr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родолжать формировать умение различать и сравнивать предметы близкие по форме и ве</w:t>
              <w:softHyphen/>
              <w:t>личине (3—4 величины), группировать объемные и плоско</w:t>
              <w:softHyphen/>
              <w:t>стные формы; предметы двух резко различающихся цветов в сочетании: красный - синий, белый - фиолетовый, желтый - зе</w:t>
              <w:softHyphen/>
              <w:t>леный. Учить подбирать по образу и слову 3—4 предмета контрастных цветов («это красный, положи такой же, крас</w:t>
              <w:softHyphen/>
              <w:t>ный; это синий, положи синий, положи все зеленые, покажи, где желтый»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right="40" w:hanging="360"/>
              <w:jc w:val="both"/>
              <w:rPr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Учить собирать трехместные дидактические игрушки, на</w:t>
              <w:softHyphen/>
              <w:t>ходить соответствующие вкладыши при сборе и расклады</w:t>
              <w:softHyphen/>
              <w:t>вании полых кубов, цилиндров, конусов из 2—3 деталей, подбирать крышки к коробкам разной формы (круглой, квадратной, треугольной), складывать фигуры из геометри</w:t>
              <w:softHyphen/>
              <w:t>ческой мозаики 2—3 форм. Учить определять форму незави</w:t>
              <w:softHyphen/>
              <w:t>симо от цвета и величины предме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right="40" w:hanging="360"/>
              <w:jc w:val="both"/>
              <w:rPr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родолжать учить собирать предметы по убывающей величине (вкладные пластмассовые чашки, стаканчики, ку</w:t>
              <w:softHyphen/>
              <w:t>бы, пирамиды, матрешки), понимать слова «поменьше», «побольше», «самый маленький», «самый большой». Учить собирать пирамидку из 4—5 колец (без 1—2 промежуточ</w:t>
              <w:softHyphen/>
              <w:t>ных колец). К 2 годам с помощью взрослого — из 6—8 ко</w:t>
              <w:softHyphen/>
              <w:t>лец разной величины; собирать 3—4 местную матрешку. Учить различать величину предметов, независимо от их фор</w:t>
              <w:softHyphen/>
              <w:t>мы (матрешка, кольцо, куб) и цвета, формировать обобщен</w:t>
              <w:softHyphen/>
              <w:t>ное представление о предмета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right="40" w:hanging="360"/>
              <w:jc w:val="both"/>
              <w:rPr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родолжать развивать ориентировку в цвете, учить под</w:t>
              <w:softHyphen/>
              <w:t>бирать по слову взрослого предметы 4 основных цветов; уп</w:t>
              <w:softHyphen/>
              <w:t>ражнять в раскладывании по цвету, группировке по назы</w:t>
              <w:softHyphen/>
              <w:t>ваемому взрослым цветовому фону предметов 3, а затем 4 цветов (шариков, втулочек, кружков и других предметов; посуды, одежды кукольной, флажков). Учить выполнять задание с ориентировкой на два свойства одновременно: цвет и величину, форму и величину, форму и цвет, исполь</w:t>
              <w:softHyphen/>
              <w:t>зуя народные дидактические игрушки. Продолжать разви</w:t>
              <w:softHyphen/>
              <w:t>вать мелкую моторику пальцев рук, давать материал для нанизывания, «бирюльки», наборы «мелочи», плоскостную геометрическую мозаику (выкладывание по образцам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pacing w:val="20"/>
                <w:sz w:val="20"/>
                <w:szCs w:val="20"/>
              </w:rPr>
              <w:t>Продолжать ознакомление со звучанием различных пред</w:t>
              <w:softHyphen/>
              <w:t>метов и музыкальных инструментов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94"/>
        </w:tabs>
        <w:ind w:left="6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705"/>
        </w:tabs>
        <w:ind w:left="70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7:00Z</dcterms:created>
  <dc:creator>Admin</dc:creator>
  <dc:description/>
  <cp:keywords/>
  <dc:language>en-US</dc:language>
  <cp:lastModifiedBy>Admin</cp:lastModifiedBy>
  <cp:lastPrinted>2021-11-10T19:10:00Z</cp:lastPrinted>
  <dcterms:modified xsi:type="dcterms:W3CDTF">2021-11-10T13:15:00Z</dcterms:modified>
  <cp:revision>3</cp:revision>
  <dc:subject/>
  <dc:title>ГБУЗ ТО «Тюменский специализированный дом ребенка»</dc:title>
</cp:coreProperties>
</file>