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ма урока:     Ресурсы Мирового океана»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дать оценку природных ресурсов мирового оке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знания о размещении природных ресур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ого оке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узнать о месте и значении Мирового океана в жизни и хозяйственной деятельности челов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зучить виды природных ресур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анализировать перспективы использования природных ресурсов Мирового оке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отреть основные экологические проблемы характерные для Мирового оке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вать умение работать с картами, статистическими материалами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Развивающая: </w:t>
      </w:r>
      <w:r>
        <w:rPr>
          <w:sz w:val="28"/>
          <w:szCs w:val="28"/>
        </w:rPr>
        <w:t xml:space="preserve">развивать мотивацию и интерес к учению, память, внима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мения и навыки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 xml:space="preserve">формировать понимание взаимозависимости человек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ы, необходимости бережного, рацио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к природным ресурсам; воспитывать речев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у учащихся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физическая  карта мира,  презента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с, 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 xml:space="preserve">проектный, практический, наглядно-образ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од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sz w:val="28"/>
          <w:szCs w:val="28"/>
        </w:rPr>
        <w:t xml:space="preserve">Организационный мо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rStyle w:val="StrongEmphasis"/>
          <w:sz w:val="28"/>
          <w:szCs w:val="28"/>
        </w:rPr>
        <w:t xml:space="preserve">Изучение нового материала. </w:t>
      </w:r>
    </w:p>
    <w:p>
      <w:pPr>
        <w:pStyle w:val="Style14"/>
        <w:shd w:fill="FFFFFF" w:val="clear"/>
        <w:spacing w:lineRule="atLeast" w:line="378" w:before="300" w:after="0"/>
        <w:rPr/>
      </w:pPr>
      <w:r>
        <w:rPr>
          <w:rStyle w:val="StrongEmphasis"/>
          <w:color w:val="333333"/>
          <w:sz w:val="28"/>
          <w:szCs w:val="28"/>
        </w:rPr>
        <w:t>Мировой </w:t>
      </w:r>
      <w:r>
        <w:rPr>
          <w:color w:val="333333"/>
          <w:sz w:val="28"/>
          <w:szCs w:val="28"/>
        </w:rPr>
        <w:t>океан – основная часть гидросферы, которая образует водную оболочку, состоящую из вод отдельных океанов и их частей.Мировой океан является кладовой природных богатств.</w:t>
      </w:r>
    </w:p>
    <w:p>
      <w:pPr>
        <w:pStyle w:val="Style14"/>
        <w:shd w:fill="FFFFFF" w:val="clear"/>
        <w:spacing w:lineRule="atLeast" w:line="378" w:before="30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сурсы Мирового океана:</w:t>
      </w:r>
    </w:p>
    <w:p>
      <w:pPr>
        <w:pStyle w:val="Style14"/>
        <w:shd w:fill="FFFFFF" w:val="clear"/>
        <w:spacing w:lineRule="atLeast" w:line="378" w:before="300" w:after="0"/>
        <w:jc w:val="both"/>
        <w:rPr/>
      </w:pPr>
      <w:r>
        <w:rPr>
          <w:color w:val="333333"/>
          <w:sz w:val="28"/>
          <w:szCs w:val="28"/>
        </w:rPr>
        <w:t>1. </w:t>
      </w:r>
      <w:r>
        <w:rPr>
          <w:rStyle w:val="Emphasis"/>
          <w:color w:val="333333"/>
          <w:sz w:val="28"/>
          <w:szCs w:val="28"/>
        </w:rPr>
        <w:t>Морская вода</w:t>
      </w:r>
      <w:r>
        <w:rPr>
          <w:color w:val="333333"/>
          <w:sz w:val="28"/>
          <w:szCs w:val="28"/>
        </w:rPr>
        <w:t>. Морская вода является главным ресурсом океана. Запасы воды составляют примерно 1370 млн куб. км, или 96,5% всей гидросферы. Морская вода содержит в себе огромное количество растворенных веществ, в первую очередь это соли, сера, марганец, магний, йод, бром и другие вещества. 1 куб. км морской воды содержит в себе 37 млн т растворенных веществ.</w:t>
      </w:r>
    </w:p>
    <w:p>
      <w:pPr>
        <w:pStyle w:val="Style14"/>
        <w:shd w:fill="FFFFFF" w:val="clear"/>
        <w:spacing w:lineRule="atLeast" w:line="378" w:before="300" w:after="0"/>
        <w:jc w:val="both"/>
        <w:rPr/>
      </w:pPr>
      <w:r>
        <w:rPr>
          <w:rStyle w:val="Emphasis"/>
          <w:color w:val="333333"/>
          <w:sz w:val="28"/>
          <w:szCs w:val="28"/>
        </w:rPr>
        <w:t>2. Минеральные ресурсы дна океана. </w:t>
      </w:r>
      <w:r>
        <w:rPr>
          <w:color w:val="333333"/>
          <w:sz w:val="28"/>
          <w:szCs w:val="28"/>
        </w:rPr>
        <w:t>На шельфе океана находится 1/3 всех мировых запасов нефти и газа. Наиболее активная добыча нефти и газа ведется в Мексиканском, Гвинейском, Персидском заливах, Северном море. Кроме того, на шельфе океана идет добыча твердых полезных ископаемых (например, титана, циркония, олова, золота, платины и др.). Также огромные запасы строительного материала имеются на шельфе: песок, гравий, известняк, ракушечник и др. Глубоководные равнинные части океана (ложе) богаты железомарганцевыми конкрециями. Активную разработку месторождений шельфа ведут следующие страны: Китай, США, Норвегия, Япония, Россия.</w:t>
      </w:r>
    </w:p>
    <w:p>
      <w:pPr>
        <w:pStyle w:val="Style14"/>
        <w:shd w:fill="FFFFFF" w:val="clear"/>
        <w:spacing w:lineRule="atLeast" w:line="378" w:before="3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</w:t>
      </w:r>
      <w:r>
        <w:rPr>
          <w:rStyle w:val="Emphasis"/>
          <w:color w:val="333333"/>
          <w:sz w:val="28"/>
          <w:szCs w:val="28"/>
        </w:rPr>
        <w:t>Биологические ресурсы. </w:t>
      </w:r>
      <w:r>
        <w:rPr>
          <w:color w:val="333333"/>
          <w:sz w:val="28"/>
          <w:szCs w:val="28"/>
        </w:rPr>
        <w:t>По образу жизни и местообитанию все живые организмы океана делят на три группы: планктон (мелкие организмы, свободно дрейфующие в толще воды), нектон (активно плавающие организмы) и бентос (организмы, обитающие в грунте и на дне). Биомасса океана насчитывает более 140 000 видов живых организмов.</w:t>
      </w:r>
    </w:p>
    <w:p>
      <w:pPr>
        <w:pStyle w:val="Style14"/>
        <w:shd w:fill="FFFFFF" w:val="clear"/>
        <w:spacing w:lineRule="atLeast" w:line="378" w:before="3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вой океан- кладовая минеральных и энергетических ресурсов, однако их использование находится пока на начальном эт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10" w:before="0" w:after="0"/>
        <w:rPr/>
      </w:pPr>
      <w:r>
        <w:rPr>
          <w:color w:val="181818"/>
          <w:sz w:val="27"/>
          <w:szCs w:val="27"/>
          <w:u w:val="single"/>
        </w:rPr>
        <w:br/>
      </w:r>
      <w:r>
        <w:rPr>
          <w:color w:val="181818"/>
          <w:sz w:val="28"/>
          <w:szCs w:val="28"/>
          <w:u w:val="single"/>
        </w:rPr>
        <w:t xml:space="preserve">Практическая работа 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дание. Нанесите на контурную карту эти заливы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пределите, частью каких океанов они являются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 </w:t>
      </w:r>
      <w:r>
        <w:rPr>
          <w:color w:val="181818"/>
          <w:sz w:val="28"/>
          <w:szCs w:val="28"/>
          <w:u w:val="single"/>
        </w:rPr>
        <w:t>Работа с учебником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йдите и прочитайте в тексте учебника понятие «проливы»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чащиеся зачитывают определение понятия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«Проливы - узкие вытянутые участки водной поверхности, соединяющие две акватории и разделяющие участки суши»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Практическая работа. Работа с картой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u w:val="single"/>
        </w:rPr>
        <w:t>Задание: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Найдите на карте атласа и нанесите на контурную карту проливы :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Дрейка самый широкий, его ширина 1120 км;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Мозамбикский - самый длинный пролив, его длина 1760 км;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Гибралтарский - самый узкий;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Татарский – самый длинный в России.</w:t>
      </w:r>
    </w:p>
    <w:p>
      <w:pPr>
        <w:pStyle w:val="Style14"/>
        <w:shd w:fill="FFFFFF" w:val="clear"/>
        <w:spacing w:lineRule="atLeast" w:line="21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Определите, какие части суши они разделяют, какие части Мирового океана соединяют.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Закре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А» или «НЕТ». Поднимаем красный жетон – если ответ «ДА» и синий – если ответ –«НЕТ». Работаем быстро, на полученных листах, честно указываем количество правильных ответов. Проверяем себя по моему жетону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Тихий океан – самый большой по площади “+”.</w:t>
        <w:br/>
        <w:t>2) Евразия – самый маленький материк “-”.</w:t>
        <w:br/>
        <w:t>3) Северный Ледовитый океан – находится в южном полушарии “-”.</w:t>
        <w:br/>
        <w:t>4) Остров Гренландия – самый большой остров по площади “+”.</w:t>
        <w:br/>
        <w:t>5) Таймыр – самый большой по площади  полуостров в мире.“-”.</w:t>
        <w:br/>
        <w:t>6) Бенгальский залив – часть Атлантического океана “-”.</w:t>
        <w:br/>
        <w:t>7) Средиземное море – относится к внутренним морям “+”.</w:t>
        <w:br/>
        <w:t>8) Полуостров – часть суши, со всех сторон окружённая водой “-”.</w:t>
        <w:br/>
        <w:t>9) Большой Барьерный риф -  остров материкового происхождения. –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 ) Красное море относится к бассейну Атлантического океана. -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>Предлагаю  озвучить результаты их работы, если есть необходимость, корректирует, дополняет вместе с классом свои мнения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дводит общий итог урока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Параграф 8, ответить на вопросы из рубрики « Это мне интересн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Doc">
    <w:name w:val="doc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2:27:00Z</dcterms:created>
  <dc:creator>USER</dc:creator>
  <dc:description/>
  <cp:keywords/>
  <dc:language>en-US</dc:language>
  <cp:lastModifiedBy>Пользователь</cp:lastModifiedBy>
  <cp:lastPrinted>2011-10-18T15:12:00Z</cp:lastPrinted>
  <dcterms:modified xsi:type="dcterms:W3CDTF">2022-02-20T12:27:00Z</dcterms:modified>
  <cp:revision>2</cp:revision>
  <dc:subject/>
  <dc:title>Урок в 10 классе по географии</dc:title>
</cp:coreProperties>
</file>