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еминар-практикум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"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звитие речи дошкольников в процессе ознакомления с окружающим миром 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иродой через игровую деятельность</w:t>
      </w:r>
      <w:r>
        <w:rPr>
          <w:rFonts w:cs="Times New Roman" w:ascii="Times New Roman" w:hAnsi="Times New Roman"/>
          <w:sz w:val="32"/>
          <w:szCs w:val="32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формирование речи детей, через ознакомление с окружающим мир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ть родителей с основной задачей речевого развития детей - выражать свои мысли, чувства, впечатления, используя речевые средства. Формировать у детей представления о доброте, взаимопомощ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вивать интерес, любозна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гащать, совершенствовать речь детей через игру, как средство восприятия и ощущения окружающего ми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формление:Фотовыставка "Красивые места нашего города"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ыставка работ детей и родителей из природного материала:"Природная фантазия.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дактические игры и упраж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 родительского собр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д собр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"И воспитание, и образование нераздельны. Нельзя воспитывать, не передавая знания, всякое же знание действует воспитательно." Л.Н. Толст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важаемые родители! Спасибо, что вы нашли время и пришли на родительское собрание. Так как семье принадлежит ведущая роль в развитии ребёнка, семья является источником, который питает человека с рождения, знакомит его с окружающим миром, даёт ребёнку первые знания и умения, мы призываем вас к сотрудничеству, к взаимодействию. Только совместными усилиями родителей и детского сада мы можем решить любые проблемы в воспитании и развитии ребён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десь собрались заботливые родители, которым не безразлично, как развивается детская речь, насколько хорошо ребенок осваивает родной язык. Основная задача речевого развития детей - это: умение выражать  свои мысли, чувства, впечатления - определенные для своего возраста.Общаясь со взрослыми, сверстниками   у детей формируются представления о доброте, взаимопомощи, развивается интерес, любознательность.  Помните, что дети очень наблюдательны и чутки 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ловам и поступкам взрослых. Ребенок овладевает речью только в процессе общ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 взрослыми. Взрослые определяют, направляют поведение ребенка. Объясняют, ка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н должен себя вести. Предлагаем Вам выбрать из предложенного перечня наиболе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начимые факторы речевого развития ребенка и прокомментировать свой выбор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аздать каждому родител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. Эмоциональное общение родителей с ребенком с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мента рожд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Общение ребенка с другими деть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Речь взрослого - образец для подраж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Развитие мелкой моторики ру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Чтение детской художественной литера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Игры с ребенком взрослых и друз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тог: спасибо все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ы думаете, какие же основные задачи развития речи должны решаться 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тяжении всего дошкольного возраста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ем мы должны заниматься с ребенком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едложить высказаться родителям). Результаты высказы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. Восприятие звуковой культуры реч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Словарная рабо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Формирование грамматиче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оя реч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Обучение рассказыванию - связная речь. Напоминаю вам, что ребено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4 годам:  Правильно произносит отдельные звуки. Умеет интонационно передать вопрос, просьбу, восклицание.  У него накапливается определенный запас слов, который содержит все части речи.  У детей активно формируется обобщающ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ункция слов. Через слово ребенок овладевает основными грамматическими форм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чи.  В речи появляются сложные формы предложений.  Дети осваивают навыки разговорной речи, выражают свои мысли простыми и сложными предложениями. В речи детей отличаются и другие особенности.  Дети неверно произносят или совсем не произносят шипящие (Ш, Ж, Ч, Щ) сонорные (Р, РЬ, Л, ЛЬ) звуки, а некоторые пропускают.  Затрудняются назвать части предмета, части тела.  Давайте с Вами поговорим о том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ая сторона речи Вас беспокоит? (высказывания родителей по теме родительского собрания). Речь наших детей (краткий анализ речи детей педагогом группы)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Скажите, пожалуйста, какие вопросы задают Вам дети о домашних животных, о природе? (Кто? Что? Какой? Чем питаются? Где живут?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А когда ребенок не задает вопросы это хорошо и плохо? В чем причина? (Ответы родителей.) Отсутствие необходимых знан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т устойчивого интереса к чему-либ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ньше ребенок обращался к взрослому с вопросами, но не получил от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сейчас я Вам предлагаю поиграть в игру "Домашние животные". Тема: "Кто как голос подает?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ьте себе, что Вы - это Ваши дети. Расскажи по образцу о том, как подают голос разные живот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ова мычит-"му-у-у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инья хрюкает-"хрю-хрю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ака лает-"гав-гав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вца мекает-"ме-е-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а блеет-"бе-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шадь ржет-"иго-го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шка мяукает-"мяу-мяу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назовите детенышей этих живот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теленок,поросенок,щенок,ягненок,козленок,жеребенок,котенок).Ответьте на вопрос: корова какая?(большая),а теленок(маленький).И так по образц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ю поиграть в прятки с животными. Они спрячутся в домике и будут кричать ,а вы должны отгадать, кто кричит мама или детеныш. Если правильно отгадаете, животное вам покаж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олодцы. (Игра закончила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т так в процессе игры - занятия ребенок учится говорить. А если ребенок рано научился говорить, у него хорошо развита речь, но он не рисует, не лепит. Хорошо ли эго для его развития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нятия рисованием и лепкой способствуют развитию мелкой моторики руки, что создает предпосылки к успешному овладению письмом. Я предлагаю вам выставки работ детей, которую они сделали своими руками. Не забудьте, пожалуйста, похвалить детей дома. Большое значение для развития речи младшего дошкольника имеет обогащения словаря на основе знаний и представлений ребенка об окружающе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изни и в процессе наблюдений за природой. Как часто Вы бываете на природе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рода имеет уникальные возможности для развития и воспитания каждого ребен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рироде Вы можете пообщаться со своим малышом наблюдая, например, за жизнью бабочек и жуков; полюбоваться красотами родной природы, вдохнуть глоток чистого и свежего воздуха. Подзарядиться положительными эмоциями. Эмоциональные переживания побуждают ребенка к тем или иным поступкам. Дети дошкольного возраста очень общительны. Так давайте же больше общаться с малышами, показывая как мы их любим, а в союзники возьмём природу. Отравляясь с ребенком на прогулку: поговорите с ним о том, какая сегодня погода, какое небо, что есть на небе? в какую одежду мы одеты, почему, с чем это связано? какое сейчас время года? покормить птиц загадать загадку:(чик- чирик,да чик-чирик, взял и клюнул таракана вот и нету великана...), познакомить с народными пословицами "Добро помни ,а зло забывай" и приметами "Много снега-много хлеба", прочитать стихотворение,(Унылая пора очей очарованье...) вспомнить песенку поиграть в игру. Мы должны сами видеть окружающий нас мир и открыть на него глаза ребенку. Учить его замечать и восхищаться окружающей нас жизнью, беречь и любить все живое, а свои чувства высказывать словами. Например: здороваясь с солнышком, сказать ему ласковые слова-признаки (золотистое, лучистое, доброе, веселое, теплое). Давайт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месте попробуем подобрать хотя бы по 5 слов-признаков к следующим слова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тер, небо, дождь, снег. Родители объединиться в небольшие подгруппы. Скажите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как ласково Вы называете своего малыша? (Высказывания родителей.) Итак, 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годня с Вами хорошо, плодотворно пообщались, поиграли, поучились. Я предлагаю Вашему вниманию дидактические игры в которые вы сможете играть с детьми в любое время.(См. приложение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каким может быть решение нашего родительского собрания (высказывания родителей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Дом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делять внимание развитию речи ребенка и больше общаться с ним. Читать ребе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казки, стихи, потешки, загадки и разучивать их. 2. Поощрять в семье заня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енка лепкой, рисование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Больше бывать на природе, знакомить детей с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асотами родной природ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благодарю Всех родителей за участие в жизни нашей группы и позвольте от себя лично вручить листочек доброты, который напомнит нам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им должно быть общение с ребенком. Пусть дети радуют Вас своими успех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итература: Т.С.Зенина "Родительские собрания в детском саду". В.Н. Волчко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.В. Степанова "Конспекты занятий во второй младшей группе детского сада",С.А.Васильева "Рабочая тетрадь по развитию речи дошкольников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ложени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мятка для родителей по воспитанию доброты в приро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. Любите своего ребен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асково называйте его по имен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омните, природа - наш главный педагог. Чащ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ывайте с ребенком на природ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Имейте в семье животное или раст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ручайте заботу о них детя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Учите детей правильному общению с живы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ществ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Доведите до сознания ребенка, что измятая травка, сорванны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веток - живые, от грубого и жестокого отношения им боль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Учите детей не причинять живому зла, помогать всему живом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Создавайте ситуации, зовущие к добру и сострадан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Поощряйте детей за сочувствие и оказание помощи тем, кто в этом нуждае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9. Учите исправлять свои ошибк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.Учите не словами, а делом оказывать помощь природе, например, подкармливать зимующих птиц, залечить рану на стволе дере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. Не унижать своего ребенка и не обсуждать его поступки при други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2. Придумывайте вместе с детьми сказки, рассказы о добро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3. Используйте положительные примеры из детской литературы при воспитании ребен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4. Разучите пословицы: Добрые дела целыми веками живут. Доброе дело веками помнится. Доброму везде добро. Не одежда красит человека, а его добрые дел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идактические иг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гра"Что мы купили в магазин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Сочетание существительных с числительны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игры: ты с мамой пошел в магазин,и вы   купили яблоки,груши,дыни,бананы,апельсины,мандарины лимоны.Много каких фруктов вы купи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зец. В магазине мы купили много ябло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уша-груш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ыня-ды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нан-бан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ельсин-апельс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ндарин-мандар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млн-лимон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гра"Назови ласково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учить образовывать слова с ласкательными знач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игры:ребенку предлагают назвать ласково животное(дикое или домашне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ец.Заяц(заинька,зайчик,заюшка,зайчиш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а(лисонька, лисич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к(волчик,волчишка)и т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гра"Во саду ли в огороде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упражняться в классификации   растений,расширятькругозор,развивать внимание,мышление,речь, воспитывать интерес к миру раст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игры: взрослый называет овощ или фрукт, а ребенок должен его классифициров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:морковь-это овощ растет в огор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блоко-это фрукт растет в са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гра"Скажи наоборот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Упражнять в подборе слов-антоним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игры:Предложенное слово нужно заменить на слово с пртивоположным значением. Например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окий-низ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ой-малень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лодный-горяч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дкий-кис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ердый-мягкий и т.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0:00Z</dcterms:created>
  <dc:creator>User</dc:creator>
  <dc:description/>
  <cp:keywords/>
  <dc:language>en-US</dc:language>
  <cp:lastModifiedBy>Ирина</cp:lastModifiedBy>
  <dcterms:modified xsi:type="dcterms:W3CDTF">2022-02-19T08:57:00Z</dcterms:modified>
  <cp:revision>3</cp:revision>
  <dc:subject/>
  <dc:title/>
</cp:coreProperties>
</file>