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что обратить внимание в развитии речи  дошколь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ояние звукопроизно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 к шести годам должен  выговаривать все зв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ояние фонематических процесс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подразумевает умение ребен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слова с определенным звуком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, есть ли в слове заданный звук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навыками элементарного звукового анализа и синтеза (определять  первый  и последний  звук в слове, уметь из звуков составить слово, посчитать количество звуков в слове)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 и повторять сочетания типа: ка-ка-га, ба-па-ба, та-да-та, вы-вы-фы и т.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ояние грамматического стро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образование (дом – домик, лошадь - лошадка),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изменение (стул – стулья, стена - стены),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(синий карандаш, красная кепка, зелёное яблоко),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е (вышел из дома, рассказал о друге, взял у мам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ояние слоговой структуры сло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естилетний ребенок умеет безошибочно произносить слова типа: мотоциклист, велосипедист, экскурсовод, регулировщик и т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стояние словарного запа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наиболее трудные на сегодняшний день разделы: времена года, их признаки, месяцы, дни недели, качества предметов, родственные связ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Состояние связной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акценты должны быть расставлены на умении будущего школьника отвечать на вопросы, пересказывать, составлять рассказы по сюжетной картинке, серии картин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(пальчиковые игры, лепка, мозаика,  аппликационные работы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ояние пространственных функций (умение определять «право – лево» в различных условиях, положениях тела (по отношению к себе, к собеседнику, к какому-либо предмету), умение узнавать предметы, буквы в разных положен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функции (общение с детьми, взрослыми, умение слушать, запоминать и выполнять инструкци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гровой деятельности (умение играть самостоятельно, в группах, развитие сюжетной игры, умение придумывать и принимать правила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(наличие желания учиться, узнавать новое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ментарных математических навыков (счет в пределах 10, решение элементарных задач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ов внимания, памяти (например, запоминание 7-8 слов, предметов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мышления (обобщение «назови одним словом», классификация «распредели на группы», выделение лишнего из группы предметов с объяснением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 ритма (ребенок отстукивает, отхлопывает заданный ритм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ребенок чита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олжно быть плавное, послоговое, ребенок понимает прочитанно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печатными буквами, нет зеркально написанных бук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имеются проблемы – не огорчайтесь, есть специалисты, которые помогут Вам и вашему ребенку, главное - своевременное выявление нарушений и раннее начало коррекционных мероприятий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статье использованы материалы учителя-логопеда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евской Натальи Анатольев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0:00Z</dcterms:created>
  <dc:creator>Ничковские</dc:creator>
  <dc:description/>
  <cp:keywords/>
  <dc:language>en-US</dc:language>
  <cp:lastModifiedBy>учитель</cp:lastModifiedBy>
  <dcterms:modified xsi:type="dcterms:W3CDTF">2022-01-24T12:00:00Z</dcterms:modified>
  <cp:revision>2</cp:revision>
  <dc:subject/>
  <dc:title/>
</cp:coreProperties>
</file>