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Тема уро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стория создания романа Ф.М. Достоевског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Преступление и наказа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Style14"/>
        <w:rPr/>
      </w:pPr>
      <w:r>
        <w:rPr>
          <w:sz w:val="32"/>
          <w:szCs w:val="32"/>
        </w:rPr>
        <w:t>разобраться в особенности мировоззрения писателя;</w:t>
      </w:r>
    </w:p>
    <w:p>
      <w:pPr>
        <w:pStyle w:val="Style14"/>
        <w:rPr/>
      </w:pPr>
      <w:r>
        <w:rPr>
          <w:sz w:val="32"/>
          <w:szCs w:val="32"/>
        </w:rPr>
        <w:t>познакомить с историей создания романа “Преступление и наказание”;</w:t>
      </w:r>
    </w:p>
    <w:p>
      <w:pPr>
        <w:pStyle w:val="Style14"/>
        <w:rPr/>
      </w:pPr>
      <w:r>
        <w:rPr>
          <w:sz w:val="32"/>
          <w:szCs w:val="32"/>
        </w:rPr>
        <w:t>выявить смысл его названия, композиционные особен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32"/>
          <w:szCs w:val="32"/>
        </w:rPr>
        <w:t>Тип урок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урок изучения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обучаю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преподава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иветствуют преподавателя; включаются в рабочую обстановку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преподавате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тсутствующ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обучающихся к уро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темы и целей уро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 выполнения домашнего зад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устно отвечают на вопрос, предложенный в домашнем задании. Остальные ребята слушают и комментирую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роверяет домашнее зад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торение и закрепление пройденного материала по теме предыдущего урока (Петербург Достоевског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исьменно отвечают на вопросы предложенного теста по теме «Петербург Достоевского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деятельность обучающихся во время написания теста, собирает выполненные работы для дальнейшей провер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sz w:val="28"/>
                <w:szCs w:val="28"/>
              </w:rPr>
              <w:t>Подготовка к активной учебно-познавательной деятельности на основном этап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z w:val="28"/>
                <w:szCs w:val="28"/>
              </w:rPr>
              <w:t>Игра «Встреча за круглым стол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записывают число и тему урока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внимательно 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ую информацию записывают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 имени известных ученых, философов, критиков озвучивают точки зрения на писателя и его роман, на теорию Раскольникова и причины её кру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организовывает деятельность обучающихся, направленную на восприят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ет историю создания ро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одводит итог «Круглому столу», просит обучающихся ответить на вопросы, высказать свое мнение, сделать выво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z w:val="28"/>
                <w:szCs w:val="28"/>
              </w:rPr>
              <w:t>Подведение итогов уро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отвечают на вопросы преподавателя; размышляют об услышанном на уроке, задают уточняющие вопрос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вместе с обучающимися подводит итог уроку, делает заключение по теме, проверяет, что усвоено за уро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7</w:t>
            </w:r>
            <w:r>
              <w:rPr>
                <w:sz w:val="28"/>
                <w:szCs w:val="28"/>
              </w:rPr>
              <w:t>. Объяснение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записывают домашнее зада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ъясняет содержание домашнего задания, отвечает на уточняющие вопросы обучающих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1:27:00Z</dcterms:created>
  <dc:creator>nn9</dc:creator>
  <dc:description/>
  <cp:keywords/>
  <dc:language>en-US</dc:language>
  <cp:lastModifiedBy>Светлана</cp:lastModifiedBy>
  <dcterms:modified xsi:type="dcterms:W3CDTF">2022-02-20T17:40:00Z</dcterms:modified>
  <cp:revision>8</cp:revision>
  <dc:subject/>
  <dc:title>Тема урока: История создания романа «Преступление и наказание»</dc:title>
</cp:coreProperties>
</file>