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карта урок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ата урока:</w:t>
      </w:r>
      <w:r>
        <w:rPr>
          <w:rFonts w:cs="Times New Roman" w:ascii="Times New Roman" w:hAnsi="Times New Roman"/>
          <w:sz w:val="24"/>
          <w:szCs w:val="24"/>
        </w:rPr>
        <w:t xml:space="preserve"> 16 мая 2019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ИО учителя:</w:t>
      </w:r>
      <w:r>
        <w:rPr>
          <w:rFonts w:cs="Times New Roman" w:ascii="Times New Roman" w:hAnsi="Times New Roman"/>
          <w:sz w:val="24"/>
          <w:szCs w:val="24"/>
        </w:rPr>
        <w:t xml:space="preserve"> Зарубина Юлия Сергеевна, класс: 1, УМК «Школа России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:</w:t>
      </w:r>
      <w:r>
        <w:rPr>
          <w:rFonts w:cs="Times New Roman" w:ascii="Times New Roman" w:hAnsi="Times New Roman"/>
          <w:sz w:val="24"/>
          <w:szCs w:val="24"/>
        </w:rPr>
        <w:t xml:space="preserve"> окружающий ми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4"/>
          <w:szCs w:val="24"/>
        </w:rPr>
        <w:t>«Зачем строят самолеты?»</w:t>
      </w:r>
    </w:p>
    <w:p>
      <w:pPr>
        <w:pStyle w:val="Western"/>
        <w:shd w:fill="FFFFFF" w:val="clear"/>
        <w:spacing w:before="0" w:after="107"/>
        <w:rPr>
          <w:color w:val="000000"/>
        </w:rPr>
      </w:pPr>
      <w:r>
        <w:rPr>
          <w:b/>
          <w:i/>
        </w:rPr>
        <w:t>Цель урока</w:t>
      </w:r>
      <w:r>
        <w:rPr/>
        <w:t xml:space="preserve">: </w:t>
      </w:r>
      <w:r>
        <w:rPr>
          <w:color w:val="000000"/>
        </w:rPr>
        <w:t>формировать представление о видах, устройстве и назначении самоле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ланируемые результаты: </w:t>
      </w:r>
    </w:p>
    <w:p>
      <w:pPr>
        <w:pStyle w:val="Western"/>
        <w:shd w:fill="FFFFFF" w:val="clear"/>
        <w:spacing w:before="0" w:after="107"/>
        <w:jc w:val="both"/>
        <w:rPr/>
      </w:pPr>
      <w:r>
        <w:rPr>
          <w:i/>
          <w:u w:val="single"/>
        </w:rPr>
        <w:t>Предметные:</w:t>
      </w:r>
      <w:r>
        <w:rPr/>
        <w:t xml:space="preserve"> </w:t>
      </w:r>
      <w:r>
        <w:rPr>
          <w:color w:val="000000"/>
        </w:rPr>
        <w:t>дети должны познакомиться с видами самолетов, научиться их классифицировать в зависимости от их назначения, усвоить знание основных составных частей самоле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етапредметные:</w:t>
      </w:r>
    </w:p>
    <w:p>
      <w:pPr>
        <w:pStyle w:val="Western"/>
        <w:shd w:fill="FFFFFF" w:val="clear"/>
        <w:spacing w:before="0" w:after="107"/>
        <w:jc w:val="both"/>
        <w:rPr/>
      </w:pPr>
      <w:r>
        <w:rPr>
          <w:i/>
          <w:iCs/>
          <w:color w:val="000000"/>
        </w:rPr>
        <w:t>Личностные:</w:t>
      </w:r>
      <w:r>
        <w:rPr>
          <w:color w:val="000000"/>
        </w:rPr>
        <w:t> формирование целостного представления об окружающем мире в его органичном единстве и разнообразии, формирование уважительного отношения к иному мнению; принятие и освоение социальной роли обучающегося; развитие мотивов учебной деятельно</w:t>
        <w:softHyphen/>
        <w:t>сти и личностного смысла учения.</w:t>
      </w:r>
    </w:p>
    <w:p>
      <w:pPr>
        <w:pStyle w:val="Western"/>
        <w:shd w:fill="FFFFFF" w:val="clear"/>
        <w:spacing w:before="0" w:after="107"/>
        <w:jc w:val="both"/>
        <w:rPr/>
      </w:pPr>
      <w:r>
        <w:rPr>
          <w:i/>
          <w:iCs/>
          <w:color w:val="000000"/>
        </w:rPr>
        <w:t>Коммуникативные</w:t>
      </w:r>
      <w:r>
        <w:rPr>
          <w:color w:val="000000"/>
        </w:rPr>
        <w:t>: умение обмениваться мнениями, слушать другого ученика - партнера коммуникации и учителя; согласовывать свои действия с партнером; вступать в коллективное учебное сотрудничество, принимая его правила и условия.</w:t>
      </w:r>
    </w:p>
    <w:p>
      <w:pPr>
        <w:pStyle w:val="Western"/>
        <w:shd w:fill="FFFFFF" w:val="clear"/>
        <w:spacing w:before="0" w:after="107"/>
        <w:jc w:val="both"/>
        <w:rPr>
          <w:color w:val="000000"/>
        </w:rPr>
      </w:pPr>
      <w:r>
        <w:rPr>
          <w:i/>
          <w:iCs/>
          <w:color w:val="000000"/>
        </w:rPr>
        <w:t>Познавательные:</w:t>
      </w:r>
    </w:p>
    <w:p>
      <w:pPr>
        <w:pStyle w:val="Western"/>
        <w:shd w:fill="FFFFFF" w:val="clear"/>
        <w:spacing w:before="0" w:after="107"/>
        <w:jc w:val="both"/>
        <w:rPr/>
      </w:pPr>
      <w:r>
        <w:rPr>
          <w:i/>
          <w:iCs/>
          <w:color w:val="000000"/>
        </w:rPr>
        <w:t>Общеучебные:</w:t>
      </w:r>
      <w:r>
        <w:rPr>
          <w:color w:val="000000"/>
        </w:rPr>
        <w:t> умение отвечать на вопросы, осознанное и произвольное речевое высказывание в устной форме, формулирование познавательной цели, извлечение необходимой информации из различных источников (рассказ учителя, жизненный опыт, иллюстрации учебника и слайдов презентации, текст учебника), ориентирование в учебнике, чтение текстов учебника и обработка содержащейся в них информации.</w:t>
      </w:r>
    </w:p>
    <w:p>
      <w:pPr>
        <w:pStyle w:val="Western"/>
        <w:shd w:fill="FFFFFF" w:val="clear"/>
        <w:spacing w:before="0" w:after="107"/>
        <w:jc w:val="both"/>
        <w:rPr/>
      </w:pPr>
      <w:r>
        <w:rPr>
          <w:i/>
          <w:iCs/>
          <w:color w:val="000000"/>
        </w:rPr>
        <w:t>Логические:</w:t>
      </w:r>
      <w:r>
        <w:rPr>
          <w:color w:val="000000"/>
        </w:rPr>
        <w:t> анализ учебной ситуации, анализ иллюстраций, составление причинно-следственных связей, сравнение различных самолетов по их внешнему виду и назначению, классификация самолетов; формулирование выводов.</w:t>
      </w:r>
    </w:p>
    <w:p>
      <w:pPr>
        <w:pStyle w:val="Western"/>
        <w:shd w:fill="FFFFFF" w:val="clear"/>
        <w:spacing w:before="0" w:after="107"/>
        <w:jc w:val="both"/>
        <w:rPr>
          <w:color w:val="000000"/>
        </w:rPr>
      </w:pPr>
      <w:r>
        <w:rPr>
          <w:i/>
          <w:iCs/>
          <w:color w:val="000000"/>
        </w:rPr>
        <w:t>Регулятивные:</w:t>
      </w:r>
      <w:r>
        <w:rPr>
          <w:color w:val="000000"/>
        </w:rPr>
        <w:t> принятие учебной задачи, определение эффективных способов ее достижения, контроль и оценивание результата своих действий и действий одноклассников.</w:t>
      </w:r>
    </w:p>
    <w:p>
      <w:pPr>
        <w:pStyle w:val="Western"/>
        <w:shd w:fill="FFFFFF" w:val="clear"/>
        <w:spacing w:before="0" w:after="107"/>
        <w:jc w:val="both"/>
        <w:rPr>
          <w:color w:val="000000"/>
        </w:rPr>
      </w:pPr>
      <w:r>
        <w:rPr>
          <w:color w:val="000000"/>
        </w:rPr>
      </w:r>
    </w:p>
    <w:tbl>
      <w:tblPr>
        <w:tblW w:w="10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4994"/>
        <w:gridCol w:w="3283"/>
      </w:tblGrid>
      <w:tr>
        <w:trPr>
          <w:trHeight w:val="181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</w:tr>
      <w:tr>
        <w:trPr>
          <w:trHeight w:val="4458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Мотивацио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исков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актиче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ефлексивный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Добрые утро, ребята! Я рада вас видеть и очень хочу начать работу с вами. Улыбнитесь друг другу. Пусть хорошее настроение сопровождает вас весь ур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Мы начинаем урок «Окружающий мир», нам придется много говорить и рассуждать. Давайте мы с вами подготовим наш язычок для работы, сделаем гимнастику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Гимнастика для язы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Слайд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Актуализация зна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ы с вами изучаем транспорт. Какие виды транспорта вы уже знает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читель берет с рабочего стола запечатанный конвер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Что это, ребят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казывает классу конвер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Слайд 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Помните, еще в прошлом полугодии мы помогали Вопросику написать письмо его троюродному брату Хосе на материк Северная Америка, в Мексику, и проследить путь этого пись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Именно оттуда сейчас мы получили ответ. Ребята, наш Вопросик еще не очень быстро читает. Давайте поможем ему прочитать письм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Здравствуй, дорогой Вопросик! Я был очень рад получить от тебя письмо. Так много хочется рассказать тебе о том, как я живу. Приезжай ко мне в гости, у меня чудесный дом в Мексике. Мы сможем поговорить обо всем. Я буду очень ждать тебя. Твой Хосе.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Я предлагаю вам посмотреть на модель Земли (у детей на парте глобус). Как называется модель Зем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Слайд 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Верно, у вас на парте стоит глобус, а на экране изображена карта ми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Вот материк Евразия, где проживаем мы с вами (показывает детям на карте и глобус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А вот материк Северная Америка, где находится  Мексика, здесь живет Хосе (учитель все показывает на карте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Между материками расположен океан. Как же муравьишка будет передвигаться по океану?</w:t>
            </w:r>
          </w:p>
          <w:p>
            <w:pPr>
              <w:pStyle w:val="Style15"/>
              <w:shd w:fill="FFFFFF" w:val="clear"/>
              <w:spacing w:before="0" w:after="107"/>
              <w:rPr/>
            </w:pPr>
            <w:r>
              <w:rPr>
                <w:color w:val="000000"/>
              </w:rPr>
              <w:t>- На прошлом уроке мы познакомились с разными видами кораблей. Посмотрите на доску и подумайте, какой корабль подойдет для путешествия Вопросику?</w:t>
            </w:r>
          </w:p>
          <w:p>
            <w:pPr>
              <w:pStyle w:val="Style15"/>
              <w:shd w:fill="FFFFFF" w:val="clear"/>
              <w:spacing w:before="0" w:after="107"/>
              <w:rPr>
                <w:color w:val="000000"/>
              </w:rPr>
            </w:pPr>
            <w:r>
              <w:rPr>
                <w:color w:val="000000"/>
              </w:rPr>
              <w:t>На доске:</w:t>
            </w:r>
          </w:p>
          <w:p>
            <w:pPr>
              <w:pStyle w:val="Style15"/>
              <w:shd w:fill="FFFFFF" w:val="clear"/>
              <w:spacing w:before="0" w:after="107"/>
              <w:rPr>
                <w:color w:val="000000"/>
              </w:rPr>
            </w:pPr>
            <w:r>
              <w:rPr>
                <w:color w:val="000000"/>
              </w:rPr>
              <w:t>военное судно;</w:t>
            </w:r>
          </w:p>
          <w:p>
            <w:pPr>
              <w:pStyle w:val="Style15"/>
              <w:shd w:fill="FFFFFF" w:val="clear"/>
              <w:spacing w:before="0" w:after="107"/>
              <w:rPr>
                <w:color w:val="000000"/>
              </w:rPr>
            </w:pPr>
            <w:r>
              <w:rPr>
                <w:color w:val="000000"/>
              </w:rPr>
              <w:t>рыболовное судно;</w:t>
            </w:r>
          </w:p>
          <w:p>
            <w:pPr>
              <w:pStyle w:val="Style15"/>
              <w:shd w:fill="FFFFFF" w:val="clear"/>
              <w:spacing w:before="0" w:after="107"/>
              <w:rPr>
                <w:color w:val="000000"/>
              </w:rPr>
            </w:pPr>
            <w:r>
              <w:rPr>
                <w:color w:val="000000"/>
              </w:rPr>
              <w:t>исследовательское судно;</w:t>
            </w:r>
          </w:p>
          <w:p>
            <w:pPr>
              <w:pStyle w:val="Style15"/>
              <w:shd w:fill="FFFFFF" w:val="clear"/>
              <w:spacing w:before="0" w:after="107"/>
              <w:rPr>
                <w:color w:val="000000"/>
              </w:rPr>
            </w:pPr>
            <w:r>
              <w:rPr>
                <w:color w:val="000000"/>
              </w:rPr>
              <w:t>пассажирское судно;</w:t>
            </w:r>
          </w:p>
          <w:p>
            <w:pPr>
              <w:pStyle w:val="Style15"/>
              <w:shd w:fill="FFFFFF" w:val="clear"/>
              <w:spacing w:before="0" w:after="107"/>
              <w:rPr>
                <w:color w:val="000000"/>
              </w:rPr>
            </w:pPr>
            <w:r>
              <w:rPr>
                <w:color w:val="000000"/>
              </w:rPr>
              <w:t>электричка.</w:t>
            </w:r>
          </w:p>
          <w:p>
            <w:pPr>
              <w:pStyle w:val="Western"/>
              <w:shd w:fill="FFFFFF" w:val="clear"/>
              <w:spacing w:before="0" w:after="107"/>
              <w:rPr/>
            </w:pPr>
            <w:r>
              <w:rPr>
                <w:color w:val="000000"/>
              </w:rPr>
              <w:t>- Вы не заметили ничего странного в этом задании?</w:t>
            </w:r>
          </w:p>
          <w:p>
            <w:pPr>
              <w:pStyle w:val="Style15"/>
              <w:shd w:fill="FFFFFF" w:val="clear"/>
              <w:spacing w:before="0" w:after="107"/>
              <w:rPr>
                <w:color w:val="000000"/>
              </w:rPr>
            </w:pPr>
            <w:r>
              <w:rPr>
                <w:color w:val="000000"/>
              </w:rPr>
              <w:t>- Муравей Вопросик однажды тоже хотел поплавать на корабле, но не смог. Он ужасно себя чувствовал. Доктор сказал, что у него морская болезнь. Вряд ли он отправиться в гости на пассажирском судне. Что же дела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Ребята, вы уже догадались, какая тема нашего урок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Нашему Вопросику нужно добраться до брата на самолет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Слайд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Постановка темы и уточнение целей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огадались. что будем изучать на этом урок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акая тема нашего урок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кройте учебники на стр.6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читаем тему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Чему же мы будем учиться на уроке? Определите  цель нашего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Попробуйте теперь сформулировать цель своими слов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Прочитайте цель урока в учебн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Рассмотрите рисунок на стр.6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ронта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Какие самолеты нарисован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Для чего они используются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ассажирский самолет предназначен для перевозки пассажиров с очень большой скорос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Слайд 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Военные самолеты помогают защищать нашу Родину. Современные боевые самолеты летают со сверхзвуковой скоростью. эти Самолеты имеют форму стрел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Слайд 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Грузовые самолеты нужны для того, чтобы перевозить грузы. у них большой багажный отс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Слайд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</w:rPr>
              <w:t>Спортивный самоле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 - самолёт, сконструированный для обучения, тренировки и соревнований лётчиков-спортсмен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- Где передвигается самолет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Какой же это вид транспорт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Какой еще воздушный транспорт вы знает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Слайд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Физкультминут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(Гимнастика для пальчиков, расслабляющее упражнение, профилактика зрительного переутомлен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Исторические факты. Мудрая Черепах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Люди давно пытались изобрести самолет, в русских народных сказках упоминается о метле и ступе Бабы Яги, ковре самолете. Ученые-изобретатели долгое время работали над созданием самоле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Слайд 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Работа в рабочей тет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тр. 46 упр.2 - самостояте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бота по схеме в учебн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В учебнике на стр.67 и  на экране изображена схема устройства самол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читель вместе с учащимися обсуждают устройство самол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Слайд 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бота в па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У вас на парте листок с изображением самолета. С помощью схемы учебника покажите друг другу и назовите части самолета, изображенного на листоч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крепление изученного матери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ндивидуальная работа.</w:t>
            </w:r>
          </w:p>
          <w:p>
            <w:pPr>
              <w:pStyle w:val="Western"/>
              <w:shd w:fill="FFFFFF" w:val="clear"/>
              <w:spacing w:before="0" w:after="107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Western"/>
              <w:shd w:fill="FFFFFF" w:val="clear"/>
              <w:spacing w:before="0" w:after="107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«Лови ошибку».</w:t>
            </w:r>
          </w:p>
          <w:p>
            <w:pPr>
              <w:pStyle w:val="Western"/>
              <w:shd w:fill="FFFFFF" w:val="clear"/>
              <w:spacing w:before="0" w:after="107"/>
              <w:rPr>
                <w:color w:val="000000"/>
              </w:rPr>
            </w:pPr>
            <w:r>
              <w:rPr>
                <w:color w:val="000000"/>
              </w:rPr>
              <w:t xml:space="preserve">- А в конце нашего урока предлагаю поиграть.  Я приготовила текст, который подведет итог нашему занятию. Такой же текст я даю вам. </w:t>
            </w:r>
          </w:p>
          <w:p>
            <w:pPr>
              <w:pStyle w:val="Western"/>
              <w:shd w:fill="FFFFFF" w:val="clear"/>
              <w:spacing w:before="0" w:after="107"/>
              <w:rPr>
                <w:b/>
                <w:b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Самолеты – это водный транспорт. Их строят только для перевозки пассажиров. Военные самолеты нужны для нападения на другие страны. </w:t>
            </w:r>
            <w:r>
              <w:rPr>
                <w:b/>
                <w:iCs/>
                <w:color w:val="000000"/>
              </w:rPr>
              <w:t>Слайд 12</w:t>
            </w:r>
          </w:p>
          <w:p>
            <w:pPr>
              <w:pStyle w:val="Western"/>
              <w:shd w:fill="FFFFFF" w:val="clear"/>
              <w:spacing w:before="0" w:after="107"/>
              <w:rPr/>
            </w:pPr>
            <w:r>
              <w:rPr>
                <w:color w:val="000000"/>
              </w:rPr>
              <w:t>Если Вика найдет в тексте ошибки,  она выделит их карандашом красного цв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ей работает с помощью учителя с картинк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тог уро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с исправленным текстом.</w:t>
            </w:r>
          </w:p>
          <w:p>
            <w:pPr>
              <w:pStyle w:val="Western"/>
              <w:shd w:fill="FFFFFF" w:val="clear"/>
              <w:spacing w:before="0" w:after="107"/>
              <w:rPr>
                <w:b/>
                <w:b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Самолеты – это воздушный транспорт. Их строят для перевозки пассажиров и грузов. Военные самолеты нужны для защиты нашей Родины. </w:t>
            </w:r>
            <w:r>
              <w:rPr>
                <w:b/>
                <w:iCs/>
                <w:color w:val="000000"/>
              </w:rPr>
              <w:t>Слайд 1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к, мы с вами помогли Вопросику выбрать транспорт для поездки в Мексику? Какой самолет подойдет Вопросику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ш урок подошел к концу. возьмите самолетики на доске и оцените свою работу на уроке. Кому было легко, и все было понятно на уроке, пусть самолетик взлетит к смеющемуся облачку, кому материал урока показался трудным, но было все понятно, пусть самолетик ваш подлетит к облачку, которое улыбается. Для кого урок был трудным, материал остался непонятным поместите самолетик около облака, которое не улыбается, а просто на вас смотрит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риветствуют учителя и друг дру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полняют упражнения (с помощью учител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еречисляют изученные виды транспор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Это письм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конвер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ют пройденный материа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щий ребенок читает письм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рассматривают модель Земли, отвечают что это  «глобус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рассматривают кар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находят с помощью учителя материк Евраз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учителя ребята находят местоположение Мекс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 кораб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 выбирают подходящий кораб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hd w:fill="FFFFFF" w:val="clear"/>
              <w:spacing w:before="0" w:after="10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Western"/>
              <w:shd w:fill="FFFFFF" w:val="clear"/>
              <w:spacing w:before="0" w:after="107"/>
              <w:rPr>
                <w:color w:val="000000"/>
              </w:rPr>
            </w:pPr>
            <w:r>
              <w:rPr>
                <w:color w:val="000000"/>
              </w:rPr>
              <w:t>Здесь есть лишнее: электричка – это не корабль, а поезд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но попасть в Мексику на самоле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л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му уро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робуют определить цель уро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ажирский, военный, грузов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бсуждают назначение самолет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ебе, в воздух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толе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обсуждении схемы самоле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 в паре по задани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а работает сама, Матвей работает с помощью учит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а работает самостоятель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ей слушает текст, исправляет ошибки устн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ют свою работу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гли. Он полетит на самоле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ю работ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14:07:00Z</dcterms:created>
  <dc:creator>User</dc:creator>
  <dc:description/>
  <dc:language>en-US</dc:language>
  <cp:lastModifiedBy>User Windows</cp:lastModifiedBy>
  <cp:lastPrinted>2019-05-15T22:47:00Z</cp:lastPrinted>
  <dcterms:modified xsi:type="dcterms:W3CDTF">2022-02-20T14:07:00Z</dcterms:modified>
  <cp:revision>2</cp:revision>
  <dc:subject/>
  <dc:title/>
</cp:coreProperties>
</file>