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етский сад «Шетчигеш» с.Шуй Бай-Тайгинского кожууна 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36"/>
          <w:szCs w:val="36"/>
        </w:rPr>
        <w:t xml:space="preserve">непосредственно- </w:t>
      </w:r>
      <w:r>
        <w:rPr>
          <w:b/>
          <w:bCs/>
          <w:iCs/>
          <w:sz w:val="40"/>
          <w:szCs w:val="40"/>
        </w:rPr>
        <w:t xml:space="preserve">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по художественно- эстетическому развитию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в старшей группе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«Роспись оленёнка по мотивам дымковской роспис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атель: Кара-Донгак Надежда Борис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Шуй- 2021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хнологическая карта непрерывной  образовательной  деятельности по художественно- эстетическ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тар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оспись оленёнка  по мотивам дымковской игру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 НОД: </w:t>
      </w:r>
      <w:r>
        <w:rPr>
          <w:rFonts w:cs="Times New Roman" w:ascii="Times New Roman" w:hAnsi="Times New Roman"/>
          <w:bCs/>
          <w:sz w:val="28"/>
          <w:szCs w:val="28"/>
        </w:rPr>
        <w:t>занятие- путешестви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содержания программы в образовательных областях:</w:t>
      </w:r>
      <w:r>
        <w:rPr>
          <w:rFonts w:cs="Times New Roman" w:ascii="Times New Roman" w:hAnsi="Times New Roman"/>
          <w:sz w:val="28"/>
          <w:szCs w:val="28"/>
        </w:rPr>
        <w:t> «Художественно – эстетическое развитие», «Познавательное развитие», «Социально-коммуникативное развит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знакомить детей с дымковской игрушкой, с основными элементами композиции дымковской роспис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 задач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исовать основные элементы дымковской росписи (прямые линии, волнистые линии, точки, кольца, круги, овалы, ромбы)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 работы гуашевыми и акварельными крас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 задач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азвития эстетического восприят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чувство ритма, цвета, компози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и поддерживать у детей интерес к декоративно-прикладному искусств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труду народных умельцев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бережное отношение к рукотворным предметам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формированию уважительного и доброжелательного отношения к работам сверст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> игровая, коммуникативная, познавательная, продуктивн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>: личностно-ориентированные, здоровьесберегающие, информационно-коммуникационные, формирование эстетической направлен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>  участие детей в проведении сравнительного анализа продуктов деятельности, выполненных в различных техниках; продукт деятельности – дымковская игрушка (олененок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и оборудов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для педагога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Дымковские игрушки»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дымковской роспис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запись русской народной песн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для воспитанников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ы фигурки олененка для рисов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р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евые краски: синяя, красная, зеленая, желтая, оранжевая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(тонкие и толстые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чики с водой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ки влажные и сух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фарт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теме: «Дымковская игрушка»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 обследование дымковских игрушек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исовка элементов росписи дымковской игрушки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tbl>
      <w:tblPr>
        <w:tblW w:w="14052" w:type="dxa"/>
        <w:jc w:val="left"/>
        <w:tblInd w:w="-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3582"/>
        <w:gridCol w:w="3260"/>
        <w:gridCol w:w="2797"/>
        <w:gridCol w:w="2694"/>
      </w:tblGrid>
      <w:tr>
        <w:trPr>
          <w:trHeight w:val="42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Этап, его продолжительность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держание совместной деятельност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ятельность педагога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оспитанников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814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организ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мин)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имания воспитанников.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 небо голубо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 солнце золото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 легкий вете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гости дорогие!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детей, задает положительный эмоциональный настрой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дороваются с гостями и между собой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настроены на общение.</w:t>
            </w:r>
          </w:p>
        </w:tc>
      </w:tr>
      <w:tr>
        <w:trPr>
          <w:trHeight w:val="814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сейчас мы отправимся в мастерскую дымковских игрушек. И сейчас я вам предлагаю полететь на «ковре –самолете». Приглашаю на «ковер- самолё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 готовы? Закрываем глазки и слушаем. (Звучит русская народная музы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4,5                                              Начал наш ковёр взлетать.                                              Над полями, над горами                                               Над высокими лесами.                                              Мы быстрее ветра мчимся                                              Глядь- и мигом приземлим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и мы прилетели. Открываем глазки. (открывает декорацию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проблемную ситуацию, показывает и свою заинтересованность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ники садятся на «ковер-самолет».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являют интерес к предстоящей деятельности.</w:t>
            </w:r>
          </w:p>
        </w:tc>
      </w:tr>
      <w:tr>
        <w:trPr>
          <w:trHeight w:val="814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тем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знава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посмотрите, мы оказались в мастерской, где изготавливают дымковские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«Дымковские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ымковские игрушки- это один из русских народных глиняных промы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ник в селе Дымково близь г.Вятка. Мастера лепили из глины веселые игрушки, обжигали, сушили в печи. Умельцы: Мездрена, Бортникова первые кто делали игрушки. Чаще всего использовали такие сюжеты: няни с детьми, водоноски, бараны с золотыми рогами, индюки, петухи, олени, молодые люди, скоморохи, барыни. Высушенные игрушки белили в белый цвет. И только после этого расписывали узорами. Такой игрушки, как дымковская больше нигде нет, она одна такая яркая, нарядная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ит элементы новизны на основе наглядных информационных средств, вовлекает в слушание, стимулирует интерес детей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знакомятся с презентацией «Дымковские игрушки», знакомятся с основными элементами росписи дымковской игрушки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обогащают знания, опыт, проявляют интерес к народной игрушке- дымковской игрушке.</w:t>
            </w:r>
          </w:p>
        </w:tc>
      </w:tr>
      <w:tr>
        <w:trPr>
          <w:trHeight w:val="814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меющихся представл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).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мотр папки-передвижки «Дымковские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думайте и скажите, как называются эти игруш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элементы дымковской роспи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чка, круг, клетка, прямая линия, волнистая линия, кольцо, полукольцо, кле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ие цвета чаще используют мастера? –красный, жёлтый, зелёный, синий, оранже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мы можем охарактеризовать цвета, используемые мастерами? –яркие, нарядные, весёлые, празднич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ми приёмами выполняются узоры? –примакивание  кистью или ватными палочками 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ет детей за внимательность и правильные высказывания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называют элементы композиции дымковской росписи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14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)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 «Будь внимате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картины из 6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названия игру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ь из каких элементов дымковской росписи состоит игруш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какие цвета используются в дымковск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 детей с игрой, дает инструкцию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составляют картину из частей, определяют названия игрушек, называют элементы дымковской игрушки и определяют цвета, используемые в дымковских игрушках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едставлений о  дымковской игрушке, способе  её изготовления.</w:t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мин).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гадай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узнаете, какую игрушку будем расписы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ит на стройных ножках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ся краса в рож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лене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это олененок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ет детей в изобразительную деятельность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у об олененке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).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 об оленях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обитатель лесов. Олень- крупное животное с тонкой длинной шеей и стройными ногами. Тело оленя покрыто густой грубой шерстью. Оленята раскрашены пестро: на спинках у них белые округлые пятнышки. Рога украшают голову самца. Питаются растениями: ягоды, листья деревьев, орехи, плоды, хвоя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рассказывает о характерных признаках оленя, показывает картинки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слушают беседу воспитателя об оленях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огащают знания опыт.</w:t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).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безопасности при рисовании кра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у отгадали и вы теперь стали мастерами. Сначала вспомним, как правильно нужно держать кисточку при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исть находится между большим и средним пальцами, а указа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ерживает  сверху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повторяют правила техники безопасности при работе с гуашью (акварельной краской), кисточкой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).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минутк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очку возьмем вот т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-вниз, вверх-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-влево, вправо-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 словно корол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рисуем на воздухе элементы дымковской роспи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рем фигурки для раскрашива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тарайтесь, чтобы ваши работы были красивыми, аккуратными. У хоро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а на рабочем месте всегда чистота и порядок, не набирайте много краски, лишнюю воду с кисточки промачивайте  о салф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и выставляем на локоть, кисточку держим выше металлической юб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вижения кистью руки. Кисточку ставить вертик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троились и начинаем сотворить чудес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инструмент-кисточку способствует оздоровительному эффекту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встают и выполняют движения по тексту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. (6мин).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ая практиче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стоятельно выберите узоры и цвета. Начинаем украшать олен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забывайте, что сначала надо нарисовать крупные элементы одним цветом, а мелкие рисуем другим  цветом.  При наложении одного цвета на другой подождите, чтобы сначала первая краска высох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чинают работу. При необходимости проводит индивидуальную работу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яет время для творческой деятельности и выбор техники элементов раскраши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ет за детьми во время выполнения задания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свои рабочие места для творчества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творческой деятельности. (1-2 мин)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ставка работ. Дети расставляют рисунки, любуются ими, обсужд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мы сегодня нарис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игрушку нарис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ам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се вы молодцы! У вас получились чудесные игрушки! Мастерами ка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сла вы были сегодня? А какие элементы использовал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и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ша художественная мастерская закрывается. Нам пора обратно возвращаться. (Дети садятся на «ковёр-самолет» и закрывают глаз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-1, 2, 3- лети, лети домой! (открывают  глаз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память о нашей работе в мастерской я хочу подарить вам медальон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мковская игруш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асибо вам. Занятие окончено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ет детей к подведению итогов, к рефлексии (самоанализ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место, где дети могли бы выставить свои работы.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свои работы, делятся впечатлениями, выражают собственные чувство к проделанной раб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детей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результатов усвоения учебного  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умений анализа собствен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- вручение детям медальонов за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jc w:val="center"/>
      <w:textAlignment w:val="baseline"/>
      <w:outlineLvl w:val="0"/>
    </w:pPr>
    <w:rPr>
      <w:rFonts w:eastAsia="Times New Roman" w:cs="Times New Roman"/>
      <w:b/>
      <w:bCs/>
      <w:caps/>
      <w:kern w:val="2"/>
      <w:sz w:val="32"/>
      <w:szCs w:val="28"/>
      <w:lang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32"/>
      <w:szCs w:val="28"/>
      <w:lang w:eastAsia="zh-CN" w:bidi="hi-IN"/>
    </w:rPr>
  </w:style>
  <w:style w:type="character" w:styleId="Style14">
    <w:name w:val="Подзаголовок Знак"/>
    <w:qFormat/>
    <w:rPr>
      <w:rFonts w:eastAsia="Times New Roman" w:cs="Mangal"/>
      <w:b/>
      <w:color w:val="262626"/>
      <w:spacing w:val="15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120" w:after="120"/>
      <w:jc w:val="center"/>
      <w:textAlignment w:val="baseline"/>
    </w:pPr>
    <w:rPr>
      <w:rFonts w:ascii="Calibri" w:hAnsi="Calibri" w:cs="Mangal"/>
      <w:b/>
      <w:color w:val="262626"/>
      <w:spacing w:val="15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04:00Z</dcterms:created>
  <dc:creator>Ulla Dokar</dc:creator>
  <dc:description/>
  <cp:keywords/>
  <dc:language>en-US</dc:language>
  <cp:lastModifiedBy>Ulla Dokar</cp:lastModifiedBy>
  <dcterms:modified xsi:type="dcterms:W3CDTF">2022-02-20T14:17:00Z</dcterms:modified>
  <cp:revision>4</cp:revision>
  <dc:subject/>
  <dc:title/>
</cp:coreProperties>
</file>