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pacing w:before="0" w:after="0"/>
        <w:jc w:val="center"/>
        <w:rPr>
          <w:rStyle w:val="C23"/>
          <w:rFonts w:ascii="Bookman Old Style" w:hAnsi="Bookman Old Style" w:cs="Bookman Old Style"/>
          <w:b/>
          <w:b/>
          <w:sz w:val="28"/>
          <w:szCs w:val="28"/>
        </w:rPr>
      </w:pPr>
      <w:r>
        <w:rPr>
          <w:rStyle w:val="C23"/>
          <w:rFonts w:cs="Bookman Old Style" w:ascii="Bookman Old Style" w:hAnsi="Bookman Old Style"/>
          <w:b/>
          <w:sz w:val="28"/>
          <w:szCs w:val="28"/>
        </w:rPr>
        <w:t>Краткосрочный 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для детей старшего дошкольного возраста </w:t>
      </w:r>
    </w:p>
    <w:p>
      <w:pPr>
        <w:pStyle w:val="C16"/>
        <w:spacing w:before="0" w:after="0"/>
        <w:jc w:val="center"/>
        <w:rPr/>
      </w:pPr>
      <w:r>
        <w:rPr>
          <w:rStyle w:val="C23"/>
          <w:rFonts w:cs="Bookman Old Style" w:ascii="Bookman Old Style" w:hAnsi="Bookman Old Style"/>
          <w:b/>
          <w:i/>
          <w:sz w:val="28"/>
          <w:szCs w:val="28"/>
        </w:rPr>
        <w:t>«Унылая пора, очей очарованье…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C23"/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:</w:t>
      </w:r>
    </w:p>
    <w:p>
      <w:pPr>
        <w:pStyle w:val="Style15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 xml:space="preserve">И отдаленные седой зимы угрозы. </w:t>
      </w:r>
    </w:p>
    <w:p>
      <w:pPr>
        <w:pStyle w:val="Style15"/>
        <w:spacing w:before="0" w:after="0"/>
        <w:ind w:left="5387" w:hanging="0"/>
        <w:jc w:val="right"/>
        <w:rPr/>
      </w:pPr>
      <w:r>
        <w:rPr>
          <w:rStyle w:val="Emphasis"/>
        </w:rPr>
        <w:t>А.С.Пушки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ная природа! В душе ребенка она оставляет глубокий неизгладимый след, потому что своей яркостью, своим многообразием воздействует на его чувства. Деревья, ягоды, грибы, овощи и фрукты, птицы, облака, лужицы после дождя, разноцветная радуга – все это многообразие привлекает внимание детей. В связи с этим, перед нами стоит ответственная задача – воспитывать малышей, а это значит, приобщать ребенка к миру человеческих ценностей – добра и красоты, истины, ориентируясь на «концепцию дошкольного воспитания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– одно из благоприятных времен года для наблюдений за изменениями в природе. При изучении природных явлений дошкольники обращают внимания на многие признаки этого замечательного времени года, учатся прослеживать связь между ними, знакомятся с осенней природой. Знания в этой сфере ребята получают постепенно, циклично, пополняя их год от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Бусолаева Елена Владимировна.</w:t>
      </w:r>
    </w:p>
    <w:p>
      <w:pPr>
        <w:pStyle w:val="C16"/>
        <w:spacing w:before="0" w:after="0"/>
        <w:jc w:val="both"/>
        <w:rPr>
          <w:rStyle w:val="C23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C16"/>
        <w:spacing w:before="0" w:after="0"/>
        <w:jc w:val="both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нформационно-творческий, коллектив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2 нед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 старшего дошкольного возраста, воспитатель, музыкальный руководитель, педагог дополнительного образования, роди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сширять представления детей о времени года осень, деревьях и кустарниках как представителей флоры земли, их красоте и пользе, об изменениях, происходящих в жизни деревьев и кустарников осенью; активизировать словарь детей по теме «Овощи», «Фрукты», «Грибы», «Ягоды»; помочь детям увидеть всю красоту и богатства осенней природы; обобщать и систематизировать знания детей об осени как «Унылая пора, очей очарованье…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, обобщение активизация и актуализация словаря по теме «Деревья и кустарники осенью», «Грибы и ягоды», «Овощи и фрукты»; составление описательных рассказов, обогащение лексики яркими и красочными эпитетами, развитие монологической и диалогическ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детей устанавливать связи и взаимодействия человека с природой, развитие экологического мышления у детей, воспитания гуманного отношения к природе и закладывать основы экологической культуры л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ение названий деревьев и кустарников, грибов и ягод, овощей и фруктов их строение, внешние призна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детей отражать наблюдения и полученные знания в различных видах деятельности (изобразительной, игровой, умственной т. 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емейного творчества и сотруднич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знавательной деятельности дошкольников в ходе совместной практической деятельности с воспитателем и роди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кругозора детей и закрепление их знаний о сезонных изменениях в природе в осенний пери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ение активного словаря детей эпитетами, образными выражениями, пословицами и поговорками, стихами на осеннюю т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вязной речи, умения составлять описательные рассказы по картине и повествовательные, опираясь на личный опыт и воспоми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детского творчества в разных направлениях (рисунки, аппликация, моделирование из бумаги и природных материалов, леп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наизусть стихотворений об ос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родителей в педагогический и творческий процесс работы группы, укрепление заинтересованности в сотрудничестве с детским садом.</w:t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23"/>
          <w:rFonts w:cs="Times New Roman" w:ascii="Times New Roman" w:hAnsi="Times New Roman"/>
          <w:sz w:val="28"/>
          <w:szCs w:val="28"/>
        </w:rPr>
        <w:t>Этапы реализации проекта</w:t>
      </w:r>
      <w:r>
        <w:rPr/>
        <w:t>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701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39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Организ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бор информации, работа с методической литературой, составление плана работы над проектом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терн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ая литерату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Планировани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hd w:fill="FFFFFF" w:val="clear"/>
              </w:rPr>
              <w:t>еализация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мероприятия согласно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. Совместная и самостоятельн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родите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</w:rPr>
              <w:t>Заключ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ть результативность проделанн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ворческие поделки детей и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а: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6"/>
        <w:gridCol w:w="2488"/>
        <w:gridCol w:w="46"/>
        <w:gridCol w:w="2488"/>
        <w:gridCol w:w="46"/>
        <w:gridCol w:w="2461"/>
        <w:gridCol w:w="46"/>
      </w:tblGrid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тем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ети знают об осени и осенних изменениях в при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хотят узнать об эт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де можно найти материал по теме?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проекте: обсуждение темы проекта, выявление вариантов представления проекта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дбор методической литературы по данной теме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азработка конспектов занятий, наблюдений; подбор детской художественной литературы; подбор настольно-печатных и дидактических игр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бор художественной литературы (рассказы и стихотворения об осенней природ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дбор дидактических пособий, иллюстраций, репродукций на осеннюю тем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готовление материалов для художественного творчества (акварель, гуашь, цветные карандаши, восковые мелки, цветная бумага, клей, пластилин и т. д.).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деятельност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 совместная творческая деятельность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проектом по план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ой деятельности по плану.</w:t>
              <w:br/>
            </w:r>
          </w:p>
        </w:tc>
      </w:tr>
      <w:tr>
        <w:trPr>
          <w:trHeight w:val="763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ый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товыставка поделок, рисунков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Творческие </w:t>
            </w:r>
            <w:r>
              <w:rPr>
                <w:rFonts w:cs="Times New Roman" w:ascii="Times New Roman" w:hAnsi="Times New Roman"/>
                <w:bCs/>
              </w:rPr>
              <w:t xml:space="preserve">совместные </w:t>
            </w:r>
            <w:r>
              <w:rPr>
                <w:rFonts w:cs="Times New Roman" w:ascii="Times New Roman" w:hAnsi="Times New Roman"/>
              </w:rPr>
              <w:t>работы с детьми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Утренник «Осень золот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осуществления проекта</w:t>
      </w:r>
      <w:r>
        <w:rPr/>
        <w:t>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57"/>
        <w:gridCol w:w="2558"/>
        <w:gridCol w:w="2126"/>
        <w:gridCol w:w="184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роки/дат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местная деятель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амостоятельная/ Свободная творческ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вместная работа родител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 детьм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разовательная деятельность в режимные момент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ованная образовательная деятельност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есь перио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дневные наблюдения во время прогулок за сезонными изменениями, за листопа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 воспитателя «Осень в гости к нам пришл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составлять описательные рассказы, загад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«Красота Осе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атривание: иллюстраций об ос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/и «От какого дерева листок», «Вершки и корешки», «Назови правильно», «Узнай по описанию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Что лишнее?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образовывать однокор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рассказов и сказок по теме «Унылая пора, очей очарованье…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Прогулка в ле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по ФЭМП «Путешествие в л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«Осенний букет в ваз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Осенний ле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ОД «Осень, осень в гости проси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Осенний натюрм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ка декоратив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натуры «Овощ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Мы в осенний лес пойдём и грибов там наберём!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«Осен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южетно-дидактическая игра «Юные защитники приро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Воспитание бережного отношения природе, желание беречь и защищать прир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гра «Прогулка по осеннему лесу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Закрепить название деревьев и кустарников, грибов и ягод, расширение словаря детей и обучение творческому рассказыв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ижные игры: «Поймай листок», «Кто скорее соберёт?»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самостоятельной деятельности детей: трафареты листьев, альбомы для раскрашивания «Осен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и: по участку детского са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бор природного материала - листьев, цветов, я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осенних букетов, изготовление поделок из листьев, овощей и фру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ция: «Наблюдаем за изменениями в природе осенью и развитием речи своего ребён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бирать яркие эпитеты для описания по теме «Унылая пора, очей очарованье..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учивание стихотворений об осе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тоги проек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результате познавательной деятельности, у детей появилось стремление расширить свой кругозор по данной теме, желание выявить, чем же интересна ос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процессе знакомства со сказками, рассказами, стихами, пословицами, загадками осенней тематики, у детей пополнился словарный запас, они стали более грамотно изъясняться, с большим удовольствием участвовать в коллективном разговоре; появилось желание самостоятельно заняться творчеством – сочинять свои загадки и небольшие стихи об осени, где выражали свои чувства, свое позитивное отношение к миру. Все это способствовало развитию эстетического сознания детей, формированию их мировозз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дной из важных составляющих данного проекта является художественно-эстетическое воспитание: дети ознакомились с художественными произведениями осенней тематики,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и более умело передавать свои ощуще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их рассказ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исун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узыкально-ритмических движе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го проекта научила детей, с огромным желанием участвовать в продуктив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богатили активный словарь образными эпитетами, поговорками и стихами на осеннюю те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расширили свой кругозор и закрепили знания по данной теме «Унылая пора, очей очарованье….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ли информацию о пользе деревьев, овощах и фруктах для здоровья, узнали о лечебных свойства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екта принёс детям удовлетворённость, радость и бережное отношение ко всему, что их окружает.</w:t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C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38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23">
    <w:name w:val="c2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05:00Z</dcterms:created>
  <dc:creator>ЕЛЕНА</dc:creator>
  <dc:description/>
  <cp:keywords/>
  <dc:language>en-US</dc:language>
  <cp:lastModifiedBy>Елена Казакова</cp:lastModifiedBy>
  <cp:lastPrinted>2016-12-11T01:07:00Z</cp:lastPrinted>
  <dcterms:modified xsi:type="dcterms:W3CDTF">2022-02-19T21:49:00Z</dcterms:modified>
  <cp:revision>21</cp:revision>
  <dc:subject/>
  <dc:title/>
</cp:coreProperties>
</file>