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b/>
        </w:rPr>
        <w:t>Урок-практикум по русскому языку в 9 классе</w:t>
      </w:r>
    </w:p>
    <w:p>
      <w:pPr>
        <w:pStyle w:val="Style16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b/>
        </w:rPr>
        <w:t>Тема: «Работа над сжатым изложением»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b/>
        </w:rPr>
        <w:t>Учитель: Смирнова Людмила Валентиновна</w:t>
      </w:r>
    </w:p>
    <w:p>
      <w:pPr>
        <w:pStyle w:val="Style16"/>
        <w:rPr/>
      </w:pPr>
      <w:r>
        <w:rPr>
          <w:b/>
          <w:bCs/>
          <w:color w:val="000000"/>
        </w:rPr>
        <w:t xml:space="preserve">Цель урока для учащихся: </w:t>
      </w:r>
      <w:r>
        <w:rPr/>
        <w:t>Обобщить ранее полученные знания о технологии написания сжатого изложения.</w:t>
      </w:r>
    </w:p>
    <w:p>
      <w:pPr>
        <w:pStyle w:val="Style16"/>
        <w:rPr>
          <w:b/>
          <w:b/>
          <w:bCs/>
          <w:color w:val="000000"/>
        </w:rPr>
      </w:pPr>
      <w:r>
        <w:rPr>
          <w:b/>
        </w:rPr>
        <w:t>Цели урока для учителя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1. Продолжить формирование коммуникативно-речевых умений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2. Способствовать развитию навыков структурирования материала, сжатия текста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3. Воспитывать интерес к лингвистике, внимание к авторскому слову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b/>
        </w:rPr>
        <w:t>Задачи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1. Создать на уроке развивающую, эмоционально насыщенную образовательную среду, в которой ученик получит мотивацию для дальнейшей самостоятельной работы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2. Отработать умения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вычленять главную информацию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сокращать текст разными способами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правильно, логично и кратко излагать свои мысли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находить и уместно, точно использовать языковые средства для обобщённой передачи содержания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>3. Отработать алгоритм написания сжатого изложения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b/>
        </w:rPr>
        <w:t>Оборудование урока:</w:t>
      </w:r>
    </w:p>
    <w:p>
      <w:pPr>
        <w:pStyle w:val="Normal"/>
        <w:tabs>
          <w:tab w:val="clear" w:pos="708"/>
          <w:tab w:val="left" w:pos="5415" w:leader="none"/>
          <w:tab w:val="center" w:pos="7285" w:leader="none"/>
        </w:tabs>
        <w:rPr>
          <w:b/>
          <w:b/>
        </w:rPr>
      </w:pPr>
      <w:r>
        <w:rPr/>
        <w:t>план – конспект урока, раздаточный материал,  презентация теории урока.</w:t>
      </w:r>
    </w:p>
    <w:p>
      <w:pPr>
        <w:pStyle w:val="Normal"/>
        <w:tabs>
          <w:tab w:val="clear" w:pos="708"/>
          <w:tab w:val="left" w:pos="5415" w:leader="none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15" w:leader="none"/>
          <w:tab w:val="center" w:pos="7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15" w:leader="none"/>
          <w:tab w:val="center" w:pos="7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15" w:leader="none"/>
          <w:tab w:val="center" w:pos="7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лан  - конспект урока.</w:t>
      </w:r>
    </w:p>
    <w:p>
      <w:pPr>
        <w:pStyle w:val="Normal"/>
        <w:tabs>
          <w:tab w:val="clear" w:pos="708"/>
          <w:tab w:val="left" w:pos="5415" w:leader="none"/>
          <w:tab w:val="center" w:pos="7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Речевая культура – это умение правильно, точно и  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 xml:space="preserve">выразительно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ередавать свои мысли средствами языка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С.И.    Ожег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320"/>
        <w:gridCol w:w="4281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Учи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Учащиес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он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/>
              <w:t>Создание благоприятной эмоциональной обстановки на уроке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atLeast" w:line="245" w:before="0" w:after="0"/>
              <w:ind w:left="0" w:hanging="36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b/>
              </w:rPr>
              <w:t>Здравствуйте, ребята. Садитесь.</w:t>
            </w:r>
          </w:p>
          <w:p>
            <w:pPr>
              <w:pStyle w:val="Normal"/>
              <w:rPr/>
            </w:pPr>
            <w:r>
              <w:rPr/>
              <w:t>Закройте на минутку глаза. Представьте себе самого близкого вам человека. Улыбнитесь ему. Откройте глаза. Подарите свои очаровательные улыбки одноклассникам, мне. Ну что, готовы к уроку? Тогда приступаем к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нас сегодня урок – практикум. Назовите тему урока « Работа над сжатым изложением». Подпишите маршрутные листы и запишите тему урока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№1</w:t>
            </w:r>
          </w:p>
          <w:p>
            <w:pPr>
              <w:pStyle w:val="Normal"/>
              <w:rPr/>
            </w:pPr>
            <w:r>
              <w:rPr>
                <w:b/>
              </w:rPr>
              <w:t>-Подумайте, исходя из темы , какими могут быть задачи нашего уро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Для чего важно научиться писать сжатое изложение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СЛАЙД№2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ебята ставят задачи урока и объясняют, почему такие задачи ставя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ля того чтобы успешно сдать экзамен.</w:t>
            </w:r>
          </w:p>
          <w:p>
            <w:pPr>
              <w:pStyle w:val="Normal"/>
              <w:rPr/>
            </w:pPr>
            <w:r>
              <w:rPr/>
              <w:t>- Отработать умение выделять главное (существенное) в информ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работать умение использовать различные приёмы компрессии при сжатии текс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ть умение правильно, логично и лаконично излагать свои мыс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пиграфом к нашему уроку являются слова Сергея Ивановича Ожегова( чтение эпиграфа) </w:t>
            </w:r>
            <w:r>
              <w:rPr>
                <w:b/>
                <w:u w:val="single"/>
              </w:rPr>
              <w:t>СЛАЙД№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 Вы согласны с утверждением Ожегов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- О какой речевой культуре можно говорить применительно к нашему уроку?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Это один из критериев, по которым оценивается из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ечевая культура  - культура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Что общего и чем различаются эти словосочета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Использование различных синтаксических конструкций придаёт вашей речи гибкость и выразительность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а. Речевая  культура – это выбор языковых средств, которые в определённой ситуации общения при соблюдении языковых норм и этики общения позволят обеспечить  эффект в достижении задач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десь нужно говорить  о таких качествах речи, как  логичность, ясность, точность , правильность и вырази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о синонимичные словосочетания</w:t>
            </w:r>
          </w:p>
          <w:p>
            <w:pPr>
              <w:pStyle w:val="Normal"/>
              <w:rPr/>
            </w:pPr>
            <w:r>
              <w:rPr/>
              <w:t>( построены по разному- согласование и управление, а значение одно, и поэтому взаимозаменяемы)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жение в тем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ята !О требовании к речи как устной, так и письменной мы должны помнить всегда! Сегодня мы говорим о сжатом изложении.</w:t>
            </w:r>
          </w:p>
          <w:p>
            <w:pPr>
              <w:pStyle w:val="Normal"/>
              <w:rPr/>
            </w:pPr>
            <w:r>
              <w:rPr>
                <w:b/>
              </w:rPr>
              <w:t>-В чём особенность сжатого изложе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Что значит сжать текст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Необходимо кратко, в обобщённой форме передать содержание текста, отобрать существенную информацию, исключить подробности, найти речевые средства обобщения. Сократить его, но при этом сохранить  основную мысль, идею автора в каждой микротеме, т.е убрать всё лишнее и оставить главн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 с  теоретическим материал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бята! Запишите на  листах основные приёмы сжатия текста.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-исключение, замена, слия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ьте  знание теоретического материала. </w:t>
            </w:r>
            <w:r>
              <w:rPr>
                <w:b/>
                <w:u w:val="single"/>
              </w:rPr>
              <w:t>СЛАЙД №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Компрессия текст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 А теперь постараемся применить свои знания при работе с текстом.</w:t>
            </w:r>
          </w:p>
          <w:p>
            <w:pPr>
              <w:pStyle w:val="Style16"/>
              <w:rPr>
                <w:b/>
                <w:b/>
                <w:i/>
                <w:i/>
                <w:u w:val="single"/>
                <w:lang w:val="en-US"/>
              </w:rPr>
            </w:pPr>
            <w:r>
              <w:rPr/>
              <w:t>- Почему, несмотря на уже немалый срок, прошедший со времён ВОв, мы продолжаем вспоминать об этом тяжёлом времени?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Style16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u w:val="single"/>
              </w:rPr>
              <w:t>СЛАЙД №</w:t>
            </w:r>
            <w:r>
              <w:rPr>
                <w:b/>
                <w:u w:val="single"/>
                <w:lang w:val="en-US"/>
              </w:rPr>
              <w:t>5</w:t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Перед вами текст, который написан очень интересным человеком, Евгением Алексеевичем Линдом. Это учитель физкультуры, создавший в школе, где работал, музей «А музы не молчали», посвящённый судьбам людей искусства (музыкантов, артистов, режиссёров) в осаждённом Ленинграде. Благодаря этому музею были восстановлены имена и судьбы музыкантов, исполнявших в первый раз в Ленинграде, во время блокады, Седьмую симфонию Шостаковича. Пока оркестр играл, 14-й контрударный полк вызывал на себя огонь фашистских батарей, чтобы они оставили на это время город в покое.</w:t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- Подготовьтесь к чтению текста вслух, даю вам на это минуту, кто будет готов, поднимите руку. </w:t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Все ли слова понятны?</w:t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</w:rPr>
              <w:t>-Приступать к сжатию текста надо только после того, как будет выделена тема, основная мысль, сформулированы микротемы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Для чего это необходимо сделать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- Что такое тема текста?</w:t>
            </w:r>
          </w:p>
          <w:p>
            <w:pPr>
              <w:pStyle w:val="Style16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Style16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-Определите тему текста.</w:t>
            </w:r>
            <w:r>
              <w:rPr>
                <w:b/>
              </w:rPr>
              <w:t xml:space="preserve"> </w:t>
            </w:r>
            <w:r>
              <w:rPr/>
              <w:t>Что может вам помочь?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пишите на листе тему текста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Проверим, какова тема текста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Как определить основную мысль текста? Какой вопрос здесь может помочь? На что нужно обратить внимание?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Найдите в тексте предложение, где формулируется основная мысль. Запишите на ли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Проверим, какова основная мысль текст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Скажите, эта мысль является ответом на вопрос: почему мы вновь и вновь возвращаемся к теме войны?</w:t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Разбейте текст на абзацы. (дать время)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читайте первый абзац текста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(Ученик или ученица читает и останавливается. Если остальные не согласны, поднимают руку и останавливают её)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Объясните, почему граница абзаца именно здесь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то такое микротема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Чем характеризуется микротем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определить микротемы текста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Подчеркните ключевые слова, предложения. Запишите на листе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икротему 1 абзаца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Сформулируй микротему первого абзаца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Подчеркните ключевые слова и сформулируйте микротему второго абзаца.  Запишите на листе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формулируй, пожалуйста,  микротему второго абзаца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Подчеркните ключевые слова и сформулируйте микротему третьего абзаца. Запишите на листе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формулируй, пожалуйста,  микротему третьего абзаца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/>
              <w:t>-Сколько в тексте микротем?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Есть такой критерий правильности абзацного членения: если из первых предложений каждого абзаца можно составить новый связный текст, то абзацы выделены верно.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Слайд 6</w:t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- Проверьте. Прочтите первые предложения. Получился текст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Имея перед собой микротемы, займёмся  сжатием текста.</w:t>
            </w:r>
            <w:r>
              <w:rPr>
                <w:b/>
              </w:rPr>
              <w:t xml:space="preserve"> </w:t>
            </w:r>
            <w:r>
              <w:rPr/>
              <w:t>Работаем по парам.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Выделите в первом абзаце главную информацию, отбросив второстепенную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старайтесь применить разные способы сжатия.</w:t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ак, посмотрим, что у вас получилось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Пока  (ученица или ученик) читает свой вариант сжатия 1 абзаца, остальные проследите, какие приёмы сжатия он(а) применил(а)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Какие приёмы сжатия  применил(а)?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 xml:space="preserve">- Выделите во втором  абзаце главную информацию, отбросив второстепенную. </w:t>
            </w:r>
            <w:r>
              <w:rPr>
                <w:b/>
                <w:bCs/>
                <w:color w:val="000000"/>
              </w:rPr>
              <w:t>Постарайтесь применить разные способы сжатия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Пока (ученица или ученик) читает свой вариант, остальные проследите, какие приёмы сжатия он(а) применил(а)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Какие приёмы сжатия  применил(а)?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 Выделите в третьем абзаце главную информацию, отбросив второстепенную. Прочтите сжатый текст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старайтесь применить разные способы сжатия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- Пока (ученица или ученик) читает свой вариант, остальные проследите, </w:t>
            </w:r>
            <w:r>
              <w:rPr>
                <w:b/>
                <w:color w:val="000000"/>
              </w:rPr>
              <w:t>какие приёмы сжатия он(а) применил(а).</w:t>
            </w:r>
          </w:p>
          <w:p>
            <w:pPr>
              <w:pStyle w:val="Style16"/>
              <w:rPr>
                <w:color w:val="000000"/>
              </w:rPr>
            </w:pPr>
            <w:r>
              <w:rPr/>
              <w:t>-Какие приёмы сжатия  применил(а)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</w:rPr>
              <w:t>-Нельзя об этом забывать, чтобы не повторить ошибок прошлого…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.</w:t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Чтобы изложить текст без смысловых потерь и определить, что важно сохранить, а что можно сжать.</w:t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То, о ком или о чём говорится в тексте.</w:t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/>
              <w:t>1.О чём текст? Могут помочь:</w:t>
            </w:r>
          </w:p>
          <w:p>
            <w:pPr>
              <w:pStyle w:val="Normal"/>
              <w:rPr/>
            </w:pPr>
            <w:r>
              <w:rPr/>
              <w:t>- начало текста;</w:t>
            </w:r>
          </w:p>
          <w:p>
            <w:pPr>
              <w:pStyle w:val="Normal"/>
              <w:rPr/>
            </w:pPr>
            <w:r>
              <w:rPr/>
              <w:t>-ключевые слова;</w:t>
            </w:r>
          </w:p>
          <w:p>
            <w:pPr>
              <w:pStyle w:val="Normal"/>
              <w:rPr/>
            </w:pPr>
            <w:r>
              <w:rPr/>
              <w:t>-ключевые эпизоды;</w:t>
            </w:r>
          </w:p>
          <w:p>
            <w:pPr>
              <w:pStyle w:val="Normal"/>
              <w:rPr/>
            </w:pPr>
            <w:r>
              <w:rPr/>
              <w:t>-заголовок текста;</w:t>
            </w:r>
          </w:p>
          <w:p>
            <w:pPr>
              <w:pStyle w:val="Normal"/>
              <w:rPr/>
            </w:pPr>
            <w:r>
              <w:rPr/>
              <w:t>- поступки и размышления героев.</w:t>
            </w:r>
          </w:p>
          <w:p>
            <w:pPr>
              <w:pStyle w:val="Normal"/>
              <w:rPr/>
            </w:pPr>
            <w:r>
              <w:rPr/>
              <w:t>Тема: «</w:t>
            </w:r>
            <w:r>
              <w:rPr>
                <w:i/>
                <w:iCs/>
                <w:color w:val="000000"/>
              </w:rPr>
              <w:t xml:space="preserve">Дети и война» </w:t>
            </w:r>
            <w:r>
              <w:rPr/>
              <w:t>( ключевые слов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чем автор написал текст? Какую мысль хотел выразить?  Обратить внимание на общую тональность текста, его настроение, на отношение автора к событиям, на наличие в тексте тезиса, формулирующего позицию автора. </w:t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ая мысль: помнить историю своего народа нужно не только потому, что память сохраняет человеческое достоинство, но и для того, чтобы видеть смысл своей жизни, чтобы не быть одиноким и беспомощным.</w:t>
            </w:r>
          </w:p>
          <w:p>
            <w:pPr>
              <w:pStyle w:val="Style16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</w:rPr>
              <w:t>- 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/>
              <w:t>-Заканчивается микротема.</w:t>
            </w:r>
          </w:p>
          <w:p>
            <w:pPr>
              <w:pStyle w:val="Normal"/>
              <w:rPr/>
            </w:pPr>
            <w:r>
              <w:rPr/>
              <w:t xml:space="preserve">- Микротема – содержание нескольких самостоятельных предложений текста, связанных одной мыслью – абзац. Микротема – тема каждой смысловой части. Когда автор создаёт текст, он думает о том, чтобы каждая смысловая часть раскрывала смысл целого, его главную мысль. Микротема характеризуется определенной мыслью. Тема и главная мысль обычно помещается в начале или в конце абзац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ключевым словам и ключевым предложениям абза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Сближение понятий война и дети противоестественно, но память о войне должна жить, ибо, стерев прошлое, мы стираем будущее.</w:t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</w:rPr>
              <w:t>-Пережившие войну никогда не смогут её забыть, потому что это перелом во всей судьбе человека.</w:t>
            </w:r>
          </w:p>
          <w:p>
            <w:pPr>
              <w:pStyle w:val="Style16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tyle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</w:rPr>
              <w:t>-Нужно помнить историю своего народа, чтобы видеть смысл своей жизни. Поэтому и через сто лет потомки будут помнить о войн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ксте 3 абза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ключение предложения и части предложения, зам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ключение предложения и части предложения, замена,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ключение предложения и части предложения, замена,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езультатов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А теперь посмотрим, что у вас получилось. Зачитайте, пожалуйста, получившийся текст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№7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-Вспомните эпигра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ли мы говорить о точной, правильной , логичной передачи текста Лихачёва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Что является средством связи между предложениями в текс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ередана ли основная мысль текста Лихачёва? Каков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по парам зачитывают получившийся текст  микротемы, остальные  вносят дополнения, исправл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73"/>
                <w:szCs w:val="173"/>
              </w:rPr>
            </w:pPr>
            <w:r>
              <w:rPr/>
              <w:t>Лексический повтор, синонимы, местоимения, предлоги, союзы, порядок слов в предложении (прямой и обратный, слова-организаторы логических связей</w:t>
            </w:r>
          </w:p>
          <w:p>
            <w:pPr>
              <w:pStyle w:val="Normal"/>
              <w:rPr/>
            </w:pPr>
            <w:r>
              <w:rPr/>
              <w:t>(вот, поэтому) и др.</w:t>
            </w:r>
          </w:p>
          <w:p>
            <w:pPr>
              <w:pStyle w:val="Style16"/>
              <w:spacing w:before="280" w:after="0"/>
              <w:rPr>
                <w:i/>
                <w:i/>
                <w:iCs/>
                <w:color w:val="000000"/>
              </w:rPr>
            </w:pPr>
            <w:r>
              <w:rPr/>
              <w:t>Основная мысль: помнить историю своего народа нужно не только потому, что память сохраняет человеческое достоинство, но и для того, чтобы видеть смысл своей жизни, чтобы не быть одиноким и беспомощным.</w:t>
            </w:r>
          </w:p>
        </w:tc>
      </w:tr>
      <w:tr>
        <w:trPr>
          <w:trHeight w:val="162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Заполните лист самооценки. Поставьте оценку за урок. Сдайте на проверку маршрутный лист и лист самооценки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85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, ребята, вы оформите текст в тетрад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№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tyle16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ятое апреля.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аршрутный лист</w:t>
      </w:r>
    </w:p>
    <w:p>
      <w:pPr>
        <w:pStyle w:val="Style16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Ф.И. ученика 9 класса_____________________________________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ма: ____________________________________________________________________</w:t>
      </w:r>
    </w:p>
    <w:p>
      <w:pPr>
        <w:pStyle w:val="Style16"/>
        <w:rPr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20"/>
          <w:szCs w:val="20"/>
        </w:rPr>
        <w:t>Основные приёмы сжатия текста: __________________________________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</w:rPr>
        <w:t>Исходный текст</w:t>
      </w:r>
    </w:p>
    <w:p>
      <w:pPr>
        <w:pStyle w:val="Style16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оговорка: «На войне детей не бывает». Что ж, верно, ибо противоестественно сближение самих этих понятий, те, кто попали в войну, должны были расстаться с детством – в обычном, мирном смысле этого слова. Ну а те, кто выросли в послевоенном мире, - надо ли учить их памяти о войне, нарушать безмятежность их юных лет? Я убеждён: необходимо. Память – наша история. Каким будет взгляд на неё ребёнка, таким будет наш завтрашний день. Стерев прошлое, мы стираем будущее. Конечно, история войны писалась кровью, и чем дальше уходит время, тем спокойнее будут воспринимать люди, в том числе, дети, жесточайшие её факты. Но никогда не должны они перестать волноваться, узнавая о них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лижение понятий война и дети противоестественно, но память о войне должна жить, ибо, стерев прошлое, мы стираем будущее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ый человек хранит в памяти какой-то момент своей жизни, который кажется ему вторым рождением, переломом во всей дальнейшей судьбе. С этими воспоминаниями всегда связаны открытия в самом себе и в других людях. Война живёт в душе переживших её такими воспоминаниями, и они никогда не смогут забыть её, как не смогут забыть, что родились когда-то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жившие войну никогда не смогут её забыть, потому что это перелом во всей судьбе человека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-моему, помнить историю своего народа нужно не только потому, что память сохраняет человеческое достоинство, но и чтобы видеть смысл своей жизни, чтобы не быть одиноким и беспомощным. Поэтому войну будут помнить, писать о ней, как стремились сохранить в летописях наши предки все детали древней истории, - это необходимо человеку, чтобы оправдать своё существование на земле. Память истории – это самоутверждение человека, поэтому и через сто лет школьники с гордостью и волнением будут писать о своём прадеде, который был фронтовиком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ужно помнить историю своего народа, чтобы видеть смысл своей жизни. Поэтому и через сто лет потомки будут помнить о войне.</w:t>
      </w:r>
    </w:p>
    <w:p>
      <w:pPr>
        <w:pStyle w:val="Style16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6"/>
        <w:shd w:fill="FFFFFF" w:val="clear"/>
        <w:rPr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. </w:t>
      </w:r>
      <w:r>
        <w:rPr>
          <w:color w:val="000000"/>
        </w:rPr>
        <w:t>Определи тему текста __________________________________</w:t>
      </w:r>
    </w:p>
    <w:p>
      <w:pPr>
        <w:pStyle w:val="Style16"/>
        <w:shd w:fill="FFFFFF" w:val="clear"/>
        <w:rPr/>
      </w:pPr>
      <w:r>
        <w:rPr>
          <w:b/>
          <w:color w:val="000000"/>
        </w:rPr>
        <w:t>3.</w:t>
      </w:r>
      <w:r>
        <w:rPr/>
        <w:t xml:space="preserve"> Определи основную мысль текста. Найди и запиши в тексте предложение, где формулируется основная мысль.</w:t>
      </w:r>
    </w:p>
    <w:p>
      <w:pPr>
        <w:pStyle w:val="Style16"/>
        <w:shd w:fill="FFFFFF" w:val="clear"/>
        <w:rPr/>
      </w:pPr>
      <w:r>
        <w:rPr/>
        <w:t>Ответ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rPr/>
      </w:pPr>
      <w:r>
        <w:rPr>
          <w:b/>
        </w:rPr>
        <w:t>4</w:t>
      </w:r>
      <w:r>
        <w:rPr/>
        <w:t>.Микротема1абзац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rPr/>
      </w:pPr>
      <w:r>
        <w:rPr>
          <w:b/>
        </w:rPr>
        <w:t>5</w:t>
      </w:r>
      <w:r>
        <w:rPr/>
        <w:t>. Микротема 2 абзац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rPr/>
      </w:pPr>
      <w:r>
        <w:rPr>
          <w:b/>
        </w:rPr>
        <w:t>6</w:t>
      </w:r>
      <w:r>
        <w:rPr/>
        <w:t>. Микротема 3 абзаца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6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6"/>
        <w:shd w:fill="FFFFFF" w:val="clear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Style16"/>
        <w:shd w:fill="FFFFFF" w:val="clear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ятое апреля.</w:t>
      </w:r>
    </w:p>
    <w:p>
      <w:pPr>
        <w:pStyle w:val="Style16"/>
        <w:shd w:fill="FFFFFF" w:val="clea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Лист самооценки.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ма: ____________________________________________________________________</w:t>
      </w:r>
    </w:p>
    <w:p>
      <w:pPr>
        <w:pStyle w:val="Style16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Ф.И. ученика 9 класса_______________________________</w:t>
      </w:r>
    </w:p>
    <w:p>
      <w:pPr>
        <w:pStyle w:val="Style16"/>
        <w:shd w:fill="FFFFFF" w:val="clear"/>
        <w:rPr/>
      </w:pPr>
      <w:r>
        <w:rPr/>
        <w:t>Закончите предложения:</w:t>
      </w:r>
    </w:p>
    <w:tbl>
      <w:tblPr>
        <w:tblW w:w="824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40"/>
      </w:tblGrid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 На уроке для меня было важно______________________________________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_________________________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2. На уроке мне было сложно_________________________________________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__________________________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3. Теперь я умею__________________________________________________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_____________________________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4. На уроке у меня получилось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/>
              <w:t>____________________________________________________________</w:t>
            </w:r>
          </w:p>
        </w:tc>
      </w:tr>
    </w:tbl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ценка за работу с текстом________</w:t>
      </w:r>
    </w:p>
    <w:p>
      <w:pPr>
        <w:pStyle w:val="Style16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ятое апреля.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аршрутный лист</w:t>
      </w:r>
    </w:p>
    <w:p>
      <w:pPr>
        <w:pStyle w:val="Style16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Ф.И. ученика 9 класса_____________________________________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ема: </w:t>
      </w:r>
      <w:r>
        <w:rPr>
          <w:b/>
        </w:rPr>
        <w:t>« Работа над сжатым изложением»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20"/>
          <w:szCs w:val="20"/>
        </w:rPr>
        <w:t xml:space="preserve">Основные способы сжатия текста: </w:t>
      </w:r>
      <w:r>
        <w:rPr>
          <w:i/>
          <w:iCs/>
          <w:color w:val="000000"/>
        </w:rPr>
        <w:t>исключение, обобщение, сочетание исключения и обобщения. Основные приёмы сжатия: исключение, замена и слияние.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ценка:</w:t>
      </w:r>
    </w:p>
    <w:p>
      <w:pPr>
        <w:pStyle w:val="Style16"/>
        <w:shd w:fill="FFFFFF" w:val="clear"/>
        <w:rPr>
          <w:i/>
          <w:i/>
          <w:iCs/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. </w:t>
      </w:r>
      <w:r>
        <w:rPr>
          <w:color w:val="000000"/>
        </w:rPr>
        <w:t xml:space="preserve">Определи тему текста:  </w:t>
      </w:r>
      <w:r>
        <w:rPr/>
        <w:t>«</w:t>
      </w:r>
      <w:r>
        <w:rPr>
          <w:i/>
          <w:iCs/>
          <w:color w:val="000000"/>
        </w:rPr>
        <w:t>Дети и война»</w:t>
      </w:r>
    </w:p>
    <w:p>
      <w:pPr>
        <w:pStyle w:val="Style16"/>
        <w:shd w:fill="FFFFFF" w:val="clear"/>
        <w:rPr/>
      </w:pPr>
      <w:r>
        <w:rPr>
          <w:b/>
        </w:rPr>
        <w:t>3.</w:t>
      </w:r>
      <w:r>
        <w:rPr/>
        <w:t xml:space="preserve"> Определи основную мысль текста. Найди и запиши в тексте предложение, где формулируется основная мысль.</w:t>
      </w:r>
    </w:p>
    <w:p>
      <w:pPr>
        <w:pStyle w:val="Style16"/>
        <w:rPr/>
      </w:pPr>
      <w:r>
        <w:rPr/>
        <w:t xml:space="preserve">Ответ: </w:t>
      </w:r>
      <w:r>
        <w:rPr>
          <w:i/>
          <w:iCs/>
          <w:color w:val="000000"/>
        </w:rPr>
        <w:t>помнить историю своего народа нужно не только потому, что память сохраняет человеческое достоинство, но и для того, чтобы видеть смысл своей жизни, чтобы не быть одиноким и беспомощным.</w:t>
      </w:r>
    </w:p>
    <w:p>
      <w:pPr>
        <w:pStyle w:val="Style16"/>
        <w:rPr>
          <w:i/>
          <w:i/>
          <w:iCs/>
          <w:color w:val="000000"/>
        </w:rPr>
      </w:pPr>
      <w:r>
        <w:rPr>
          <w:b/>
        </w:rPr>
        <w:t>4</w:t>
      </w:r>
      <w:r>
        <w:rPr/>
        <w:t>. Микротема1абзаца:</w:t>
      </w:r>
      <w:r>
        <w:rPr>
          <w:i/>
          <w:iCs/>
          <w:color w:val="000000"/>
        </w:rPr>
        <w:t>Сближение понятий война и дети противоестественно, но память о войне должна жить, ибо, стерев прошлое, мы стираем будущее.</w:t>
      </w:r>
    </w:p>
    <w:p>
      <w:pPr>
        <w:pStyle w:val="Style16"/>
        <w:rPr>
          <w:i/>
          <w:i/>
          <w:iCs/>
          <w:color w:val="000000"/>
        </w:rPr>
      </w:pPr>
      <w:r>
        <w:rPr>
          <w:b/>
        </w:rPr>
        <w:t>5</w:t>
      </w:r>
      <w:r>
        <w:rPr/>
        <w:t>. Микротема 2 абзаца:</w:t>
      </w:r>
      <w:r>
        <w:rPr>
          <w:i/>
          <w:iCs/>
          <w:color w:val="000000"/>
        </w:rPr>
        <w:t xml:space="preserve"> Пережившие войну никогда не смогут её забыть, потому что это перелом во всей судьбе человека.</w:t>
      </w:r>
    </w:p>
    <w:p>
      <w:pPr>
        <w:pStyle w:val="Style16"/>
        <w:rPr>
          <w:color w:val="000000"/>
          <w:sz w:val="18"/>
          <w:szCs w:val="18"/>
        </w:rPr>
      </w:pPr>
      <w:r>
        <w:rPr>
          <w:i/>
          <w:iCs/>
          <w:color w:val="000000"/>
        </w:rPr>
        <w:t>6.</w:t>
      </w:r>
      <w:r>
        <w:rPr/>
        <w:t xml:space="preserve"> Микротема 3 абзаца:</w:t>
      </w:r>
      <w:r>
        <w:rPr>
          <w:i/>
          <w:iCs/>
          <w:color w:val="000000"/>
        </w:rPr>
        <w:t xml:space="preserve"> Нужно помнить историю своего народа, чтобы видеть смысл своей жизни. Поэтому и через сто лет потомки будут помнить о войне.</w:t>
      </w:r>
    </w:p>
    <w:p>
      <w:pPr>
        <w:pStyle w:val="Style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Style16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Style16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ятое апреля.</w:t>
      </w:r>
    </w:p>
    <w:p>
      <w:pPr>
        <w:pStyle w:val="Style16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Лист самооценки.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Тема: </w:t>
      </w:r>
      <w:r>
        <w:rPr>
          <w:b/>
        </w:rPr>
        <w:t>« Работа над сжатым изложением»</w:t>
      </w:r>
    </w:p>
    <w:p>
      <w:pPr>
        <w:pStyle w:val="Style16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Ф.И. ученика _____________________________________</w:t>
      </w:r>
    </w:p>
    <w:p>
      <w:pPr>
        <w:pStyle w:val="Style16"/>
        <w:shd w:fill="FFFFFF" w:val="clear"/>
        <w:rPr/>
      </w:pPr>
      <w:r>
        <w:rPr/>
        <w:t>Закончите предложения:</w:t>
      </w:r>
    </w:p>
    <w:tbl>
      <w:tblPr>
        <w:tblW w:w="824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40"/>
      </w:tblGrid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 На уроке для меня было важно______________________________________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_________________________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2. На уроке мне было сложно_________________________________________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__________________________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3. Теперь я умею__________________________________________________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_____________________________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4. На уроке у меня получилось_____________________________________</w:t>
            </w:r>
          </w:p>
          <w:p>
            <w:pPr>
              <w:pStyle w:val="Style16"/>
              <w:spacing w:before="280" w:after="0"/>
              <w:rPr>
                <w:lang w:val="en-US"/>
              </w:rPr>
            </w:pPr>
            <w:r>
              <w:rPr/>
              <w:t>____________________________________________________________</w:t>
            </w:r>
          </w:p>
        </w:tc>
      </w:tr>
    </w:tbl>
    <w:p>
      <w:pPr>
        <w:pStyle w:val="Style16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ценка за работу с текстом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/>
        <w:t xml:space="preserve">     </w:t>
      </w:r>
      <w:r>
        <w:rPr>
          <w:u w:val="single"/>
        </w:rPr>
        <w:t>Есть поговорка: «На войне детей не бывает».</w:t>
      </w:r>
      <w:r>
        <w:rPr/>
        <w:t xml:space="preserve"> Что ж, </w:t>
      </w:r>
      <w:r>
        <w:rPr>
          <w:u w:val="single"/>
        </w:rPr>
        <w:t>верно</w:t>
      </w:r>
      <w:r>
        <w:rPr/>
        <w:t>, ибо противоестественно сближение самих этих понятий,</w:t>
      </w:r>
      <w:r>
        <w:rPr>
          <w:u w:val="single"/>
        </w:rPr>
        <w:t xml:space="preserve"> те</w:t>
      </w:r>
      <w:r>
        <w:rPr/>
        <w:t xml:space="preserve">, </w:t>
      </w:r>
      <w:r>
        <w:rPr>
          <w:u w:val="single"/>
        </w:rPr>
        <w:t xml:space="preserve">кто попали в войну, должны были расстаться с детством </w:t>
      </w:r>
      <w:r>
        <w:rPr/>
        <w:t>– в обычном, мирном смысле этого слова. Ну а те</w:t>
      </w:r>
      <w:r>
        <w:rPr>
          <w:u w:val="single"/>
        </w:rPr>
        <w:t>, кто выросли в послевоенном мире,</w:t>
      </w:r>
      <w:r>
        <w:rPr/>
        <w:t xml:space="preserve"> - </w:t>
      </w:r>
      <w:r>
        <w:rPr>
          <w:u w:val="single"/>
        </w:rPr>
        <w:t>надо</w:t>
      </w:r>
      <w:r>
        <w:rPr/>
        <w:t xml:space="preserve"> ли </w:t>
      </w:r>
      <w:r>
        <w:rPr>
          <w:u w:val="single"/>
        </w:rPr>
        <w:t>учить их памяти о войне</w:t>
      </w:r>
      <w:r>
        <w:rPr/>
        <w:t xml:space="preserve">, нарушать безмятежность их юных лет? Я убеждён: необходимо. </w:t>
      </w:r>
      <w:r>
        <w:rPr>
          <w:u w:val="single"/>
        </w:rPr>
        <w:t>Память – наша история. Каким будет взгляд на неё ребёнка, таким будет наш завтрашний день.</w:t>
      </w:r>
      <w:r>
        <w:rPr/>
        <w:t xml:space="preserve"> </w:t>
      </w:r>
      <w:r>
        <w:rPr>
          <w:u w:val="single"/>
        </w:rPr>
        <w:t xml:space="preserve">Стерев прошлое, мы стираем будущее. </w:t>
      </w:r>
      <w:r>
        <w:rPr/>
        <w:t xml:space="preserve">Конечно, история войны писалась кровью, и </w:t>
      </w:r>
      <w:r>
        <w:rPr>
          <w:u w:val="single"/>
        </w:rPr>
        <w:t>чем дальше уходит время, тем спокойнее будут воспринимать люди</w:t>
      </w:r>
      <w:r>
        <w:rPr/>
        <w:t xml:space="preserve">, в том числе, дети, </w:t>
      </w:r>
      <w:r>
        <w:rPr>
          <w:u w:val="single"/>
        </w:rPr>
        <w:t>жесточайшие её факты</w:t>
      </w:r>
      <w:r>
        <w:rPr/>
        <w:t xml:space="preserve">. Но никогда не должны они перестать волноваться, узнавая о них.  Сближение понятий война и дети противоестественно, но </w:t>
      </w:r>
      <w:r>
        <w:rPr>
          <w:u w:val="single"/>
        </w:rPr>
        <w:t>память о войне должна жить, ибо, стерев прошлое, мы стираем будущее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    </w:t>
      </w:r>
      <w:r>
        <w:rPr>
          <w:u w:val="single"/>
        </w:rPr>
        <w:t>Каждый человек хранит в памяти какой-то момент своей жизни</w:t>
      </w:r>
      <w:r>
        <w:rPr/>
        <w:t xml:space="preserve">, который кажется ему вторым рождением, переломом во всей дальнейшей судьбе. </w:t>
      </w:r>
      <w:r>
        <w:rPr>
          <w:u w:val="single"/>
        </w:rPr>
        <w:t xml:space="preserve">С этими воспоминаниями всегда связаны открытия в самом себе и в других </w:t>
      </w:r>
      <w:r>
        <w:rPr/>
        <w:t xml:space="preserve">людях. </w:t>
      </w:r>
      <w:r>
        <w:rPr>
          <w:u w:val="single"/>
        </w:rPr>
        <w:t>Война живёт в душе переживших её такими воспоминаниями, и они никогда не смогут забыть её</w:t>
      </w:r>
      <w:r>
        <w:rPr/>
        <w:t>, как не смогут забыть, что родились когда-то.</w:t>
      </w:r>
    </w:p>
    <w:p>
      <w:pPr>
        <w:pStyle w:val="Normal"/>
        <w:rPr/>
      </w:pPr>
      <w:r>
        <w:rPr/>
        <w:t xml:space="preserve">    </w:t>
      </w:r>
      <w:r>
        <w:rPr/>
        <w:t xml:space="preserve">Пережившие войну никогда не смогут её забыть, потому что это перелом во всей судьбе человека. По-моему, </w:t>
      </w:r>
      <w:r>
        <w:rPr>
          <w:u w:val="single"/>
        </w:rPr>
        <w:t>помнить историю своего народа нужно не только потому, что память сохраняет человеческое достоинство, но и чтобы видеть смысл своей жизни, чтобы не быть одиноким и беспомощным.</w:t>
      </w:r>
      <w:r>
        <w:rPr/>
        <w:t xml:space="preserve"> </w:t>
      </w:r>
      <w:r>
        <w:rPr>
          <w:u w:val="single"/>
        </w:rPr>
        <w:t>Поэтому войну будут помнить, писать о ней,</w:t>
      </w:r>
      <w:r>
        <w:rPr/>
        <w:t xml:space="preserve"> как стремились сохранить в летописях наши предки все детали древней истории, - </w:t>
      </w:r>
      <w:r>
        <w:rPr>
          <w:u w:val="single"/>
        </w:rPr>
        <w:t>это необходимо человеку, чтобы оправдать своё существование на земле.</w:t>
      </w:r>
      <w:r>
        <w:rPr/>
        <w:t xml:space="preserve"> </w:t>
      </w:r>
      <w:r>
        <w:rPr>
          <w:u w:val="single"/>
        </w:rPr>
        <w:t>Память истории – это самоутверждение человека, поэтому и через сто лет</w:t>
      </w:r>
      <w:r>
        <w:rPr/>
        <w:t xml:space="preserve"> </w:t>
      </w:r>
      <w:r>
        <w:rPr>
          <w:u w:val="single"/>
        </w:rPr>
        <w:t xml:space="preserve">школьники с гордостью </w:t>
      </w:r>
      <w:r>
        <w:rPr/>
        <w:t xml:space="preserve">и волнением </w:t>
      </w:r>
      <w:r>
        <w:rPr>
          <w:u w:val="single"/>
        </w:rPr>
        <w:t>будут писать о своём прадеде</w:t>
      </w:r>
      <w:r>
        <w:rPr/>
        <w:t xml:space="preserve">, который был </w:t>
      </w:r>
      <w:r>
        <w:rPr>
          <w:u w:val="single"/>
        </w:rPr>
        <w:t>фронтовиком</w:t>
      </w:r>
      <w:r>
        <w:rPr/>
        <w:t xml:space="preserve">. </w:t>
      </w:r>
      <w:r>
        <w:rPr>
          <w:u w:val="single"/>
        </w:rPr>
        <w:t>Нужно помнить историю своего народа, чтобы видеть смысл своей жизни.</w:t>
      </w:r>
      <w:r>
        <w:rPr/>
        <w:t xml:space="preserve"> </w:t>
      </w:r>
      <w:r>
        <w:rPr>
          <w:u w:val="single"/>
        </w:rPr>
        <w:t>Поэтому и через сто лет потомки будут помнить о войн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7:34:00Z</dcterms:created>
  <dc:creator>Admin</dc:creator>
  <dc:description/>
  <cp:keywords/>
  <dc:language>en-US</dc:language>
  <cp:lastModifiedBy>Admin</cp:lastModifiedBy>
  <cp:lastPrinted>2017-04-04T19:31:00Z</cp:lastPrinted>
  <dcterms:modified xsi:type="dcterms:W3CDTF">2017-04-08T07:03:00Z</dcterms:modified>
  <cp:revision>55</cp:revision>
  <dc:subject/>
  <dc:title/>
</cp:coreProperties>
</file>