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жидании чуд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б не было Бога, ничего бы не было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С.Шмеле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побелела земля… Снег-ретушёр скрыл все изъяны, сгладил неровности. Мир посветлел!  Зима… Время очищения, обновления, волшебства. Душа снова в ожидании чуда… У каждого оно своё, а кто-то, несчастный, и вовсе в него не верит. В чудо верить надо. Душа должна парить, не нужно обрезать ей крыл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ня чудо – это жизнь, каждый ее миг дарует новые ощущения, мгновения радости от познания неведомого доселе.  Жизнь неустанно приподнимает передо мной завесы, позволяя постигать новые истины. Это ли не чудо!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удо мне помогают верить близкие, поддерживая, когда от неопытности спотыкаюсь, и направляя на путь света и добра, который им когда-то указали их прародители; постигать  мир помогают книги. Некоторые авторы и герои проникают в душу,  и долго еще после прочтения произведения «копошатся»  в смятении мысли, не утихают чув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бным открытием недавно явился для меня роман И.С.Шмелева «Лето Господне». Необъяснимое счасть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лилось в душе, добрым сиянием озарился мир вокру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любовью и нежностью, именно так изображает И.С. Шмелев  каждого героя своего произведения. Так по-детски просто рассказывает он о глубине русской души. Каждая строчка, каждое слово его пропитано любовью к миру, к жизни, к Богу. Каким простым русским, даже где-то фольклорным языком, он описывает Рождество, от этого стираются границы времени и сердце щемит в груди. Это не придумаешь, не сочинишь для публики, этим надо жить и  дышать. Так писать может только высоконравственный человек с христианским мировоззрением, с чистой душо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ождество… Уже первые строки наполняют сердце читателя радостью ожидания праздника. Радость, конечно, будет… Вот она уже светится. Но праздник необходимо «выстрадать», ждать. Как сказал герой Горкин: «Нельзя сразу, надо приуготовляться, а то и духовной радости не будет». Вот она суть праздника - духовная радость! Но и здесь автор осторожно стучится в сердце маленького читателя через то, что так понятно детскому сознанию, через столь любимое с детства лакомство - мороженно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ван Сергеевич Шмелев с восторгом и любовью описывает, как все ждут Праздника. И даже природа, укрыв землю белоснежным ковром, тихо, безмолвно предвкушает приход Спасителя в этот ми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Он рождается тихой морозной ночью, когда, казалось бы, весь мир спит, но нет… мир ждал его, готовился. В это время все, буквально всё хвалит Бога, даже дым из печных труб клубится во славу Божию. «Вы прислушайте, прислушайте...  как все играет!..  и  на  земле, и на  небеси!.. - говорит Клавнюша. - До того радостно  поют, будто вся тварь играет: и дым над нами, со всех домов, и звезды в дыму, играют, сияние от них веселое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сердце такая радость несказанная, что от этой неземной радости плакать хочется. Мир вокруг преображается, звезды начинают излучать волшебный голубой свет, как та, что давным-давно явилась волхвам, как та, что искал над «Барминихиным двором» юный герой. А гулкий вой обычной деревенской собаки вдруг напоминает добрых волков из Ивушкина воображения, которые, тоже манимые звездой, идут поклониться родившемуся Спасителю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 даже в фигуре отца упомянутой в произведении начинает видеться образ Отца небесного. Посмотрите, как он заботится о своих работниках: «Отец загодя  приказывает прикинуть на бумажке,  чего для  народа взять и чего для дома». «У отца есть особая книжечка, и в  ней  вписаны разные бедняки  и кто  раньше служил у  нас. Сейчас  позовет Василь-Василича, велит заложить беговые санки и развести по  углам-подвалам», – вспоминает сын-рассказчик. И видно, что не скупится, ибо праздник идет, радость великая. Разве можно в такой день прятать радость, возможно ли удержать этот неиссякаемый поток и не поделиться с ближним. Так уж принято было на Руси, а то и Рождество будет не в Рождество. Хлебосольство, радушие и открытость – это поистине русские черты, а широкие праздники - это неотъемлемая часть нашей православной культуры. Всё-то у нас с размахом да нараспашку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ождество – это особый, таинственный праздник… Это всегда время чудес и исполнения желаний. Много написано произведений об этих чудесах, много рассказано историй, но еще больше волшебства скрыто от глаз и с трепетом хранится в людских сердцах, ибо их подарил Господ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Читатель «Лета Господня» невольно становится свидетелем чудес Божиих. Автор,  никого ни в чем не убеждая, так просто повествует нам о них, об исцелении певчего Лашмачка: «Неделю ему  только оставлял жить... дескать, от сердца помрет...  уж и дышать переставал».  Но «воскрес   из  мертвых» герой  -  "разумейте,  языцы   и покоряйтеся... яко с нами Бог!.." И такую радость испытываешь за Лошмачка, как будто знакома с ним и не раз слышала его «яко с нами Бог». И в чудо верится снова и снова!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 Сергеевич Шмелев подобен священнику в церкви. После прочтения его произведения, как после проповеди, хочется со всем миром делиться своей радостью. И на ум приходят слова героя Клавнюши: «А если бы Христа не было, ничего бы не было, никакого света-разума, а тьма языческая!..» Чудо Веры является читателю И.С.Шмелева. И мир вокруг теперь видится иначе, и душа…, загадочная и богатая русская душа, становится понятнее. И люди вокруг, чужие и малознакомые, становятся близкими. И путь, широкий и длинный, путь Веры, Любви и Добра  открывается взор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8:36:00Z</dcterms:created>
  <dc:creator>Elena</dc:creator>
  <dc:description/>
  <dc:language>en-US</dc:language>
  <cp:lastModifiedBy>Admin</cp:lastModifiedBy>
  <dcterms:modified xsi:type="dcterms:W3CDTF">2020-11-30T18:36:00Z</dcterms:modified>
  <cp:revision>2</cp:revision>
  <dc:subject/>
  <dc:title/>
</cp:coreProperties>
</file>