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49495" cy="685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0800" cy="7256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725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8105" cy="730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0205" cy="771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771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6365" cy="7368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736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820" cy="8741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874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4680" cy="8056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805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4110" cy="8787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0445" cy="8626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4670" cy="7940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27:00Z</dcterms:created>
  <dc:creator>Оля</dc:creator>
  <dc:description/>
  <cp:keywords/>
  <dc:language>en-US</dc:language>
  <cp:lastModifiedBy>Оля</cp:lastModifiedBy>
  <dcterms:modified xsi:type="dcterms:W3CDTF">2020-04-10T12:32:00Z</dcterms:modified>
  <cp:revision>2</cp:revision>
  <dc:subject/>
  <dc:title/>
</cp:coreProperties>
</file>