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74620</wp:posOffset>
            </wp:positionH>
            <wp:positionV relativeFrom="paragraph">
              <wp:posOffset>-185420</wp:posOffset>
            </wp:positionV>
            <wp:extent cx="1297940" cy="23107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color w:val="000000"/>
          <w:sz w:val="28"/>
          <w:szCs w:val="28"/>
          <w:shd w:fill="FFFFFF" w:val="clear"/>
        </w:rPr>
        <w:t>Дополнительная профессиональная программа повышения квалификации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Педагогическая мастерская. Основы эстрадно-джазового вокала»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ЕФЕРАТ</w:t>
      </w:r>
    </w:p>
    <w:p>
      <w:pPr>
        <w:pStyle w:val="TextBody"/>
        <w:spacing w:before="90" w:after="0"/>
        <w:ind w:left="119" w:right="508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на тему:</w:t>
      </w:r>
      <w:r>
        <w:rPr>
          <w:b/>
          <w:sz w:val="28"/>
          <w:szCs w:val="28"/>
        </w:rPr>
        <w:t xml:space="preserve"> Вокальное искусство как средство музыкального воспитания.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Занятия эстрадно - джазовым вокалом 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 системе дополнительного образования.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полнил: Сергеева Наталия Егоровна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нкт-Петербург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20 г.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кальное искусство как средство музыкального воспитания.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Занятия эстрадно - джазовым вокалом 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 системе дополнительного образования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временных условиях развития музыкальной эстрады все чаще наблюдается тенденция к рождению новых музыкальных стилей и интеграция их друг с другом, и это отражается в первую очередь на манере исполнения эстрадных певцов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дал новый виток развитию различных вокальных техник. 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w w:val="105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вое вокальное направление уводило певцов и слушателей к иным эстетическим ценностям, где доминировало разнообразие, непохожесть, эксперимент и самореализация. Голос стал новым музыкальным инструментом, рычащим, шепчущим, кричащим, но продолжающим петь.</w:t>
      </w:r>
      <w:r>
        <w:rPr>
          <w:w w:val="105"/>
        </w:rPr>
        <w:t xml:space="preserve"> </w:t>
      </w:r>
    </w:p>
    <w:p>
      <w:pPr>
        <w:pStyle w:val="TextBody"/>
        <w:spacing w:lineRule="auto" w:line="360" w:before="90" w:after="0"/>
        <w:ind w:left="119" w:right="50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страдная вокальная педагогика в России в основном базируется на принципах итальянской школы </w:t>
      </w:r>
      <w:r>
        <w:rPr>
          <w:sz w:val="28"/>
          <w:szCs w:val="28"/>
          <w:lang w:val="en-US"/>
        </w:rPr>
        <w:t>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to</w:t>
      </w:r>
      <w:r>
        <w:rPr>
          <w:sz w:val="28"/>
          <w:szCs w:val="28"/>
        </w:rPr>
        <w:t>, эстетику которой не приемлет большинство эстрадных певцов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окальная педагогика приняла на вооружение новые технические приемы и способы атаки звука, никогда не принимавшиеся в классическом пении по множеству причин, в связи с этим возникла потребность в обучении этим приемам и откликом на эту проблему послужило появление всевозможных вокальных методик, пособий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жаз это род профессионального искусства. Первые джаз- оркестры возникл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городе Нью-Орлеан в США, но широкой публике их искусство стало известно с 1920 года. Такие свои характерные черты, как импровизационность, повышенная эмоциональность, ритмическая изощренность джаз взял от негритянской народной музыки, получившей в Америке своеобразное преломление. Так из негритянских спиричуэлс и грустных лирических блюзов возникла джазовая блюзовая тональность. Условно ее можно представить как мажорный лад с пониженной терцией и септимой. Однако в джазе эти ступени лада не являются строго фиксированными: по сравнению с европейским звукорядом скользящая темперация допускает между звуками большие или меньшие интервал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процессе развития джаз дал многие ответвления и школы (свинг, бибоп, стиль «прогрессив», симфо – джаз и другие). Появились крупные композиторы, пишущие в стиле джаз (Дж. Гершвин, Д. Эллигтон, Л. Армстронг), незаурядные исполнители (певица Э. Фитцжеральд, кларнетист Б. Гудмен и др.)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струменталисты по своему воздействовали на джазовый вокал. Появился скэт. Создателем этого своеобразного и экспрессивного стиля джазового пения является Луи Армстронг, музыкальный гений которого, неразрывно связал свой стиль игры на трубе с вокальным исполнением. Он первым использовал в пении скэт, фурлато, субтон, импровизацию, тембро - ритмическую свободу.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учание голоса эстрадного вокалиста в наше время характеризуется такими качествами, которые зависят от способа певческого звукообразования, манеры интонирования, своеобразия природного тембра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бота над голосом сводится к тренажеру этих трех определяющих, выявлению звукового идеала и стремление к нему через индивидуальные, природные качества голоса. 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Основная часть            </w:t>
      </w:r>
    </w:p>
    <w:p>
      <w:pPr>
        <w:pStyle w:val="TextBody"/>
        <w:spacing w:lineRule="auto" w:line="360" w:before="90" w:after="0"/>
        <w:ind w:left="119" w:right="508" w:hanging="0"/>
        <w:jc w:val="both"/>
        <w:rPr/>
      </w:pPr>
      <w:r>
        <w:rPr>
          <w:rFonts w:eastAsia="Times New Roman"/>
          <w:w w:val="105"/>
        </w:rPr>
        <w:t xml:space="preserve">                </w:t>
      </w:r>
      <w:r>
        <w:rPr>
          <w:w w:val="105"/>
          <w:sz w:val="28"/>
          <w:szCs w:val="28"/>
        </w:rPr>
        <w:t xml:space="preserve">Современная эстрадная музыка привлекает людей разных возрастов, в том числе и </w:t>
      </w:r>
      <w:r>
        <w:rPr>
          <w:spacing w:val="-2"/>
          <w:w w:val="105"/>
          <w:sz w:val="28"/>
          <w:szCs w:val="28"/>
        </w:rPr>
        <w:t>де</w:t>
      </w:r>
      <w:r>
        <w:rPr>
          <w:w w:val="105"/>
          <w:sz w:val="28"/>
          <w:szCs w:val="28"/>
        </w:rPr>
        <w:t>тей</w:t>
      </w:r>
      <w:r>
        <w:rPr>
          <w:spacing w:val="-4"/>
          <w:w w:val="105"/>
          <w:sz w:val="28"/>
          <w:szCs w:val="28"/>
        </w:rPr>
        <w:t>.</w:t>
      </w:r>
      <w:r>
        <w:rPr>
          <w:w w:val="105"/>
          <w:sz w:val="28"/>
          <w:szCs w:val="28"/>
        </w:rPr>
        <w:t xml:space="preserve"> Система дополнительного образования, </w:t>
      </w:r>
      <w:r>
        <w:rPr>
          <w:spacing w:val="-3"/>
          <w:w w:val="105"/>
          <w:sz w:val="28"/>
          <w:szCs w:val="28"/>
        </w:rPr>
        <w:t xml:space="preserve">следуя </w:t>
      </w:r>
      <w:r>
        <w:rPr>
          <w:w w:val="105"/>
          <w:sz w:val="28"/>
          <w:szCs w:val="28"/>
        </w:rPr>
        <w:t>веяниям нового времени, с каждым годом все</w:t>
      </w:r>
      <w:r>
        <w:rPr>
          <w:spacing w:val="-33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ак</w:t>
      </w:r>
      <w:r>
        <w:rPr>
          <w:w w:val="105"/>
          <w:sz w:val="28"/>
          <w:szCs w:val="28"/>
        </w:rPr>
        <w:t>тивнее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использует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общения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тей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муз</w:t>
      </w:r>
      <w:r>
        <w:rPr>
          <w:w w:val="105"/>
          <w:sz w:val="28"/>
          <w:szCs w:val="28"/>
        </w:rPr>
        <w:t xml:space="preserve">ыкальному </w:t>
      </w:r>
      <w:r>
        <w:rPr>
          <w:spacing w:val="-3"/>
          <w:w w:val="105"/>
          <w:sz w:val="28"/>
          <w:szCs w:val="28"/>
        </w:rPr>
        <w:t xml:space="preserve">искусству </w:t>
      </w:r>
      <w:r>
        <w:rPr>
          <w:w w:val="105"/>
          <w:sz w:val="28"/>
          <w:szCs w:val="28"/>
        </w:rPr>
        <w:t>эстрадную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музыку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pacing w:val="2"/>
          <w:w w:val="110"/>
          <w:sz w:val="28"/>
          <w:szCs w:val="28"/>
        </w:rPr>
        <w:t xml:space="preserve">            </w:t>
      </w:r>
      <w:r>
        <w:rPr>
          <w:spacing w:val="2"/>
          <w:w w:val="110"/>
          <w:sz w:val="28"/>
          <w:szCs w:val="28"/>
        </w:rPr>
        <w:t xml:space="preserve">Занятия эстрадным вокалом </w:t>
      </w:r>
      <w:r>
        <w:rPr>
          <w:spacing w:val="3"/>
          <w:w w:val="110"/>
          <w:sz w:val="28"/>
          <w:szCs w:val="28"/>
        </w:rPr>
        <w:t>на</w:t>
      </w:r>
      <w:r>
        <w:rPr>
          <w:w w:val="110"/>
          <w:sz w:val="28"/>
          <w:szCs w:val="28"/>
        </w:rPr>
        <w:t>правлены,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ежде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сего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тановление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развитие личности ребенка, формирование его </w:t>
      </w:r>
      <w:r>
        <w:rPr>
          <w:spacing w:val="3"/>
          <w:w w:val="110"/>
          <w:sz w:val="28"/>
          <w:szCs w:val="28"/>
        </w:rPr>
        <w:t>духовной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spacing w:val="2"/>
          <w:w w:val="110"/>
          <w:sz w:val="28"/>
          <w:szCs w:val="28"/>
        </w:rPr>
        <w:t>культуры,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spacing w:val="3"/>
          <w:w w:val="110"/>
          <w:sz w:val="28"/>
          <w:szCs w:val="28"/>
        </w:rPr>
        <w:t>развитие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spacing w:val="4"/>
          <w:w w:val="110"/>
          <w:sz w:val="28"/>
          <w:szCs w:val="28"/>
        </w:rPr>
        <w:t xml:space="preserve">музыкальных </w:t>
      </w:r>
      <w:r>
        <w:rPr>
          <w:w w:val="105"/>
          <w:sz w:val="28"/>
          <w:szCs w:val="28"/>
        </w:rPr>
        <w:t>способностей. Занимаясь эстрадным пением, маленький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ртист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олько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владевает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искус</w:t>
      </w:r>
      <w:r>
        <w:rPr>
          <w:w w:val="105"/>
          <w:sz w:val="28"/>
          <w:szCs w:val="28"/>
        </w:rPr>
        <w:t>ством вокала, специфическими приемами,</w:t>
      </w:r>
      <w:r>
        <w:rPr>
          <w:spacing w:val="-2"/>
          <w:w w:val="105"/>
          <w:sz w:val="28"/>
          <w:szCs w:val="28"/>
        </w:rPr>
        <w:t xml:space="preserve"> ха</w:t>
      </w:r>
      <w:r>
        <w:rPr>
          <w:w w:val="110"/>
          <w:sz w:val="28"/>
          <w:szCs w:val="28"/>
        </w:rPr>
        <w:t>рактерными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ля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зличных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жанров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пулярной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музыки,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выками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ы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екстом,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фо</w:t>
      </w:r>
      <w:r>
        <w:rPr>
          <w:w w:val="110"/>
          <w:sz w:val="28"/>
          <w:szCs w:val="28"/>
        </w:rPr>
        <w:t>нограммой,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микрофоном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вуковой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аппаратурой,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льного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сполнения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д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аккомпанемент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ортепиано,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о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чится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ать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ко</w:t>
      </w:r>
      <w:r>
        <w:rPr>
          <w:w w:val="105"/>
          <w:sz w:val="28"/>
          <w:szCs w:val="28"/>
        </w:rPr>
        <w:t>ллективе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угим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тьми,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стигать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тавлен</w:t>
      </w:r>
      <w:r>
        <w:rPr>
          <w:w w:val="110"/>
          <w:sz w:val="28"/>
          <w:szCs w:val="28"/>
        </w:rPr>
        <w:t>ной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ли,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воим</w:t>
      </w:r>
      <w:r>
        <w:rPr>
          <w:spacing w:val="-2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рудом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биваться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spacing w:val="-3"/>
          <w:w w:val="110"/>
          <w:sz w:val="28"/>
          <w:szCs w:val="28"/>
        </w:rPr>
        <w:t>успеха</w:t>
      </w:r>
    </w:p>
    <w:p>
      <w:pPr>
        <w:pStyle w:val="TextBody"/>
        <w:spacing w:lineRule="auto" w:line="360" w:before="12" w:after="0"/>
        <w:ind w:right="1" w:firstLine="283"/>
        <w:jc w:val="both"/>
        <w:rPr>
          <w:w w:val="105"/>
          <w:sz w:val="28"/>
          <w:szCs w:val="28"/>
        </w:rPr>
      </w:pPr>
      <w:r>
        <w:rPr>
          <w:rFonts w:eastAsia="Times New Roman"/>
          <w:w w:val="105"/>
          <w:sz w:val="28"/>
          <w:szCs w:val="28"/>
        </w:rPr>
        <w:t xml:space="preserve">            </w:t>
      </w:r>
      <w:r>
        <w:rPr>
          <w:w w:val="105"/>
          <w:sz w:val="28"/>
          <w:szCs w:val="28"/>
        </w:rPr>
        <w:t xml:space="preserve">На </w:t>
      </w:r>
      <w:r>
        <w:rPr>
          <w:spacing w:val="2"/>
          <w:w w:val="105"/>
          <w:sz w:val="28"/>
          <w:szCs w:val="28"/>
        </w:rPr>
        <w:t xml:space="preserve">занятиях эстрадного коллектива </w:t>
      </w:r>
      <w:r>
        <w:rPr>
          <w:spacing w:val="3"/>
          <w:w w:val="105"/>
          <w:sz w:val="28"/>
          <w:szCs w:val="28"/>
        </w:rPr>
        <w:t xml:space="preserve">дети учатся правильно петь, красиво </w:t>
      </w:r>
      <w:r>
        <w:rPr>
          <w:spacing w:val="4"/>
          <w:w w:val="105"/>
          <w:sz w:val="28"/>
          <w:szCs w:val="28"/>
        </w:rPr>
        <w:t xml:space="preserve">танцевать, </w:t>
      </w:r>
      <w:r>
        <w:rPr>
          <w:w w:val="105"/>
          <w:sz w:val="28"/>
          <w:szCs w:val="28"/>
        </w:rPr>
        <w:t xml:space="preserve">свободно и раскрепощенно чувствовать себя в любой обстановке, в том числе на сцене. Занятия эстрадным вокалом помогают ребенку </w:t>
      </w:r>
      <w:r>
        <w:rPr>
          <w:spacing w:val="4"/>
          <w:w w:val="105"/>
          <w:sz w:val="28"/>
          <w:szCs w:val="28"/>
        </w:rPr>
        <w:t xml:space="preserve">сориентироваться </w:t>
      </w:r>
      <w:r>
        <w:rPr>
          <w:w w:val="105"/>
          <w:sz w:val="28"/>
          <w:szCs w:val="28"/>
        </w:rPr>
        <w:t xml:space="preserve">в </w:t>
      </w:r>
      <w:r>
        <w:rPr>
          <w:spacing w:val="4"/>
          <w:w w:val="105"/>
          <w:sz w:val="28"/>
          <w:szCs w:val="28"/>
        </w:rPr>
        <w:t xml:space="preserve">сложном мире, </w:t>
      </w:r>
      <w:r>
        <w:rPr>
          <w:spacing w:val="5"/>
          <w:w w:val="105"/>
          <w:sz w:val="28"/>
          <w:szCs w:val="28"/>
        </w:rPr>
        <w:t>почув</w:t>
      </w:r>
      <w:r>
        <w:rPr>
          <w:w w:val="105"/>
          <w:sz w:val="28"/>
          <w:szCs w:val="28"/>
        </w:rPr>
        <w:t>ствовать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бя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ругу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узе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диномышленников, развивают его коммуникативные способности, расширяют представления о мире и людях, облегчая процесс прохождения ре- бенком социальной адаптации, помогают ему в сложном и неоднозначном процессе самосознания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.</w:t>
      </w:r>
    </w:p>
    <w:p>
      <w:pPr>
        <w:pStyle w:val="TextBody"/>
        <w:spacing w:lineRule="auto" w:line="360" w:before="90" w:after="0"/>
        <w:ind w:left="-9" w:right="105" w:hanging="0"/>
        <w:jc w:val="both"/>
        <w:rPr>
          <w:sz w:val="28"/>
          <w:szCs w:val="28"/>
        </w:rPr>
      </w:pPr>
      <w:r>
        <w:rPr>
          <w:spacing w:val="4"/>
          <w:w w:val="110"/>
          <w:sz w:val="28"/>
          <w:szCs w:val="28"/>
        </w:rPr>
        <w:t>Существует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spacing w:val="5"/>
          <w:w w:val="110"/>
          <w:sz w:val="28"/>
          <w:szCs w:val="28"/>
        </w:rPr>
        <w:t>несколько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spacing w:val="5"/>
          <w:w w:val="110"/>
          <w:sz w:val="28"/>
          <w:szCs w:val="28"/>
        </w:rPr>
        <w:t>различных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spacing w:val="6"/>
          <w:w w:val="110"/>
          <w:sz w:val="28"/>
          <w:szCs w:val="28"/>
        </w:rPr>
        <w:t xml:space="preserve">форм </w:t>
      </w:r>
      <w:r>
        <w:rPr>
          <w:w w:val="110"/>
          <w:sz w:val="28"/>
          <w:szCs w:val="28"/>
        </w:rPr>
        <w:t>организации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ы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учению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етей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эстрадному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spacing w:val="-6"/>
          <w:w w:val="110"/>
          <w:sz w:val="28"/>
          <w:szCs w:val="28"/>
        </w:rPr>
        <w:t>вокалу.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им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тносятся: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ружки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эс</w:t>
      </w:r>
      <w:r>
        <w:rPr>
          <w:w w:val="105"/>
          <w:sz w:val="28"/>
          <w:szCs w:val="28"/>
        </w:rPr>
        <w:t>традного вокала, вокальные эстрадные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ансамбли</w:t>
      </w:r>
      <w:r>
        <w:rPr>
          <w:w w:val="105"/>
          <w:sz w:val="28"/>
          <w:szCs w:val="28"/>
        </w:rPr>
        <w:t xml:space="preserve"> вокальные группы, шоу-группы, вокальные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страдные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уди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.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них </w:t>
      </w:r>
      <w:r>
        <w:rPr>
          <w:w w:val="105"/>
          <w:sz w:val="28"/>
          <w:szCs w:val="28"/>
        </w:rPr>
        <w:t>ведутс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дивидуальные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няти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детьми </w:t>
      </w:r>
      <w:r>
        <w:rPr>
          <w:w w:val="105"/>
          <w:sz w:val="28"/>
          <w:szCs w:val="28"/>
        </w:rPr>
        <w:t xml:space="preserve">по </w:t>
      </w:r>
      <w:r>
        <w:rPr>
          <w:spacing w:val="2"/>
          <w:w w:val="105"/>
          <w:sz w:val="28"/>
          <w:szCs w:val="28"/>
        </w:rPr>
        <w:t xml:space="preserve">эстрадному </w:t>
      </w:r>
      <w:r>
        <w:rPr>
          <w:w w:val="105"/>
          <w:sz w:val="28"/>
          <w:szCs w:val="28"/>
        </w:rPr>
        <w:t xml:space="preserve">вокалу, так и </w:t>
      </w:r>
      <w:r>
        <w:rPr>
          <w:spacing w:val="3"/>
          <w:w w:val="105"/>
          <w:sz w:val="28"/>
          <w:szCs w:val="28"/>
        </w:rPr>
        <w:t xml:space="preserve">коллективные, </w:t>
      </w:r>
      <w:r>
        <w:rPr>
          <w:w w:val="105"/>
          <w:sz w:val="28"/>
          <w:szCs w:val="28"/>
        </w:rPr>
        <w:t xml:space="preserve">ансамблевые занятия. Программа, по которой ведутся занятия по обучению детей эстрадному </w:t>
      </w:r>
      <w:r>
        <w:rPr>
          <w:spacing w:val="-6"/>
          <w:w w:val="105"/>
          <w:sz w:val="28"/>
          <w:szCs w:val="28"/>
        </w:rPr>
        <w:t xml:space="preserve">вокалу, </w:t>
      </w:r>
      <w:r>
        <w:rPr>
          <w:w w:val="105"/>
          <w:sz w:val="28"/>
          <w:szCs w:val="28"/>
        </w:rPr>
        <w:t xml:space="preserve">предполагает </w:t>
      </w:r>
      <w:r>
        <w:rPr>
          <w:spacing w:val="-2"/>
          <w:w w:val="105"/>
          <w:sz w:val="28"/>
          <w:szCs w:val="28"/>
        </w:rPr>
        <w:t>скоор</w:t>
      </w:r>
      <w:r>
        <w:rPr>
          <w:w w:val="105"/>
          <w:sz w:val="28"/>
          <w:szCs w:val="28"/>
        </w:rPr>
        <w:t>динированную</w:t>
      </w:r>
      <w:r>
        <w:rPr>
          <w:spacing w:val="-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ятельность</w:t>
      </w:r>
      <w:r>
        <w:rPr>
          <w:spacing w:val="-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скольких</w:t>
      </w:r>
      <w:r>
        <w:rPr>
          <w:spacing w:val="-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еда- гогов, если речь идет о студии (вокал, </w:t>
      </w:r>
      <w:r>
        <w:rPr>
          <w:spacing w:val="-2"/>
          <w:w w:val="105"/>
          <w:sz w:val="28"/>
          <w:szCs w:val="28"/>
        </w:rPr>
        <w:t xml:space="preserve">танец, </w:t>
      </w:r>
      <w:r>
        <w:rPr>
          <w:w w:val="105"/>
          <w:sz w:val="28"/>
          <w:szCs w:val="28"/>
        </w:rPr>
        <w:t>актерское мастерство), или же одного педагога, работающего в тех же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правлениях.</w:t>
      </w:r>
    </w:p>
    <w:p>
      <w:pPr>
        <w:pStyle w:val="TextBody"/>
        <w:spacing w:lineRule="auto" w:line="360" w:before="10" w:after="0"/>
        <w:ind w:left="-9" w:right="107" w:firstLine="282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Что </w:t>
      </w:r>
      <w:r>
        <w:rPr>
          <w:spacing w:val="2"/>
          <w:w w:val="105"/>
          <w:sz w:val="28"/>
          <w:szCs w:val="28"/>
        </w:rPr>
        <w:t xml:space="preserve">касается личности руководителя </w:t>
      </w:r>
      <w:r>
        <w:rPr>
          <w:spacing w:val="3"/>
          <w:w w:val="105"/>
          <w:sz w:val="28"/>
          <w:szCs w:val="28"/>
        </w:rPr>
        <w:t>во</w:t>
      </w:r>
      <w:r>
        <w:rPr>
          <w:w w:val="105"/>
          <w:sz w:val="28"/>
          <w:szCs w:val="28"/>
        </w:rPr>
        <w:t xml:space="preserve">кального эстрадного ансамбля и его взаимодействия с детьми, занимающимися в </w:t>
      </w:r>
      <w:r>
        <w:rPr>
          <w:spacing w:val="-2"/>
          <w:w w:val="105"/>
          <w:sz w:val="28"/>
          <w:szCs w:val="28"/>
        </w:rPr>
        <w:t>ансам</w:t>
      </w:r>
      <w:r>
        <w:rPr>
          <w:w w:val="105"/>
          <w:sz w:val="28"/>
          <w:szCs w:val="28"/>
        </w:rPr>
        <w:t>бле, нужно заметить, что он очень часто</w:t>
      </w:r>
      <w:r>
        <w:rPr>
          <w:spacing w:val="-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является для детей не просто педагогом, обучающим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х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зам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страдного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ния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ведению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на сцене, но и их товарищем и даже другом. </w:t>
      </w:r>
      <w:r>
        <w:rPr>
          <w:spacing w:val="-2"/>
          <w:w w:val="105"/>
          <w:sz w:val="28"/>
          <w:szCs w:val="28"/>
        </w:rPr>
        <w:t>Да</w:t>
      </w:r>
      <w:r>
        <w:rPr>
          <w:w w:val="105"/>
          <w:sz w:val="28"/>
          <w:szCs w:val="28"/>
        </w:rPr>
        <w:t>ва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ребенку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определенную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долю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самостоятель</w:t>
      </w:r>
      <w:r>
        <w:rPr>
          <w:w w:val="105"/>
          <w:sz w:val="28"/>
          <w:szCs w:val="28"/>
        </w:rPr>
        <w:t xml:space="preserve">ности во время процесса обучения, педагог позволяет ребенку проявлять </w:t>
      </w:r>
      <w:r>
        <w:rPr>
          <w:spacing w:val="-5"/>
          <w:w w:val="105"/>
          <w:sz w:val="28"/>
          <w:szCs w:val="28"/>
        </w:rPr>
        <w:t xml:space="preserve">инициативу, </w:t>
      </w:r>
      <w:r>
        <w:rPr>
          <w:spacing w:val="-2"/>
          <w:w w:val="105"/>
          <w:sz w:val="28"/>
          <w:szCs w:val="28"/>
        </w:rPr>
        <w:t>де</w:t>
      </w:r>
      <w:r>
        <w:rPr>
          <w:w w:val="105"/>
          <w:sz w:val="28"/>
          <w:szCs w:val="28"/>
        </w:rPr>
        <w:t>лая практически незаметной границу между ним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еником,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щутить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е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артнерства и сотрудничества, повышая тем самым степень</w:t>
      </w:r>
      <w:r>
        <w:rPr>
          <w:spacing w:val="-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верия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бе,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то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ожительно</w:t>
      </w:r>
      <w:r>
        <w:rPr>
          <w:spacing w:val="-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казывается на воспитательном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цессе.</w:t>
      </w:r>
    </w:p>
    <w:p>
      <w:pPr>
        <w:pStyle w:val="TextBody"/>
        <w:spacing w:lineRule="auto" w:line="360" w:before="14" w:after="0"/>
        <w:ind w:left="-9" w:right="111" w:firstLine="282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Отношения между ребенком и педагогом</w:t>
      </w:r>
      <w:r>
        <w:rPr>
          <w:spacing w:val="-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 между детьми в коллективе оказывают</w:t>
      </w:r>
      <w:r>
        <w:rPr>
          <w:spacing w:val="-38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огром</w:t>
      </w:r>
      <w:r>
        <w:rPr>
          <w:w w:val="105"/>
          <w:sz w:val="28"/>
          <w:szCs w:val="28"/>
        </w:rPr>
        <w:t>но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лияни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х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ворческо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е.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тре внимания во время обучения в вокальном объединени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лжна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оять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олько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техно- </w:t>
      </w:r>
      <w:r>
        <w:rPr>
          <w:w w:val="105"/>
          <w:sz w:val="28"/>
          <w:szCs w:val="28"/>
        </w:rPr>
        <w:t>логия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учения,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колько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ушевное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стояние, раскрепощение творческого духа ребенка, те нравственные изменения, которые возникают в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м.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ворческом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ллективе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лжны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кладываться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плые,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ужеские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я.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ети должны </w:t>
      </w:r>
      <w:r>
        <w:rPr>
          <w:spacing w:val="-3"/>
          <w:w w:val="105"/>
          <w:sz w:val="28"/>
          <w:szCs w:val="28"/>
        </w:rPr>
        <w:t xml:space="preserve">научиться </w:t>
      </w:r>
      <w:r>
        <w:rPr>
          <w:w w:val="105"/>
          <w:sz w:val="28"/>
          <w:szCs w:val="28"/>
        </w:rPr>
        <w:t xml:space="preserve">уважать талант друг </w:t>
      </w:r>
      <w:r>
        <w:rPr>
          <w:spacing w:val="-2"/>
          <w:w w:val="105"/>
          <w:sz w:val="28"/>
          <w:szCs w:val="28"/>
        </w:rPr>
        <w:t xml:space="preserve">друга, </w:t>
      </w:r>
      <w:r>
        <w:rPr>
          <w:w w:val="105"/>
          <w:sz w:val="28"/>
          <w:szCs w:val="28"/>
        </w:rPr>
        <w:t xml:space="preserve">болеть за коллектив в </w:t>
      </w:r>
      <w:r>
        <w:rPr>
          <w:spacing w:val="-2"/>
          <w:w w:val="105"/>
          <w:sz w:val="28"/>
          <w:szCs w:val="28"/>
        </w:rPr>
        <w:t>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На развитие ребенка, его творческих и </w:t>
      </w:r>
      <w:r>
        <w:rPr>
          <w:spacing w:val="-2"/>
          <w:w w:val="105"/>
          <w:sz w:val="28"/>
          <w:szCs w:val="28"/>
        </w:rPr>
        <w:t>во</w:t>
      </w:r>
      <w:r>
        <w:rPr>
          <w:w w:val="105"/>
          <w:sz w:val="28"/>
          <w:szCs w:val="28"/>
        </w:rPr>
        <w:t xml:space="preserve">кальных способностей большое влияние оказывает репертуар, который он </w:t>
      </w:r>
      <w:r>
        <w:rPr>
          <w:spacing w:val="-4"/>
          <w:w w:val="105"/>
          <w:sz w:val="28"/>
          <w:szCs w:val="28"/>
        </w:rPr>
        <w:t xml:space="preserve">исполняет. </w:t>
      </w:r>
      <w:r>
        <w:rPr>
          <w:spacing w:val="-2"/>
          <w:w w:val="105"/>
          <w:sz w:val="28"/>
          <w:szCs w:val="28"/>
        </w:rPr>
        <w:t>Ре</w:t>
      </w:r>
      <w:r>
        <w:rPr>
          <w:w w:val="105"/>
          <w:sz w:val="28"/>
          <w:szCs w:val="28"/>
        </w:rPr>
        <w:t>пертуар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юных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вцов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бираетс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учетом </w:t>
      </w:r>
      <w:r>
        <w:rPr>
          <w:w w:val="105"/>
          <w:sz w:val="28"/>
          <w:szCs w:val="28"/>
        </w:rPr>
        <w:t>их индивидуальных и возрастных особенностей,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ответстви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м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бираютс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обходимые развивающие упражнения, направ</w:t>
      </w:r>
      <w:r>
        <w:rPr>
          <w:spacing w:val="-3"/>
          <w:w w:val="105"/>
          <w:sz w:val="28"/>
          <w:szCs w:val="28"/>
        </w:rPr>
        <w:t xml:space="preserve">ленные </w:t>
      </w:r>
      <w:r>
        <w:rPr>
          <w:w w:val="105"/>
          <w:sz w:val="28"/>
          <w:szCs w:val="28"/>
        </w:rPr>
        <w:t xml:space="preserve">на </w:t>
      </w:r>
      <w:r>
        <w:rPr>
          <w:spacing w:val="-3"/>
          <w:w w:val="105"/>
          <w:sz w:val="28"/>
          <w:szCs w:val="28"/>
        </w:rPr>
        <w:t>разрешение определенных проблем, преодоление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технических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трудностей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воп</w:t>
      </w:r>
      <w:r>
        <w:rPr>
          <w:w w:val="105"/>
          <w:sz w:val="28"/>
          <w:szCs w:val="28"/>
        </w:rPr>
        <w:t>лощение творческих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задач.</w:t>
      </w:r>
      <w:r>
        <w:rPr>
          <w:sz w:val="28"/>
          <w:szCs w:val="28"/>
        </w:rPr>
        <w:t xml:space="preserve"> Рекомендую своим ученикам вокальные композиции А. Цфасмана, И.Якушенко, А. Петрова, Е Крылатова, А. Зацепина, А. Иевлева, А. Воскресенского, А. Петряшевой,  И. и Н. Нужиных, Э. Калашниковой, О. Егор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ей работы лежат следующие цели задачи вокально-певческого воспит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образовательной среды для всех учащих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альных условий для максимальной творческой самореализации, как учащихся, так и учит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оздание благотворного влияния на физическое здоровье детей через планомерное вокальное воспитание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год я провожу диагностику музыкальных способностей учащихся по следующим критериям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стические особенности певческого голоса: тембр, звонкость, яркость и в то же время мягкость, певучесть. 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ое певческое дыхание и максимальное использование певцом резонансных свойств голосового тракта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психологические способности певца: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>Музыкальность; музыкальный слух – пассивный, активный, мелодический, тембровый, ладовое чувство, музыкальная память и др.;</w:t>
      </w:r>
    </w:p>
    <w:p>
      <w:pPr>
        <w:pStyle w:val="Style11"/>
        <w:spacing w:lineRule="auto" w:line="360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вокальный слух, т.е. способность к обучению хорошей певческой технике на слух; 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 xml:space="preserve">Хороший эмоциональный слух, т.е. способность к распознаванию эмоционального состояния другого человека по звуку его голоса и воспроизведению собственным голосом тонких оттенков эмоциональных чувств и переживаний; 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 xml:space="preserve">Хорошие художественно-исполнительские способности, художественный вкус, богатое воображение, чувство стиля произведения, способность к созданию совершенных художественных образов как голосовыми, так и актерскими средствами сценического поведения. 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>Хорошая обучаемость, т.е. способность к овладению специальными способност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стему своей работы над развитием вокальных способностей учащихся я строю исходя из следующих дидактических </w:t>
      </w:r>
      <w:r>
        <w:rPr>
          <w:b/>
          <w:bCs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инцип развития вокальных способностей (рост исполнительских возможностей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 реализуется при целенаправленной работе по план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ыхания и работа над ни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вокальными упражнениями от простого к сложно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кцией и артикуля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расширение диапазона и совершенствование вокальной техн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вокальными приёмами эстрадной пес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единой манерой исполнения произведения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единства технического и художественного развития исполнения.</w:t>
      </w:r>
      <w:r>
        <w:rPr>
          <w:sz w:val="28"/>
          <w:szCs w:val="28"/>
        </w:rPr>
        <w:t xml:space="preserve"> Важно знать, каким должен быть правильный звук, и важно уметь его узнавать. Освоение сложных, ритмически разносторонних песен невозможно без приобретения вокально-технических навыков. Переход от простого к сложному при формировании вокальных навыков и освоения учебного материала ведёт к появлению вокального мастерства. 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слухового восприятия и перенимание исполнительской манер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ринцип основан на личном, субъективном восприятии во время прослушивания записи изучаемого песенного материала, а также во время прослушивания руководителя. Ученик даёт оценку услышанного и стремится на практике продемонстрировать то, что запомнил. Важно, чтобы ученик не копировал манеру исполнения какого-либо современного эстрадного певца, а вырабатывал свою собственную и неповторимую манеру исполнения. 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беспрерывного обучения и творческой активности</w:t>
      </w:r>
      <w:r>
        <w:rPr>
          <w:sz w:val="28"/>
          <w:szCs w:val="28"/>
        </w:rPr>
        <w:t>. Постоянные занятия вокалом позволяют создать систему в обучении. Благодаря регулярным занятиям  происходит постоянная тренировка голосового аппарата, полноценное развитие голоса и формирование песенного стереотипа. Концертная деятельность формирует интерес к эстрадному искусству и помогает творчески подходить к исполнению песни на сцене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последовательности в обучении.</w:t>
      </w:r>
      <w:r>
        <w:rPr>
          <w:sz w:val="28"/>
          <w:szCs w:val="28"/>
        </w:rPr>
        <w:t xml:space="preserve"> Этот принцип предусматривает постепенное движение от теоретических знаний до практических занятий. От простых упражнений на примарных тонах голоса до сложных с целью развития возможностей голоса детей и подростков. Он реализуется на протяжении всего обучения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 xml:space="preserve">Принцип творческого развития личности и заинтересованности. </w:t>
      </w:r>
      <w:r>
        <w:rPr>
          <w:sz w:val="28"/>
          <w:szCs w:val="28"/>
        </w:rPr>
        <w:t xml:space="preserve">Формирование исполнителя как творческой и всесторонне развитой личности ведётся уже с самого начала обучения. Задача реализации этого принципа – объединить все предыдущие принципы в один, что позволит воспитать ребёнка и подростка как заинтересованную и влюблённую в эстрадное искусство личность. Формирование творческой личности невозможно без развития творческого мышления учащегося. Я направляю ученика искать свой вариант творческой интерпретации песни. Сюда входит работа над нюансами, звуковыми украшениями, а также над словом и раскрытием образа песни. </w:t>
      </w:r>
    </w:p>
    <w:p>
      <w:pPr>
        <w:pStyle w:val="Style11"/>
        <w:tabs>
          <w:tab w:val="clear" w:pos="708"/>
          <w:tab w:val="left" w:pos="567" w:leader="none"/>
        </w:tabs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звитие и реализация вокальных способностей ребёнка происходит постепенно. Оптимальным порядком считается прохождение нескольких этапов. На первом этапе осуществляется постановка голоса, причем это актуально для любых видов вокала (эстрадного, классического и других). Далее происходит освоение подходящих вокально-технических приемов эстрадного вокала. И, наконец, на последнем этапе осуществляется самое важное и в то же время самое сложное - формируется уникальный, узнаваемый голос, с характерной манерой пения и конкретным сценическим образом. Качественный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четает в себе массу технических приемов. Часть их заимствована из академического арсенала, часть - из "народного", часть специфична для эстрады. Иными словами,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воему звучанию находится между академическим (классическим) и народным.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ется от академического и народного вокала главным образом целями и задачами вокалиста. Академические и народные певцы работают в рамках канона, регламентированного звучания, для них отклоняться от нормы не принято. Задача эстрадного исполнителя - поиск своего собственного звука, своей оригинальной, характерной, легко узнаваемой манеры пения и сценического образа. 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 в основном полуприкрытую манеру исполнения. При полуприкрытом пении положение губ близко к разговорному, но с приподнятым мягким небом. При таком пении увеличивается объем ротоглоточной полости и достигается полутора октавный диапазон голоса уже не в чистом грудном, а в смешанном звучании. При этом заметно увеличивается амплитуда вибрато голоса певца, голос перестает быть прямым; тембр становится "насыщеннее", красочнее и эмоциональнее. </w:t>
      </w:r>
    </w:p>
    <w:p>
      <w:pPr>
        <w:pStyle w:val="ListParagraph"/>
        <w:tabs>
          <w:tab w:val="clear" w:pos="708"/>
          <w:tab w:val="left" w:pos="573" w:leader="none"/>
        </w:tabs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пецифика эстрадного вокала заключается в поиске и формировании уникального, своеобразного голоса вокалиста. Для этого требуется владение достаточно широким диапазоном технических приемов. Каждая «краска» голоса требует методичной тренировки в специфике вокальной техники различных стилей</w:t>
      </w:r>
      <w:r>
        <w:rPr>
          <w:sz w:val="28"/>
        </w:rPr>
        <w:t xml:space="preserve"> - джаз, фолк, блюз, поп, рок, рэп и др. </w:t>
      </w:r>
    </w:p>
    <w:p>
      <w:pPr>
        <w:pStyle w:val="TextBody"/>
        <w:spacing w:lineRule="auto" w:line="360" w:before="156" w:after="0"/>
        <w:ind w:right="385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енденция поиска нового эстрадного звучания проявляется в освоении нового звуковысотного пространства, вариантно-импровизационном выстраивании фактуры, полиритмии музыкальной ткани, свободной речевой ритмики песенной фразы, овладении тонкостями аутентичной вокальной техники. Ниже приведем приемы, характерные эстрадно-джазовому вока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тон – продуцирование звука, при котором только часть дыхательной струи превращается в отрезонированный звук. Субтон не стоит путать с придыханием, при котором выдох начинается раньше смыкания голосовых складок. Использование субтона придает голосу мягкость и нежность.</w:t>
      </w:r>
    </w:p>
    <w:p>
      <w:pPr>
        <w:sectPr>
          <w:type w:val="nextPage"/>
          <w:pgSz w:w="11906" w:h="16838"/>
          <w:pgMar w:left="148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573" w:leader="none"/>
        </w:tabs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Граул (</w:t>
      </w:r>
      <w:r>
        <w:rPr>
          <w:sz w:val="28"/>
          <w:szCs w:val="28"/>
          <w:lang w:val="en-US"/>
        </w:rPr>
        <w:t>grow</w:t>
      </w:r>
      <w:r>
        <w:rPr>
          <w:sz w:val="28"/>
          <w:szCs w:val="28"/>
        </w:rPr>
        <w:t>! - рычание)- специфический прием, с помощью которого вокалисты добиваются эффекта хриплого звучания.</w:t>
      </w:r>
    </w:p>
    <w:p>
      <w:pPr>
        <w:pStyle w:val="Style11"/>
        <w:shd w:fill="FFFFFF" w:val="clear"/>
        <w:spacing w:lineRule="auto" w:line="360"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ибрато (лат. </w:t>
      </w:r>
      <w:r>
        <w:rPr>
          <w:sz w:val="28"/>
          <w:szCs w:val="28"/>
          <w:lang w:val="en-US"/>
        </w:rPr>
        <w:t>Vibrato</w:t>
      </w:r>
      <w:r>
        <w:rPr>
          <w:sz w:val="28"/>
          <w:szCs w:val="28"/>
        </w:rPr>
        <w:t>- колебание) - быстрое изменение громкости, высоты звука и его тембральной характеристики. Правильное вибрато образуется в резонаторах и ни в коем случае не делается на связках. Конечно, вы будете чувствовать вибрацию и в гортани, но это будут лишь отголоски резонанса. При качественном выполнении этот прием расслабляет голос и дарит ему ощущение свободы.</w:t>
      </w:r>
    </w:p>
    <w:p>
      <w:pPr>
        <w:pStyle w:val="Style11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Абсолютное владение своим голосовым аппаратом предполагает сознательное управление этим эффектом. Бывает, что вибрато возникает случайно и является слишком частым или даже постоянно присутствует при звукоизвлечении. В этом случае необходимо учиться петь на опоре ровным голосом, чтобы исправить ситуацию. Неконтролируемое вибрато может говорить о том, что у вас плохо развита диафрагма и у звука нет оп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Глиссандо</w:t>
      </w:r>
      <w:r>
        <w:rPr>
          <w:color w:val="000000"/>
          <w:sz w:val="28"/>
          <w:szCs w:val="28"/>
        </w:rPr>
        <w:t>, (</w:t>
      </w:r>
      <w:r>
        <w:rPr>
          <w:b/>
          <w:bCs/>
          <w:color w:val="000000"/>
          <w:sz w:val="28"/>
          <w:szCs w:val="28"/>
        </w:rPr>
        <w:t>glissando</w:t>
      </w:r>
      <w:r>
        <w:rPr>
          <w:color w:val="000000"/>
          <w:sz w:val="28"/>
          <w:szCs w:val="28"/>
        </w:rPr>
        <w:t xml:space="preserve"> итал. – скользить) – приём равномерного голосового скольжения от одного звука к другому, отличающийся этим от портамент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лиров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 франц. filer un son – тянуть звук) - изменение динамики звука на выдержанном тоне одной высоты. Филировка является показателем свободного владения вокальной техники.</w:t>
      </w:r>
    </w:p>
    <w:p>
      <w:pPr>
        <w:pStyle w:val="ListParagraph"/>
        <w:tabs>
          <w:tab w:val="clear" w:pos="708"/>
          <w:tab w:val="left" w:pos="1122" w:leader="none"/>
        </w:tabs>
        <w:spacing w:lineRule="auto" w:line="360"/>
        <w:ind w:left="222" w:right="389" w:hanging="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Фальцет — пение «без опоры», верхний головной регистр голоса, не насыщен обертонами, тембрально не так ярко окрашен, как грудной голос исполнителя.</w:t>
      </w:r>
    </w:p>
    <w:p>
      <w:pPr>
        <w:pStyle w:val="ListParagraph"/>
        <w:tabs>
          <w:tab w:val="clear" w:pos="708"/>
          <w:tab w:val="left" w:pos="1122" w:leader="none"/>
        </w:tabs>
        <w:spacing w:lineRule="auto" w:line="360"/>
        <w:ind w:left="222" w:right="389"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Йодль – это вид горлового пения с характерным переключением регистров: головной и грудной регистр быстро сменяются и получается такой звук. Йодль помогает развивать голос и делает его более сильны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лизмы – различные вокальные украшения, исполняемые на один слог текста, а также такие мелодические украшения, как форшлаг, группетто, мордент, трель. Как правило, в транскрипциях джазовых стандартов обозначения мелизмов не употребляются, они выписываются нотами как исполняются. Именно импровизационное использование орнаментики при пении придает джазовому вокалу особое индивидуальное звучание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итм. Это очень сложное явление, однако, основной его характеристикой является свинг. Развить свинговое чувство вокалиста будет затруднительным, если они не любят и не слушают джаз. Поэтому, внедряя элементы джаза в современное вокальное образование, необходимо организовать регулярные прослушивания лучших образцов вокального и инструментального джаза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ъяснить суть свинга, как известно, практически невозможно, но некоторые его характеристики вполне поддаются определению. Так, И.В. Цалер пишет: «Главное в свинге – отточенная игра двенадцати или шестнадцати музыкантов, чья задача – играть быстро и с оттяжкой, чтобы музыка не развалилась, сохранила нерв и неудержимое стремление вперёд». Таким образом, свинг соединяет в себе удивительное противоречие: стремление вперёд и оттяжку назад, что всё вместе создаёт эффект неповторимой раскачивающейся пульсац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богатая система выразительности, как вокальный джаз, требует введения джазовых элементов в вокальное образование (специальные приёмы, штрихи, ритмика, импровизация), что в свою очередь не возможно без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профессиональных кадров. С одной стороны предлагается обилие различных источников информации, зачастую противоречивых, с другой стороны большинство преподавателей эстрадного пения не владеют современными технологиями для занятий вокалом. В своей практике с детьми я обращаюсь к упражнениям, видеозаписям Шерил Портер, Дине Мигдал, Милы Войс, Э. Калашников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а с детьми интересна и увлекательна, но при этом и очень сложна, так как педагог должен не только музыкально развить ребенка, привив ему основы вокальной техники и исполнительского мастерства, но и суметь не «погасить» талант ребёнка. Песенный репертуар одаренного ребенка намного сложнее и поэтому требует от педагога особых приемов в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то при работе над песней ребенок не слышит своих недочётов (неправильный посыл звука, не чистое интонирование, не четкая дикция и другое). Чтобы ребенок услышал себя «со стороны» я  записываю его исполнение на диктофон. Прослушивание записи позволяет ребёнку услышать, проанализировать и исправить свои ошибки под руководством педагога. Запись на диктофон или на видеокамеру помогает учащемуся в работе над импровизациями в песне. Из нескольких, ранее записанных импровизаций, мы выбираем наиболее удачный вариант для дальнейшего его исполнения на концертах и конкурс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боте над сложными фрагментами песен, я обращаюсь к компьютерной программе «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», и программе для обработки музыки онлайн. Например, в песне из репертуара Долиной «Весь этот джаз», есть сложная скет импровизация. Ребенку трудно её разучить в быстром темпе, а компьютерные программы позволяют замедлить темп. Разучивание проходит гораздо быстрее и легч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ование интернет ресурсов дает мне возможность наполнить занятия качественными изобразительными, видео - и аудиоматериалами. Мы</w:t>
      </w:r>
      <w:r>
        <w:rPr/>
        <w:t xml:space="preserve"> </w:t>
      </w:r>
      <w:r>
        <w:rPr>
          <w:sz w:val="28"/>
          <w:szCs w:val="28"/>
        </w:rPr>
        <w:t xml:space="preserve">просматриваем, обсуждаем видеозаписи. У детей расширяется кругозор, пополняется словарный запас, знания о музыкальной культуре, возникает интерес и любовь к музыкальному искусству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четание традиционных форм занятий и ИКТ позволяет детям получать информацию через разные каналы восприятия. По данным ученых, человек запоминает 20% услышанного, 30% увиденного и 50 % того, что увидел и услышал одновременно.</w:t>
      </w:r>
      <w:r>
        <w:rPr/>
        <w:t xml:space="preserve"> </w:t>
      </w:r>
      <w:r>
        <w:rPr>
          <w:sz w:val="28"/>
          <w:szCs w:val="28"/>
        </w:rPr>
        <w:t>Дети просматривают видеозаписи, где поют и танцуют артисты. Но неизменно живым интересом пользуются выступления других детей. Эти показы являются сильной мотивацией для преодоления трудностей у детей и желания петь и танцевать также хорош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Многолетние совместные усилия педагога, учеников и их родителей дают высокие творческие результа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й девиз: «В каждом человеке солнце, только дайте ему свети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Любите и изучайте великое искусство. Оно откроет вам целый мир высоких чувств, страстей и мыслей. Оно сделает вас богаче, чище совершеннее….» Мне близки эти слова Д.Д. Шостаковича. Убеждена, что только с таким отношением к искусству музыки, человек может посвятить свою жизнь музыкальной педагогике. </w:t>
      </w:r>
    </w:p>
    <w:p>
      <w:pPr>
        <w:pStyle w:val="TextBody"/>
        <w:spacing w:lineRule="auto" w:line="360"/>
        <w:ind w:right="382" w:hanging="0"/>
        <w:rPr>
          <w:sz w:val="28"/>
          <w:szCs w:val="28"/>
        </w:rPr>
      </w:pPr>
      <w:r>
        <w:rPr>
          <w:sz w:val="28"/>
          <w:szCs w:val="28"/>
        </w:rPr>
        <w:t>Главное,  что успешное формирование у детей навыков эстрадно-джазового исполнительства в системе дополнительного образования  может быть достигнуто, если знать природу и особенности эстрадно-джазового исполнительства; осуществлять формирование навыков эстрадно-джазового исполнительства с учетом психологии возраста детей; опираться на характерные принципы, использовать методики обучения эстрадно-джазовому вокалу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е источники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мельянов В. В. Развитие голоса. Координация и тренинг. Санкт-Петербург, 2000г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нтаренко Н.Б. Сольное пение. Секреты вокального мастерства. Ростов на Дону, 2007г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аева И.О. Эстрадное пение. Экспресс-курс развития вокальных способностей, М.:АСТ Астрель,2007г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ишава В.П. Практическая школа эстрадного пения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керская Е. М. Вокальный букварь. – М.: ТЦ Сфера, 1996г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 Музыка Москва 2002г</w:t>
      </w:r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</w:rPr>
          <w:t>www.openclass.ru</w:t>
        </w:r>
      </w:hyperlink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0" w:right="4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22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right="581" w:hanging="0"/>
      <w:jc w:val="center"/>
      <w:outlineLvl w:val="1"/>
    </w:pPr>
    <w:rPr>
      <w:rFonts w:eastAsia="Calibr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right="581" w:hanging="0"/>
      <w:jc w:val="center"/>
      <w:outlineLvl w:val="2"/>
    </w:pPr>
    <w:rPr>
      <w:rFonts w:ascii="Courier New" w:hAnsi="Courier New" w:cs="Courier New"/>
      <w:sz w:val="32"/>
      <w:szCs w:val="32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right="706" w:hanging="0"/>
      <w:jc w:val="center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5z2">
    <w:name w:val="WW8Num5z2"/>
    <w:qFormat/>
    <w:rPr>
      <w:rFonts w:ascii="Wingdings" w:hAnsi="Wingdings" w:eastAsia="Times New Roman" w:cs="Wingdings"/>
      <w:w w:val="100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eastAsia="Times New Roman" w:cs="Symbol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1">
    <w:name w:val="WW8Num16z1"/>
    <w:qFormat/>
    <w:rPr>
      <w:rFonts w:ascii="Symbol" w:hAnsi="Symbol" w:eastAsia="Times New Roman" w:cs="Symbol"/>
      <w:w w:val="99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1"/>
      <w:w w:val="100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9z1">
    <w:name w:val="WW8Num29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358" w:right="2939" w:hanging="3"/>
      <w:jc w:val="center"/>
    </w:pPr>
    <w:rPr>
      <w:rFonts w:ascii="Arial" w:hAnsi="Arial" w:cs="Arial"/>
      <w:sz w:val="48"/>
      <w:szCs w:val="4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222" w:firstLine="707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5"/>
    </w:pPr>
    <w:rPr>
      <w:rFonts w:eastAsia="Calibri"/>
      <w:sz w:val="22"/>
      <w:szCs w:val="22"/>
    </w:rPr>
  </w:style>
  <w:style w:type="paragraph" w:styleId="Contents1">
    <w:name w:val="TOC 1"/>
    <w:basedOn w:val="Normal"/>
    <w:pPr>
      <w:widowControl w:val="false"/>
      <w:autoSpaceDE w:val="false"/>
      <w:spacing w:lineRule="exact" w:line="276"/>
      <w:ind w:right="1117" w:hanging="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9:51:00Z</dcterms:created>
  <dc:creator>horosho</dc:creator>
  <dc:description/>
  <cp:keywords/>
  <dc:language>en-US</dc:language>
  <cp:lastModifiedBy>ALEX</cp:lastModifiedBy>
  <dcterms:modified xsi:type="dcterms:W3CDTF">2020-08-18T11:32:00Z</dcterms:modified>
  <cp:revision>28</cp:revision>
  <dc:subject/>
  <dc:title/>
</cp:coreProperties>
</file>