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33"/>
          <w:szCs w:val="33"/>
          <w:shd w:fill="E1FFE1" w:val="clear"/>
        </w:rPr>
      </w:pPr>
      <w:r>
        <w:rPr>
          <w:rFonts w:cs="Arial" w:ascii="Arial" w:hAnsi="Arial"/>
          <w:color w:val="008000"/>
          <w:sz w:val="33"/>
          <w:szCs w:val="33"/>
          <w:shd w:fill="E1FFE1" w:val="clear"/>
        </w:rPr>
        <w:t>Повторение курса физики 9 класса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1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Как поведут себя маятниковые часы на высоте, сравнимой с радиусом Земли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20321498" r:id="rId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будут отставать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90718330" r:id="rId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будут спешить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48995132" r:id="rId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не изменять своего хода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99563577" r:id="rId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часы остановя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2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1 кг воды и 1 кг водяного пара имеют одинаковую температуру 100°С. Сравните их внутренние энерги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40215611" r:id="rId1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одинаковы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40713014" r:id="rId1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 воды больш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13444760" r:id="rId1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 пара больш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22634797" r:id="rId1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сравнить нельз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3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Скорость тела за 5 с изменилась от 72 км/ч до 40 м/с. Определите ускорение тел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66318245" r:id="rId1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2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14317344" r:id="rId2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3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11821492" r:id="rId2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4м/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94305080" r:id="rId2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6,4м/с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4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В соответствии с моделью атома Резерфорда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34037820" r:id="rId2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малые по сравнению с атомом размеры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42614938" r:id="rId2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отрицательный заряд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67572386" r:id="rId3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имеет размеры, сравнимые с размером ядра атома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71818873" r:id="rId3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ядро атома притягивает а-частицы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5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Механическая энергия системы уменьшается за счет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816224100" r:id="rId3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грии на определение сил трени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86876491" r:id="rId3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ргии на превращение в тепло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3717218" r:id="rId3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расхода энергии на преодаление сил трения и превращение в тепло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47502618" r:id="rId4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и на что не расходуе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6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При самопроизвольном распаде ядра энергия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369880044" r:id="rId4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е выделяется и не поглоща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12712168" r:id="rId4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поглоща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47395429" r:id="rId4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сначала поглощается, а потом выделяе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3184750" r:id="rId4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выделяетс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7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Упругие продольные волны могут распространяться ..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087082515" r:id="rId5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твердой сред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060396793" r:id="rId5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в любой сред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13654251" r:id="rId5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газе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97955146" r:id="rId5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только в жидкости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8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В стакане было 100 г воды при температуре 20°С. В него долили 50 г воды при 80°С. Какой стала температура после смешивания воды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52300880" r:id="rId5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-4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685065554" r:id="rId6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4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33590360" r:id="rId6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50°С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16923337" r:id="rId6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70°С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9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При столкновении двух тележек массами m1=2 кг и m2=4 кг первая получила ускорение, равное 1 м/с2. Определите модуль ускорения второй тележк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5949608" r:id="rId6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0,5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88629212" r:id="rId6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3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179453067" r:id="rId7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2м/с2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03672030" r:id="rId72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1,5м/с2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7"/>
          <w:szCs w:val="27"/>
          <w:lang w:eastAsia="ru-RU"/>
        </w:rPr>
        <w:t>Вопрос № 10</w:t>
      </w:r>
      <w:r>
        <w:rPr>
          <w:rFonts w:eastAsia="Times New Roman" w:cs="Verdana" w:ascii="Verdana" w:hAnsi="Verdana"/>
          <w:b/>
          <w:bCs/>
          <w:color w:val="000099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333333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333333"/>
          <w:sz w:val="27"/>
          <w:szCs w:val="27"/>
          <w:lang w:eastAsia="ru-RU"/>
        </w:rPr>
        <w:t>Как изменится внутренняя энергия вещества при кристаллизации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221069430" r:id="rId74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не измен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99687819" r:id="rId76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велич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16108605" r:id="rId78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уменьшится</w:t>
        <w:br/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7113392" r:id="rId80"/>
        </w:object>
      </w:r>
      <w:r>
        <w:rPr>
          <w:rFonts w:eastAsia="Times New Roman" w:cs="Verdana" w:ascii="Verdana" w:hAnsi="Verdana"/>
          <w:color w:val="008000"/>
          <w:sz w:val="27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  <w:t>может как увеличиться, так и уменьшиться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8000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008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55:00Z</dcterms:created>
  <dc:creator>Persona</dc:creator>
  <dc:description/>
  <dc:language>en-US</dc:language>
  <cp:lastModifiedBy>Persona</cp:lastModifiedBy>
  <dcterms:modified xsi:type="dcterms:W3CDTF">2015-04-19T07:56:00Z</dcterms:modified>
  <cp:revision>1</cp:revision>
  <dc:subject/>
  <dc:title/>
</cp:coreProperties>
</file>