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33"/>
          <w:szCs w:val="33"/>
          <w:shd w:fill="E1FFE1" w:val="clear"/>
        </w:rPr>
      </w:pPr>
      <w:r>
        <w:rPr>
          <w:rFonts w:cs="Arial" w:ascii="Arial" w:hAnsi="Arial"/>
          <w:color w:val="008000"/>
          <w:sz w:val="33"/>
          <w:szCs w:val="33"/>
          <w:shd w:fill="E1FFE1" w:val="clear"/>
        </w:rPr>
        <w:t>Повторение курса физики 9 класс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1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Как поведут себя маятниковые часы на высоте, сравнимой с радиусом Земли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61621251" r:id="rId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будут отставать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44880104" r:id="rId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будут спешить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14338622" r:id="rId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не изменять своего хода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03510997" r:id="rId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остановя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2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1 кг воды и 1 кг водяного пара имеют одинаковую температуру 100°С. Сравните их внутренние энерги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12940671" r:id="rId1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одинаковы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13145676" r:id="rId1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 воды больш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22910497" r:id="rId1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 пара больш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1127480" r:id="rId1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сравнить нельз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3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Скорость тела за 5 с изменилась от 72 км/ч до 40 м/с. Определите ускорение тел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63623314" r:id="rId1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2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145663" r:id="rId2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3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72423364" r:id="rId2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4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4248308" r:id="rId2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6,4м/с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4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В соответствии с моделью атома Резерфорда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74059579" r:id="rId2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малые по сравнению с атомом размеры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23419357" r:id="rId2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отрицательный заряд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41817005" r:id="rId3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размеры, сравнимые с размером ядра атома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4633155" r:id="rId3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притягивает а-частиц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5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Механическая энергия системы уменьшается за счет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15220159" r:id="rId3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грии на определение сил трени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54347800" r:id="rId3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ргии на превращение в тепло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67456058" r:id="rId3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ргии на преодаление сил трения и превращение в тепло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72847001" r:id="rId4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и на что не расходуе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6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При самопроизвольном распаде ядра энергия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94143393" r:id="rId4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е выделяется и не поглоща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62600326" r:id="rId4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поглоща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88847971" r:id="rId4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сначала поглощается, а потом выделя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50597518" r:id="rId4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выделяе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7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Упругие продольные волны могут распространяться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08290272" r:id="rId5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твердой сред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63093042" r:id="rId5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в любой сред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4772634" r:id="rId5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газ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99287927" r:id="rId5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жидкост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8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В стакане было 100 г воды при температуре 20°С. В него долили 50 г воды при 80°С. Какой стала температура после смешивания воды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18865205" r:id="rId5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-4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48801784" r:id="rId6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4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22942371" r:id="rId6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5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51818894" r:id="rId6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70°С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9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При столкновении двух тележек массами m1=2 кг и m2=4 кг первая получила ускорение, равное 1 м/с2. Определите модуль ускорения второй тележк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7946654" r:id="rId6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0,5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08156275" r:id="rId6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3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79720826" r:id="rId7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2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24280742" r:id="rId7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1,5м/с2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10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Как изменится внутренняя энергия вещества при кристаллизации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2835461" r:id="rId7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е измен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37069393" r:id="rId7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велич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02319497" r:id="rId7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меньш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28172481" r:id="rId8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может как увеличиться, так и уменьшиться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8000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55:00Z</dcterms:created>
  <dc:creator>Persona</dc:creator>
  <dc:description/>
  <dc:language>en-US</dc:language>
  <cp:lastModifiedBy>Persona</cp:lastModifiedBy>
  <dcterms:modified xsi:type="dcterms:W3CDTF">2015-04-19T07:56:00Z</dcterms:modified>
  <cp:revision>1</cp:revision>
  <dc:subject/>
  <dc:title/>
</cp:coreProperties>
</file>