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рок русского языка в 6 классе по теме «Фразеология» 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ип урока</w:t>
      </w:r>
      <w:r>
        <w:rPr>
          <w:rFonts w:cs="Times New Roman" w:ascii="Times New Roman" w:hAnsi="Times New Roman"/>
          <w:color w:val="333333"/>
          <w:sz w:val="28"/>
          <w:szCs w:val="28"/>
        </w:rPr>
        <w:t>: открытие нового знания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сновные цели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0"/>
        <w:ind w:left="567" w:hanging="283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накомство учащихся с понятием «фразеология». Выявление особенностей фразеологизмов и их употребления в ре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0"/>
        <w:ind w:left="567" w:hanging="283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азвитие речевых, орфографических навыков уча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280"/>
        <w:ind w:left="567" w:hanging="283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репление  знания этапов учебной деятельности и их содержания, умения самостоятельного  осуществления учебной деятельност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жидаемые результаты: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мет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0"/>
        <w:ind w:left="567" w:hanging="14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мение толковать значение фразеологизмов, заменять их  синонимами и антоним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280"/>
        <w:ind w:left="567" w:hanging="14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мение употреблять фразеологизмы  в речи с учетом сферы и ситуации общения, использовать иллюстрации, определяя, какие фразеологизмы зашифрованы в них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0"/>
        <w:ind w:left="567" w:hanging="141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декватное понимание информации  со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0"/>
        <w:ind w:left="567" w:hanging="14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пределение темы и цели уро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0"/>
        <w:ind w:left="567" w:hanging="141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ормирование навыков отбора, систематизации материала на данную 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280"/>
        <w:ind w:left="567" w:hanging="141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мение оценивать достигнутых результатов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личност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tLeast" w:line="300" w:before="0" w:after="280"/>
        <w:ind w:left="567" w:hanging="14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Осознание обучающимися эстетической ценности русского языка. </w:t>
      </w:r>
    </w:p>
    <w:p>
      <w:pPr>
        <w:pStyle w:val="Normal"/>
        <w:shd w:fill="FFFFFF" w:val="clear"/>
        <w:spacing w:lineRule="atLeast" w:line="300" w:before="280" w:after="28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spacing w:lineRule="atLeast" w:line="30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Ход урока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0" w:before="0" w:after="280"/>
        <w:contextualSpacing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 xml:space="preserve">Этап мотивации.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00" w:before="280" w:after="28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оверка домашнего задания: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28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устный рассказ в учебно-научном стиле на тему «Богатство русского языка» (по плану) 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Заслушивается 1-2 сообщения. 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Вопросы учащимс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: 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0"/>
        <w:ind w:left="567" w:hanging="283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 вы считаете, полными ли были сообщения ребят?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0"/>
        <w:ind w:left="567" w:hanging="283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Соответствуют ли они научному стилю? 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280"/>
        <w:ind w:left="567" w:hanging="283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Что вы могли добавить по теме «Лексика» к выступлению одноклассников?</w:t>
      </w:r>
    </w:p>
    <w:p>
      <w:pPr>
        <w:pStyle w:val="Style16"/>
        <w:shd w:fill="FFFFFF" w:val="clear"/>
        <w:spacing w:lineRule="atLeast" w:line="300" w:before="280" w:after="280"/>
        <w:ind w:left="567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00" w:before="0" w:after="28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Этап актуализаци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00" w:before="280" w:after="280"/>
        <w:ind w:left="567" w:hanging="283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-  Как вы думаете, мы много знаем по изученной теме? (Да) </w:t>
      </w:r>
    </w:p>
    <w:p>
      <w:pPr>
        <w:pStyle w:val="Style16"/>
        <w:shd w:fill="FFFFFF" w:val="clear"/>
        <w:spacing w:lineRule="atLeast" w:line="300" w:before="280" w:after="280"/>
        <w:ind w:left="567" w:hanging="283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 А есть ли что-либо, ещё неизвестное вам? (Конечно)</w:t>
      </w:r>
    </w:p>
    <w:p>
      <w:pPr>
        <w:pStyle w:val="Style16"/>
        <w:shd w:fill="FFFFFF" w:val="clear"/>
        <w:spacing w:lineRule="atLeast" w:line="300" w:before="280" w:after="280"/>
        <w:ind w:left="567" w:hanging="283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 Вы правы. Сегодня нас ждёт ещё одно интересное понятие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Определяем проблему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0" w:before="280" w:after="280"/>
        <w:ind w:left="567" w:hanging="283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-  Послушайте отрывок из детского рассказа А. Н. Толстого «Как ни в чем не бывало».  </w:t>
      </w:r>
    </w:p>
    <w:p>
      <w:pPr>
        <w:pStyle w:val="Normal"/>
        <w:shd w:fill="FFFFFF" w:val="clear"/>
        <w:spacing w:before="100" w:after="100"/>
        <w:ind w:left="1276" w:hanging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- Отстань, пожалуйста, со своим шкафом, у меня и без того руки     отваливаются.</w:t>
      </w:r>
    </w:p>
    <w:p>
      <w:pPr>
        <w:pStyle w:val="Normal"/>
        <w:shd w:fill="FFFFFF" w:val="clear"/>
        <w:spacing w:before="100" w:after="100"/>
        <w:ind w:left="1276" w:hanging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Митя, услышав эти слова, испугался и долго ходил за матерью, ждал, когда у неё начнут отваливаться руки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Вам смешно? Почему? Чего не знал маленький мальчик? ( Что слово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отваливаютс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в сочетании со словом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рук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меет другое значение – устал, нет сил)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Как вы считаете, есть ещё такие фразы, которые мы используем в переносном значении и которые можно заменить одним словом? 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28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ведите примеры.</w:t>
      </w:r>
    </w:p>
    <w:p>
      <w:pPr>
        <w:pStyle w:val="Style16"/>
        <w:shd w:fill="FFFFFF" w:val="clear"/>
        <w:spacing w:lineRule="atLeast" w:line="300" w:before="280" w:after="280"/>
        <w:ind w:left="567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Хорошо, правильно. </w:t>
      </w:r>
    </w:p>
    <w:p>
      <w:pPr>
        <w:pStyle w:val="Style16"/>
        <w:shd w:fill="FFFFFF" w:val="clear"/>
        <w:spacing w:lineRule="atLeast" w:line="300" w:before="280" w:after="280"/>
        <w:ind w:left="567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 что вы про  них знаете или можете предположить?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рудно? Тогда давайте попробуем сформулировать цель нашего урока. (познакомиться с сочетанием слов в переносном значении)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28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авильно. Только у этих сочетаний есть название.</w:t>
      </w:r>
    </w:p>
    <w:p>
      <w:pPr>
        <w:pStyle w:val="Style16"/>
        <w:shd w:fill="FFFFFF" w:val="clear"/>
        <w:spacing w:lineRule="atLeast" w:line="300" w:before="280" w:after="280"/>
        <w:ind w:left="567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мотрите как называется параграф учебника.</w:t>
      </w:r>
    </w:p>
    <w:p>
      <w:pPr>
        <w:pStyle w:val="Style16"/>
        <w:shd w:fill="FFFFFF" w:val="clear"/>
        <w:spacing w:lineRule="atLeast" w:line="300" w:before="280" w:after="280"/>
        <w:ind w:left="567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ема записывается на доске.</w:t>
      </w:r>
    </w:p>
    <w:p>
      <w:pPr>
        <w:pStyle w:val="Style16"/>
        <w:shd w:fill="FFFFFF" w:val="clear"/>
        <w:spacing w:lineRule="atLeast" w:line="30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</w:rPr>
        <w:t xml:space="preserve">«Фразеологизмы» 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авайте «понаблюдаем» за ними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280"/>
        <w:ind w:left="567" w:hanging="36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Сравните предложения из каждого столбика: </w:t>
      </w:r>
    </w:p>
    <w:p>
      <w:pPr>
        <w:pStyle w:val="Style16"/>
        <w:shd w:fill="FFFFFF" w:val="clear"/>
        <w:spacing w:lineRule="atLeast" w:line="300" w:before="280" w:after="280"/>
        <w:ind w:left="567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300" w:before="20" w:after="20"/>
        <w:ind w:left="567" w:right="-803" w:hanging="709"/>
        <w:contextualSpacing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У  него денег кот наплакал.</w:t>
      </w:r>
    </w:p>
    <w:p>
      <w:pPr>
        <w:pStyle w:val="Style16"/>
        <w:shd w:fill="FFFFFF" w:val="clear"/>
        <w:spacing w:lineRule="atLeast" w:line="300" w:before="20" w:after="20"/>
        <w:ind w:left="567" w:right="-803" w:hanging="709"/>
        <w:contextualSpacing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Кот замяукал тихо и жалобно.</w:t>
      </w:r>
    </w:p>
    <w:p>
      <w:pPr>
        <w:sectPr>
          <w:type w:val="continuous"/>
          <w:pgSz w:w="12240" w:h="15840"/>
          <w:pgMar w:left="170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300" w:before="20" w:after="20"/>
        <w:ind w:left="-142" w:right="-803" w:hanging="0"/>
        <w:contextualSpacing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В этом деле комар носу не подточит.</w:t>
      </w:r>
    </w:p>
    <w:p>
      <w:pPr>
        <w:pStyle w:val="Style16"/>
        <w:shd w:fill="FFFFFF" w:val="clear"/>
        <w:spacing w:lineRule="atLeast" w:line="300" w:before="20" w:after="20"/>
        <w:ind w:left="-142" w:right="-803" w:hanging="0"/>
        <w:contextualSpacing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В разговорах он собаку съел.</w:t>
      </w:r>
    </w:p>
    <w:p>
      <w:pPr>
        <w:pStyle w:val="Style16"/>
        <w:shd w:fill="FFFFFF" w:val="clear"/>
        <w:spacing w:lineRule="atLeast" w:line="300" w:before="20" w:after="20"/>
        <w:ind w:left="0" w:right="-803" w:hanging="0"/>
        <w:contextualSpacing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Комар тонко пищал над ухом.</w:t>
      </w:r>
    </w:p>
    <w:p>
      <w:pPr>
        <w:pStyle w:val="Style16"/>
        <w:shd w:fill="FFFFFF" w:val="clear"/>
        <w:spacing w:lineRule="atLeast" w:line="300" w:before="20" w:after="20"/>
        <w:ind w:left="0" w:right="-803" w:hanging="0"/>
        <w:contextualSpacing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Сын  давно просил купить собаку.</w:t>
      </w:r>
    </w:p>
    <w:p>
      <w:pPr>
        <w:sectPr>
          <w:type w:val="continuous"/>
          <w:pgSz w:w="12240" w:h="15840"/>
          <w:pgMar w:left="1701" w:right="851" w:gutter="0" w:header="0" w:top="567" w:footer="0" w:bottom="567"/>
          <w:cols w:num="2" w:space="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/>
        </w:rPr>
      </w:r>
    </w:p>
    <w:p>
      <w:pPr>
        <w:pStyle w:val="Style16"/>
        <w:numPr>
          <w:ilvl w:val="1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ясните смысл предложений в 1-м столбике. Говорится ли в них о животных (насекомых)?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шите сочетания, которые можно заменить одним словом. Каким?</w:t>
      </w:r>
    </w:p>
    <w:p>
      <w:pPr>
        <w:pStyle w:val="Style16"/>
        <w:numPr>
          <w:ilvl w:val="1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то и есть фразеологизмы. Попробуйте предположить, какими признаками они должны обладать.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в них общего?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жно ли вывести общее значение выражений, записанных вами, из значений отдельных слов, входящих в них?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ой вывод можете сделать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 смысл имеет вся фраза в целом.)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пробуйте заменить в выписанных вами выражениях какое-нибудь слов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 кот сидел,  собаку увидел)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получилось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ой вывод можете сделать?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 В фразеологизме нельзя заменять слова.)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вайте попробуем обобщить добытые вами зн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ответы учащихся) </w:t>
      </w:r>
    </w:p>
    <w:p>
      <w:pPr>
        <w:pStyle w:val="Style16"/>
        <w:numPr>
          <w:ilvl w:val="1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теперь посмотрим материал учебни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 Читают, определяют то, что не сказали)</w:t>
      </w:r>
    </w:p>
    <w:p>
      <w:pPr>
        <w:pStyle w:val="Style16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Фиксируют в тетради новые знания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ind w:left="0" w:firstLine="284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 xml:space="preserve">Этап: Отработка способов действия.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Развиваем умения.</w:t>
      </w:r>
    </w:p>
    <w:p>
      <w:pPr>
        <w:pStyle w:val="Style15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en-US"/>
        </w:rPr>
      </w:r>
    </w:p>
    <w:p>
      <w:pPr>
        <w:pStyle w:val="Style15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Найти в данных парах сочетания в переносном смысле:</w:t>
      </w:r>
    </w:p>
    <w:p>
      <w:pPr>
        <w:pStyle w:val="Style15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Потерять голову</w:t>
      </w:r>
    </w:p>
    <w:p>
      <w:pPr>
        <w:pStyle w:val="Style15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Отвечать головой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олова идет кругом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олова болит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аю голову на отсечение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Идти в ногу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утаться под ногами</w:t>
      </w:r>
    </w:p>
    <w:p>
      <w:pPr>
        <w:pStyle w:val="Style15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терять почву под ногами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рязные ноги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Хоть глаз выколи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  глазу на глаз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Мозолить глаза</w:t>
      </w:r>
    </w:p>
    <w:p>
      <w:pPr>
        <w:pStyle w:val="Style15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Голубые  глаза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 работу отводится 3 минуты. Результаты на доске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се справились с заданием? (Да)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ыли ли трудности? (Да)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аким образом, можете ли вы определить, как вы находите фразеологизмы? (Да. Можно подобрать к ним синонимы)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формулируйте, каким образом мы находим фразеологизмы.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делать вывод о выборе словосочетаний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проговаривают алгоритм, учитель записывает на доске:</w:t>
      </w:r>
    </w:p>
    <w:p>
      <w:pPr>
        <w:pStyle w:val="Style15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1) Найти устойчивое словосочетание</w:t>
      </w:r>
    </w:p>
    <w:p>
      <w:pPr>
        <w:pStyle w:val="Normal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2) Объяснить значение</w:t>
      </w:r>
    </w:p>
    <w:p>
      <w:pPr>
        <w:pStyle w:val="Normal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3) Подобрать синоним</w:t>
      </w:r>
    </w:p>
    <w:p>
      <w:pPr>
        <w:pStyle w:val="Normal"/>
        <w:shd w:fill="FFFFFF" w:val="clear"/>
        <w:spacing w:lineRule="atLeast" w:line="300" w:before="20" w:after="2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4) Если можно заменить слово, то не фразеологизм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5) Если нельзя заменить слово, то фразеологизм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ind w:left="284" w:hanging="36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Запишите фразеологизмы, объясните смысл каждого из них. 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ind w:left="284" w:hanging="36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стно составьте с каждым предложение. В каком стиле у вас получились предложения? </w:t>
      </w:r>
    </w:p>
    <w:p>
      <w:pPr>
        <w:pStyle w:val="Style16"/>
        <w:shd w:fill="FFFFFF" w:val="clear"/>
        <w:spacing w:lineRule="atLeast" w:line="300" w:before="20" w:after="20"/>
        <w:ind w:left="644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20" w:after="20"/>
        <w:ind w:left="1134" w:hanging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Попасть впросак, ищи ветра в поле, ломать голову, себе на уме, гонять лодыря, шевелить мозгами, довести до белого каления, лезть на стенку, подлить масла в огонь, сесть в лужу. </w:t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20" w:after="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едующее задание выполняется в группах, время ограничено: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ind w:left="284" w:hanging="36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ратитесь к своему речевому опыту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ind w:left="284" w:hanging="36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спомните и запишите фразеологизмы, в состав которых входят данные имена существительные. 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ind w:left="284" w:hanging="36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ъясните смысл каждого фразеологизма.</w:t>
      </w:r>
    </w:p>
    <w:p>
      <w:pPr>
        <w:pStyle w:val="Normal"/>
        <w:shd w:fill="FFFFFF" w:val="clear"/>
        <w:spacing w:lineRule="atLeast" w:line="300" w:before="20" w:after="20"/>
        <w:ind w:left="284" w:hanging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20" w:after="20"/>
        <w:ind w:left="1134" w:hanging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1)Нос. Нос не дорос, остаться с носом,…</w:t>
      </w:r>
    </w:p>
    <w:p>
      <w:pPr>
        <w:pStyle w:val="Normal"/>
        <w:shd w:fill="FFFFFF" w:val="clear"/>
        <w:spacing w:lineRule="atLeast" w:line="300" w:before="20" w:after="20"/>
        <w:ind w:left="1134" w:hanging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2)Голова. Горячая голова, человек с головой,…</w:t>
      </w:r>
    </w:p>
    <w:p>
      <w:pPr>
        <w:pStyle w:val="Normal"/>
        <w:shd w:fill="FFFFFF" w:val="clear"/>
        <w:spacing w:lineRule="atLeast" w:line="300" w:before="20" w:after="20"/>
        <w:ind w:left="1134" w:hanging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3)Глаз. С глаз долой, с глазу на глаз,…</w:t>
      </w:r>
    </w:p>
    <w:p>
      <w:pPr>
        <w:pStyle w:val="Normal"/>
        <w:shd w:fill="FFFFFF" w:val="clear"/>
        <w:spacing w:lineRule="atLeast" w:line="300" w:before="20" w:after="20"/>
        <w:ind w:left="1134" w:hanging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4)Ухо. Держать ухо востро, краем уха,…</w:t>
      </w:r>
    </w:p>
    <w:p>
      <w:pPr>
        <w:pStyle w:val="Normal"/>
        <w:shd w:fill="FFFFFF" w:val="clear"/>
        <w:spacing w:lineRule="atLeast" w:line="300" w:before="20" w:after="20"/>
        <w:ind w:left="284" w:hanging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20" w:after="2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веряется выполнение, определяется группа,  которая подобрала наибольшее количество фразеологизмов и правильно их объяснила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Рефлексия учебной деятельности: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бята, заканчивается урок. Что надо сделать? (Подвести итог)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ова была цель урока? ( Познакомиться с сочетаниями слов, которые называются фразеологизмами, научиться «видеть» их в речи, определять их смысл)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тигли ее? (Да)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чем вы испытали затруднения? (Мы не могли сразу найти фразеологизмы)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то помогло вам в работе? (работа в группах, алгоритм).</w:t>
      </w:r>
    </w:p>
    <w:p>
      <w:pPr>
        <w:pStyle w:val="Style16"/>
        <w:shd w:fill="FFFFFF" w:val="clear"/>
        <w:spacing w:lineRule="atLeast" w:line="300" w:before="0" w:after="150"/>
        <w:ind w:left="644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ind w:left="644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ind w:left="644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ind w:left="644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давайте попробуем оценить свою деятельность на уроке, используя фразеологизмы: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ind w:left="567" w:hanging="283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 сказать о тех, кто работал усердно, хорошо, активно?</w:t>
      </w:r>
    </w:p>
    <w:p>
      <w:pPr>
        <w:pStyle w:val="Style16"/>
        <w:shd w:fill="FFFFFF" w:val="clear"/>
        <w:spacing w:lineRule="atLeast" w:line="300" w:before="20" w:after="20"/>
        <w:ind w:left="284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Работал засучив рукава</w:t>
      </w:r>
    </w:p>
    <w:p>
      <w:pPr>
        <w:pStyle w:val="Style16"/>
        <w:shd w:fill="FFFFFF" w:val="clear"/>
        <w:spacing w:lineRule="atLeast" w:line="300" w:before="20" w:after="20"/>
        <w:ind w:left="284" w:hanging="0"/>
        <w:contextualSpacing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Работал в поте лица…) </w:t>
      </w:r>
    </w:p>
    <w:p>
      <w:pPr>
        <w:pStyle w:val="Normal"/>
        <w:shd w:fill="FFFFFF" w:val="clear"/>
        <w:spacing w:lineRule="atLeast" w:line="300" w:before="20" w:after="20"/>
        <w:ind w:left="284" w:hanging="0"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-   А о тех, кто много и напряженно думал? </w:t>
      </w:r>
    </w:p>
    <w:p>
      <w:pPr>
        <w:pStyle w:val="Style16"/>
        <w:shd w:fill="FFFFFF" w:val="clear"/>
        <w:spacing w:lineRule="atLeast" w:line="300" w:before="20" w:after="20"/>
        <w:ind w:left="284" w:hanging="0"/>
        <w:contextualSpacing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ломал голову…)</w:t>
      </w:r>
    </w:p>
    <w:p>
      <w:pPr>
        <w:pStyle w:val="Normal"/>
        <w:shd w:fill="FFFFFF" w:val="clear"/>
        <w:spacing w:lineRule="atLeast" w:line="300" w:before="20" w:after="20"/>
        <w:ind w:left="567" w:hanging="283"/>
        <w:rPr/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-   Если есть уже теперь те, кто прекрасно разобрался в теме, как про них     можно сказать?</w:t>
      </w:r>
    </w:p>
    <w:p>
      <w:pPr>
        <w:pStyle w:val="Style16"/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нают как дважды два, как свои пять пальцев…)</w:t>
      </w:r>
    </w:p>
    <w:p>
      <w:pPr>
        <w:pStyle w:val="Style16"/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0" w:after="150"/>
        <w:contextualSpacing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Есть ли такие, кто ничего не делал или ничего не понял? Как мы можем сказать о них? </w:t>
      </w:r>
    </w:p>
    <w:p>
      <w:pPr>
        <w:pStyle w:val="Style16"/>
        <w:shd w:fill="FFFFFF" w:val="clear"/>
        <w:spacing w:lineRule="atLeast" w:line="300" w:before="20" w:after="20"/>
        <w:ind w:left="644" w:hanging="0"/>
        <w:contextualSpacing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 бил баклуши, работал спустя рукава, считал ворон, хлопал ушами…)</w:t>
      </w:r>
    </w:p>
    <w:p>
      <w:pPr>
        <w:pStyle w:val="Normal"/>
        <w:shd w:fill="FFFFFF" w:val="clear"/>
        <w:spacing w:lineRule="atLeast" w:line="300" w:before="20" w:after="20"/>
        <w:ind w:left="567" w:hanging="283"/>
        <w:rPr/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-    Вот и решите, какой фразеологизм точнее определяет вашу сегодняшнюю     работу на уроке.</w:t>
      </w:r>
    </w:p>
    <w:p>
      <w:pPr>
        <w:pStyle w:val="Style16"/>
        <w:shd w:fill="FFFFFF" w:val="clear"/>
        <w:spacing w:lineRule="atLeast" w:line="300" w:before="0" w:after="150"/>
        <w:ind w:left="567" w:hanging="283"/>
        <w:contextualSpacing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20" w:after="20"/>
        <w:ind w:left="71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машнее задание: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общение о фразеологизмах.</w:t>
      </w:r>
    </w:p>
    <w:p>
      <w:pPr>
        <w:pStyle w:val="Style16"/>
        <w:numPr>
          <w:ilvl w:val="1"/>
          <w:numId w:val="5"/>
        </w:numPr>
        <w:shd w:fill="FFFFFF" w:val="clear"/>
        <w:spacing w:lineRule="atLeast" w:line="300" w:before="20" w:after="2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казать историю происхождения любого из них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</w:r>
    </w:p>
    <w:sectPr>
      <w:type w:val="continuous"/>
      <w:pgSz w:w="12240" w:h="15840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28:00Z</dcterms:created>
  <dc:creator>Юлия Алимова</dc:creator>
  <dc:description/>
  <dc:language>en-US</dc:language>
  <cp:lastModifiedBy>user</cp:lastModifiedBy>
  <dcterms:modified xsi:type="dcterms:W3CDTF">2022-02-21T15:28:00Z</dcterms:modified>
  <cp:revision>2</cp:revision>
  <dc:subject/>
  <dc:title/>
</cp:coreProperties>
</file>