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Экологическая игра « Байкальский Нерпён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пополнению знаний, расширению кругозора учащихся, возбудить интерес детей к предметам, приучать к чтению научно-познавательной литера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речи, внимания, памяти, фантазии; развитию интеллектуальных и коммуникативных общеучебных умений, развитию организационных общеучебных умений, в том числе умения самостоятельно оценивать результат своих действий, контролировать самого себя, развитию способности к комбинаторике и пространственному мышл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умения работать в группе; получать радость и удовольствие от интеллектуальных побед, от своего умения показать запас знаний, быть находчивым и разгадывать труд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«Своя игр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ребята! Я рада приветствовать вас   на  экологической игре «Байкальский  Нерпёнок»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наю, что здесь собрались настоящие знатоки для того,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  чтобы ответить на интересные вопросы, посостязаться в находчивости и смекалке, . Желаю вам удачи и победы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звольте представить наши  команды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 4 А класса__________________________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н команды 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 4 Ж класса_________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н команды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 нашу игру будет оценивать  наше многоуважаемое жюри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pBdr>
          <w:bottom w:val="single" w:sz="12" w:space="1" w:color="000000"/>
        </w:pBd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 , мы начина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д вами  категории в которых спрятаны вопросы на которые вам предстоит дать отв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 Байк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оведные ме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мире раст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мире живот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тели Байкальской стра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выйти сюда капитанов команд. Перед вами лежат карточки, выберите одну карточку, и вы узнаете, под каким номером будете выступат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Жеребьев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я познакомлю вас с правилами игры. Перед вами табло с указанием категории  и количеством баллов, которое вы можете заработать.</w:t>
      </w:r>
      <w:r>
        <w:rPr>
          <w:rFonts w:eastAsia="Times New Roman" w:cs="Times New Roman" w:ascii="Times New Roman" w:hAnsi="Times New Roman"/>
          <w:spacing w:val="-13"/>
          <w:position w:val="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13"/>
          <w:position w:val="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3"/>
          <w:position w:val="3"/>
          <w:sz w:val="28"/>
          <w:szCs w:val="28"/>
        </w:rPr>
      </w:r>
    </w:p>
    <w:tbl>
      <w:tblPr>
        <w:tblW w:w="7449" w:type="dxa"/>
        <w:jc w:val="left"/>
        <w:tblInd w:w="6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5"/>
        <w:gridCol w:w="881"/>
        <w:gridCol w:w="810"/>
        <w:gridCol w:w="805"/>
        <w:gridCol w:w="810"/>
        <w:gridCol w:w="848"/>
      </w:tblGrid>
      <w:tr>
        <w:trPr>
          <w:trHeight w:val="484" w:hRule="exac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ш Байк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576" w:hRule="exac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поведные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29" w:hRule="exac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мире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562" w:hRule="exac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мире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07" w:hRule="exac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тели Байкальской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, получившая карточку № 1, начинает игру. Она выбирает категорию и ячейку с тем количеством баллов, которое хочет выиграть. Команды отвечают по очере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оманда правильно ответила, то ей присуждается то количество баллов, которое указано на таб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оманда не смогла ответить на вопрос, то команда соперника может ответить на этот вопрос и заработать бал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Вопрос нужно выслушивать до конца, обсудить с членами команды, заранее не выкрикивать ответ. </w:t>
      </w:r>
      <w:r>
        <w:rPr>
          <w:rFonts w:eastAsia="Times New Roman" w:cs="Times New Roman" w:ascii="Times New Roman" w:hAnsi="Times New Roman"/>
          <w:sz w:val="28"/>
          <w:szCs w:val="28"/>
        </w:rPr>
        <w:t>Отвечает один человек от коман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7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оманда, нарушившая правила лишается 10 балл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7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Если вашей команде попадается 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</w:rPr>
        <w:t>Кот в мешк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, то отвечает команда соперников. Если они не дают ответа, то ответить может команда, но баллы не засчитываютс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7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Команда, которая заработает больше баллов, выиграет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онятны правила игры? Тогда начн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д игр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ш Байкал 10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то означает в переводе с тюркского языка «Байкал»?  (Богатое озеро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ш Байкал 20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колько лет озеру Байкал? ( 20-25 млн. ле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ш Байкал  30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мая известная легенда о Байкале?  (Красавица Ангар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ш Байкал  40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мая крупная река,  впадающая в озеро Байкал? ( Селенг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ш Байкал  50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песня воспевает северо-восточный ветер на Байкал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Славное море- священный Байка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ведные места  1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Красная книга?</w:t>
      </w:r>
    </w:p>
    <w:p>
      <w:pPr>
        <w:pStyle w:val="Normal"/>
        <w:spacing w:lineRule="auto" w:line="240" w:before="0" w:after="0"/>
        <w:ind w:left="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поведные места 2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ункинского парка находятся известные в Бурятии курорты. Назовите их.                                     ( Аршан, Нилова Пустынь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ведные места  3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6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кой заповедник в Бурятии считается самым старым?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(Баргузин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поведные места  4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колько заповедников на территории Бурятии?(4- Баргузинский, Джергинский, Байкальский, Байкало- Лен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поведные места  5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зовите острова на Байкале? ( Ольхон, Ушканьи острова, Большой Бакланий( Шимай), остров Ярки.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ире растений  1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твар из  листьев и ягод этого растения применяют в лечебных це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Брус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ире растений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2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учное название  этого дерева сосна –сибирская. Как называется это дерево?                                                                                                  ( Кед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ире растений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3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ое хвойное растение на зиму сбрасывает свою ли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 Лиственн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ире растений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4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переводе с греческого языка моё название означает « розовое дерево»?                                                   ( Багульник. Рододендрон даур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ире растений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5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 в народе называют купальницу  байкальскую ?        ( Жарк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мире животных 10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ту птицу по праву считают символом Байкала?   </w:t>
      </w:r>
      <w:r>
        <w:rPr>
          <w:rFonts w:cs="Times New Roman" w:ascii="Times New Roman" w:hAnsi="Times New Roman"/>
          <w:sz w:val="28"/>
          <w:szCs w:val="28"/>
        </w:rPr>
        <w:t>( Чайка-хохотун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мире животных  20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мех издревле считается царским,  и мою шкурку называют «мягким золотом»? ( Собол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ире животных  30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называют рыбкой – невидимкой. У меня нет чешуи.( голомя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мире животных  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Меня называют биофильтром Байкала.( Рачок Эпишу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ире животных  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        </w:t>
      </w:r>
      <w:r>
        <w:rPr>
          <w:rFonts w:cs="Times New Roman" w:ascii="Times New Roman" w:hAnsi="Times New Roman"/>
          <w:sz w:val="28"/>
          <w:szCs w:val="28"/>
        </w:rPr>
        <w:t>Я – самая крупная рыба, самая плодовитая рыба Байкала, способная отложить 400 тысяч икринок. ( Осёт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Жители Байкальской страны 1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 называется бурятский спортивный праздник? ( Сурхарба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ели Байкальской страны 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Традиционное жилище эвенков? ( Чу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ели Байкальской страны 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В чем экологичность бурятской юрты? ( Она делается из войлока, натурального материа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тели Байкальской страны  4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   </w:t>
      </w:r>
      <w:r>
        <w:rPr>
          <w:rFonts w:cs="Times New Roman" w:ascii="Times New Roman" w:hAnsi="Times New Roman"/>
          <w:sz w:val="28"/>
          <w:szCs w:val="28"/>
        </w:rPr>
        <w:t>В каких районах Республики Бурятия проживают семейские?                       (Тарбагатайском, Мухоршибирском, Бичурском, Заиграевск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Жители Байкальской страны  5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написал слова и музыку к  Гимну Республики Буря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Анатолий Андреев и Дамба Жалсара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Все категории выбраны. Наше жюри ведет подсчет баллов каждой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закончен. Слово нашему жюр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а игра завершена. Изучайте флору и фауну Байкала, нашего региона, читайте больше книг и участвуйте в играх и олимпиадах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35:00Z</dcterms:created>
  <dc:creator>____</dc:creator>
  <dc:description/>
  <dc:language>en-US</dc:language>
  <cp:lastModifiedBy>Хунданов</cp:lastModifiedBy>
  <dcterms:modified xsi:type="dcterms:W3CDTF">2019-12-01T15:36:00Z</dcterms:modified>
  <cp:revision>19</cp:revision>
  <dc:subject/>
  <dc:title/>
</cp:coreProperties>
</file>