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b/>
          <w:b/>
          <w:i/>
          <w:i/>
          <w:color w:val="C00000"/>
          <w:sz w:val="56"/>
          <w:szCs w:val="21"/>
        </w:rPr>
      </w:pPr>
      <w:r>
        <w:rPr>
          <w:rFonts w:cs="Arial" w:ascii="Arial" w:hAnsi="Arial"/>
          <w:b/>
          <w:i/>
          <w:color w:val="C00000"/>
          <w:sz w:val="56"/>
          <w:szCs w:val="21"/>
        </w:rPr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color w:val="C00000"/>
          <w:sz w:val="56"/>
          <w:szCs w:val="21"/>
        </w:rPr>
      </w:pPr>
      <w:r>
        <w:rPr>
          <w:b/>
          <w:i/>
          <w:color w:val="C00000"/>
          <w:sz w:val="56"/>
          <w:szCs w:val="21"/>
        </w:rPr>
        <w:t xml:space="preserve">Комплексы утренней гимнастики 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i/>
          <w:i/>
          <w:color w:val="002060"/>
          <w:sz w:val="52"/>
          <w:szCs w:val="21"/>
        </w:rPr>
      </w:pPr>
      <w:r>
        <w:rPr>
          <w:b/>
          <w:i/>
          <w:color w:val="002060"/>
          <w:sz w:val="52"/>
          <w:szCs w:val="21"/>
        </w:rPr>
        <w:t>подготовительной группы «Золушка»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571373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b/>
          <w:b/>
          <w:color w:val="C00000"/>
          <w:sz w:val="32"/>
          <w:szCs w:val="28"/>
        </w:rPr>
      </w:pPr>
      <w:r>
        <w:rPr>
          <w:b/>
          <w:color w:val="C00000"/>
          <w:sz w:val="32"/>
          <w:szCs w:val="28"/>
        </w:rPr>
        <w:t>Комплексы  утренней гимнастики подготовительной группы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через левую ноздрю (правая, в это время закрыта указательным пальцем), выдох через правую ноздрю (при этом закрывается лев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дуть щеки». Закрыв рот, надуть одновре</w:t>
        <w:softHyphen/>
        <w:t>менно обе щеки, приоткрыть губы – медленный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дуванчик» Воздух наполнен запахами цветов Медленно, глубоко вдохните через нос. Ладонь положите на живот (при вдохе она поднимается) А теперь выдохните через рот. Почувствуйте запах цветов. Упражнение повторяется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енние листочки» Представьте, что листочки опустились к вам на ладошки. Вытяните руки перед собой ладошками вверх. А теперь вдохните через нос и выдохните через рот «подуем на листочек» Указание детям: выдох длиннее вдоха. Повтор 3-4 раза</w:t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  <w:t>Сентябрь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30"/>
        <w:gridCol w:w="4830"/>
      </w:tblGrid>
      <w:tr>
        <w:trPr>
          <w:trHeight w:val="990" w:hRule="atLeast"/>
        </w:trPr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гни точно в 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рось и поймай» (бросание мяч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лезь в обру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ю пару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* «Ловишки» </w:t>
            </w:r>
            <w:r>
              <w:rPr>
                <w:sz w:val="28"/>
                <w:szCs w:val="28"/>
              </w:rPr>
              <w:t>(с ленточ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</w:t>
              <w:softHyphen/>
              <w:t>прыгни через «канавку» (шнур, косич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ей кеглю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йди по дорожке» (равновес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Сделай фигуру».</w:t>
            </w:r>
          </w:p>
        </w:tc>
      </w:tr>
      <w:tr>
        <w:trPr>
          <w:trHeight w:val="990" w:hRule="atLeast"/>
        </w:trPr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 по дорож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чно в руки» (перебрасывание мяч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ань до предмета» (прыж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Мы, веселые ребята».</w:t>
            </w:r>
          </w:p>
        </w:tc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</w:t>
              <w:softHyphen/>
              <w:t>брось и поймай» (бросание мяч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дожд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й цве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Удочк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>
          <w:trHeight w:val="105" w:hRule="atLeast"/>
        </w:trPr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, аист, длинноног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домой дор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й правою ног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й левою но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— правою ног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— левою ног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— правою ног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— левою но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огда придешь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— наг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— наг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— нагну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к, видно, не на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на носочки вс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/>
      </w:pPr>
      <w:r>
        <w:rPr>
          <w:sz w:val="28"/>
          <w:szCs w:val="28"/>
          <w:u w:val="single"/>
        </w:rPr>
        <w:t>«Зайчик»</w:t>
      </w:r>
      <w:r>
        <w:rPr>
          <w:sz w:val="28"/>
          <w:szCs w:val="28"/>
        </w:rPr>
        <w:t> (для укрепления мышц губ и щек). Оскал: губы при сжатых челюстях сильно растягиваются в стороны, обнажая оба ряда зубов, плотно прижимаясь к деснам, затем опять спокойно смыкаются. Движение — прыжки на двух ногах с продвижением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Широка Нева-река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 улыбка широк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убки все мои видны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т краев и до десны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вырабатывать умение удерживать губы в улыбке, обнажая нижни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ие передние зубы. Укреплять мышцы губ и развивать их подвижность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</w:t>
      </w:r>
      <w:r>
        <w:rPr>
          <w:sz w:val="28"/>
          <w:szCs w:val="28"/>
        </w:rPr>
        <w:t> Улыбнуться без напряжения так, чтобы были видны передние верх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жние зубы. Удержать мышцы губ в таком положении под счёт от 1 до 5-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Домик открыв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отик широко открыт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Язычок спокойно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научиться спокойно открывать и закрывать рот, расслабляя мышцы языка. Удерживать губы и язык в заданном положени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Описание: </w:t>
      </w:r>
      <w:r>
        <w:rPr>
          <w:sz w:val="28"/>
          <w:szCs w:val="28"/>
        </w:rPr>
        <w:t>Слегка улыбнуться, медленно открыть рот (как для пропевания звука «а»: «а-а-а»), подержать рот открытым 5-10 секунд, медленно за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Любопытный язы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ышел н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пытный язы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он скачет взад-вперед?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етс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укреплять мышцы языка, развивать его подвижность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слегка приоткрыть рот и производить движения языком вперёд-назад. Язык кладём на нижнюю губу, затем убираем его в рот.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ётся открытым. Упражнение выполняется 8-1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Хобо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егка прикрою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– «хоботом»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я их тя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 долгом звуке: у-у-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вырабатывать движение губ вперед, укреплять мышцы губ,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ость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Вытянуть сомкнутые губы вперёд «трубочкой». Удерживать и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м положении под счёт от 1 до 5-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ередование «Хоботок» - «Улыбка» -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Домик открыва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лыбается ребенок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Хобот вытянул слоненок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т зевает бегемот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Широко открыв свой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укреплять мышцы губ и тренировать их подвижность путем переключения позиций губ. Развивать произвольное внимание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пражнение выполняется в форме игры «Делай, как я». Взрослый выполняет поочерёдно движения губами в любом порядке («у – и – а», «а – у - 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 – у - а»),удерживая губы в каждой позиции 3-5 секунд, а ребёнок повтор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Ляг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иже нижнюю губу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пущу я, как с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отрабатывать движение нижней губы вниз и на место. Разв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ость и укреплять мышцы губ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ебёнок опускает нижнюю губу, обнажая нижние зубы, и возвращ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на место. Упражнение выполняется до 1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Губку верхнюю подняв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мер зайчик, зубки сж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отрабатывать движение верхней губы вверх и на место. Развивать подвижность и укреплять мышцы губ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ебёнок поднимает верхнюю губу, обнажая верхние зубы, и опу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обратно. Упражнение выполняется до 1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  <w:br/>
        <w:t>Будем листья собирать. </w:t>
      </w:r>
      <w:r>
        <w:rPr>
          <w:i/>
          <w:iCs/>
          <w:sz w:val="28"/>
          <w:szCs w:val="28"/>
        </w:rPr>
        <w:t>(Сжимают и разжимают кулачки.)</w:t>
        <w:br/>
      </w:r>
      <w:r>
        <w:rPr>
          <w:sz w:val="28"/>
          <w:szCs w:val="28"/>
        </w:rPr>
        <w:t>Листья березы</w:t>
      </w:r>
      <w:r>
        <w:rPr>
          <w:i/>
          <w:iCs/>
          <w:sz w:val="28"/>
          <w:szCs w:val="28"/>
        </w:rPr>
        <w:t>, (Загибают большой палец.)</w:t>
      </w:r>
      <w:r>
        <w:rPr>
          <w:sz w:val="28"/>
          <w:szCs w:val="28"/>
        </w:rPr>
        <w:br/>
        <w:t>Листья рябины, </w:t>
      </w:r>
      <w:r>
        <w:rPr>
          <w:i/>
          <w:iCs/>
          <w:sz w:val="28"/>
          <w:szCs w:val="28"/>
        </w:rPr>
        <w:t>(Загибают указательный палец.)</w:t>
      </w:r>
      <w:r>
        <w:rPr>
          <w:sz w:val="28"/>
          <w:szCs w:val="28"/>
        </w:rPr>
        <w:br/>
        <w:t>Листики тополя, </w:t>
      </w:r>
      <w:r>
        <w:rPr>
          <w:i/>
          <w:iCs/>
          <w:sz w:val="28"/>
          <w:szCs w:val="28"/>
        </w:rPr>
        <w:t>(Загибают средний палец.)</w:t>
        <w:br/>
      </w:r>
      <w:r>
        <w:rPr>
          <w:sz w:val="28"/>
          <w:szCs w:val="28"/>
        </w:rPr>
        <w:t>Листья осины, </w:t>
      </w:r>
      <w:r>
        <w:rPr>
          <w:i/>
          <w:iCs/>
          <w:sz w:val="28"/>
          <w:szCs w:val="28"/>
        </w:rPr>
        <w:t>(Загибают безымянный палец.)</w:t>
      </w:r>
      <w:r>
        <w:rPr>
          <w:sz w:val="28"/>
          <w:szCs w:val="28"/>
        </w:rPr>
        <w:br/>
        <w:t>Листики дуба </w:t>
      </w:r>
      <w:r>
        <w:rPr>
          <w:i/>
          <w:iCs/>
          <w:sz w:val="28"/>
          <w:szCs w:val="28"/>
        </w:rPr>
        <w:t>(Загибают мизинец.)</w:t>
      </w:r>
      <w:r>
        <w:rPr>
          <w:sz w:val="28"/>
          <w:szCs w:val="28"/>
        </w:rPr>
        <w:t> Мы соберем.</w:t>
        <w:br/>
        <w:t>Маме осенний Букет отнесем. </w:t>
      </w:r>
      <w:r>
        <w:rPr>
          <w:i/>
          <w:iCs/>
          <w:sz w:val="28"/>
          <w:szCs w:val="28"/>
        </w:rPr>
        <w:t>(Сжимают и разжимают кула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белка на тележке, </w:t>
        <w:br/>
        <w:t>Продает она орешки: </w:t>
        <w:br/>
        <w:t>Лисичке-сестричке, </w:t>
        <w:br/>
        <w:t>Воробью, синичке, </w:t>
        <w:br/>
        <w:t>Мишке толстопятому</w:t>
        <w:br/>
        <w:t>И заиньке усат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«Пчела — 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вуковому сигналу «Пчела!» воспитатель поднимает пчелу, дети переводят на нее взгляд. На сигнал «Оса!» дети смотрят на осу. Голова должна находиться в фиксированном положении, двигаются только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 «Маятник» Голова зафиксирована переводим глаза слева на 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аксационное упражнение</w:t>
      </w:r>
    </w:p>
    <w:p>
      <w:pPr>
        <w:pStyle w:val="Normal"/>
        <w:rPr/>
      </w:pPr>
      <w:r>
        <w:rPr>
          <w:sz w:val="28"/>
          <w:szCs w:val="28"/>
        </w:rPr>
        <w:t>1 – 2 неделя</w:t>
      </w:r>
      <w:r>
        <w:rPr>
          <w:i/>
          <w:iCs/>
          <w:sz w:val="28"/>
          <w:szCs w:val="28"/>
        </w:rPr>
        <w:t>“Спящий котёнок” </w:t>
      </w:r>
      <w:r>
        <w:rPr>
          <w:sz w:val="28"/>
          <w:szCs w:val="28"/>
        </w:rPr>
        <w:t>Представьте себе, что вы весёлые, озорные котята. Котята ходят, выгибают спинку, машут   хвостиком. Но вот котята устали…начали зевать, ложатся на коврик и засыпают. У котят   равномерно поднимаются и опускаются животики, они спокойно дышат (повторить 2 – 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 «Улыбнись – рассерд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1 «Весёлый котё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идя, ноги вместе, руки в упоре сзади. Согнуть ноги в коленях, подтянуть их к груди, со звуком «ф-ф» - выдох, И.П., вдох (через н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то же, одна рука на животе, другая на груди. Вдох через нос, втягивая живот; выдох через рот, надувая жи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тоя, ноги врозь, руки внизу. Хлопок в ладоши - выдох; развести ладони в стороны -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о.с. Потягивания: достали до потолка, вернулись в и.п.</w:t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  <w:t>Октябрь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tbl>
      <w:tblPr>
        <w:tblW w:w="96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30"/>
        <w:gridCol w:w="4830"/>
      </w:tblGrid>
      <w:tr>
        <w:trPr>
          <w:trHeight w:val="1305" w:hRule="atLeast"/>
        </w:trPr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лезь в обруч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одной ножке по дорож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автомоби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а в курятник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Быстро возь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й мяч дальше?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ебе па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елов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, веселые ребят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Гуси - гуси».</w:t>
            </w:r>
          </w:p>
        </w:tc>
      </w:tr>
      <w:tr>
        <w:trPr/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упади в ручей» (Равновес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прыгни — не зад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кати и догони» (прокатить мя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.догнать ег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Затей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кие ре</w:t>
              <w:softHyphen/>
              <w:t>бята» (пролезание в обру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йди — не упади» (ходьба по бу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прыгни не задень» (Прыжки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Не оставайся на полу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верху подним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их опуск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к себе прижм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их развед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быстрей, быстрей, хлопай, хлопай вес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ду, и ты ид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ю, и ты пое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ем и мы по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дружно мы живем — 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традочку откр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надо пол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т вас не скро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у я вот так дер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у прямо, не согну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я возьмус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на ды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уй на одуванчик». Рот приоткрыт. Губы в улыбке. Язык свернуть в трубочку и подуть через нее, выраба</w:t>
        <w:softHyphen/>
        <w:t>тывая плавную, длительную, непрерывную воздушную струю, идущую по середине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асики» Воспитатель: Дети отгадайте загадку: Мы день не спим, мы ночь не спим, Мы день и ночь стучим, стучим. Дети: часы! Воспитатель: А сейчас давайте упражнениями изобразим часы. Дети выполняют упражнение - стоя, ноги слегка расставлены, руки опущены. Размахивая руками вперед-назад, дети произносят «тик-так» повтор 10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нед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шка принюхивается» Дети делают несколько коротких вдохов через нос, как бы вдыхая воздух маленькими порциями, затем небольшая задержка дыхания, после которой следует продолжительный равномер</w:t>
        <w:softHyphen/>
        <w:t>ный вы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двежата» Закрепить произношение звука «р» Воспитатель: Дети, вы любите зверей? Дети: да! Воспитатель: Давайте сейчас изобразим веселых медвежат. Дети выполняют упражнение - сидя на ковре, руки на коленях.1- вдох через нос, 2- продолжительный выдох через рот, одновременно дети постукивают кулачками по груди и произносят звук «р-р-р-р». Повтор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 неделя</w:t>
      </w:r>
    </w:p>
    <w:p>
      <w:pPr>
        <w:pStyle w:val="Normal"/>
        <w:rPr/>
      </w:pPr>
      <w:r>
        <w:rPr>
          <w:sz w:val="28"/>
          <w:szCs w:val="28"/>
          <w:u w:val="single"/>
        </w:rPr>
        <w:t>«Дятел».</w:t>
      </w:r>
      <w:r>
        <w:rPr>
          <w:sz w:val="28"/>
          <w:szCs w:val="28"/>
        </w:rPr>
        <w:t> Многократно побарабанить напряжен</w:t>
        <w:softHyphen/>
        <w:t>ным кончиком языка по альвеолам с произнесением звука «д»: «д-д-д...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Ляг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иже нижнюю губу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пущу я, как с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отрабатывать движение нижней губы вниз и на место. Разв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и укреплять мышцы губ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ебёнок опускает нижнюю губу, обнажая нижние зубы, и возвращ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на место. Упражнение выполняется до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недел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Пароход»</w:t>
      </w:r>
      <w:r>
        <w:rPr>
          <w:sz w:val="28"/>
          <w:szCs w:val="28"/>
        </w:rPr>
        <w:t> (для выработки подъема спинки и корня языка, укрепления мышцы языка). Длительно произно</w:t>
        <w:softHyphen/>
        <w:t>сить звук «ы» («как гудит пароход»). Следить, чтобы кончик языка не приподнимался и находился в глубине рта, спинка хорошо выгибалась, звук «ы» не переходил в «и», губы и нижняя че</w:t>
        <w:softHyphen/>
        <w:t>люсть были неподвижны. «Пароход плывет по речке, И пыхтит он, словно печк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Губку верхнюю подняв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мер зайчик, зубки сжа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отрабатывать движение верхней губы вверх и на место. Развивать подвижность и укреплять мышцы губ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ебёнок поднимает верхнюю губу, обнажая верхние зубы, и опу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обратно. Упражнение выполняется до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63"/>
        <w:gridCol w:w="5042"/>
      </w:tblGrid>
      <w:tr>
        <w:trPr/>
        <w:tc>
          <w:tcPr>
            <w:tcW w:w="4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 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! </w:t>
              <w:br/>
              <w:t>Вышли пальчики гулять! </w:t>
              <w:br/>
              <w:t>Раз, два, три, четыре, пять! </w:t>
              <w:br/>
              <w:t>В домик спрятались о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уснули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жать пальцы правой руки в кулак.</w:t>
            </w:r>
            <w:r>
              <w:rPr>
                <w:sz w:val="28"/>
                <w:szCs w:val="28"/>
              </w:rPr>
              <w:br/>
              <w:t>В кулачок сверну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! Два! Три.' Четыре! 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тели поигр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шевелить всеми паль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удили дом сосед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нять левую руку (пальцы сжаты в кулак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проснулись шесть и семь, </w:t>
              <w:br/>
              <w:t>Восемь, девять, десять – </w:t>
            </w:r>
            <w:r>
              <w:rPr>
                <w:i/>
                <w:iCs/>
                <w:sz w:val="28"/>
                <w:szCs w:val="28"/>
              </w:rPr>
              <w:t xml:space="preserve">Отогнуть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льцы один задругим на сч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ятся вс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рутить обеими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ра обратно всем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агнуть пальцы левой руки один за другим</w:t>
            </w:r>
            <w:r>
              <w:rPr>
                <w:sz w:val="28"/>
                <w:szCs w:val="28"/>
              </w:rPr>
              <w:br/>
              <w:t>Десять, девять, восемь, сем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калачиком свер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зевнул и отверну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нуть пальцы правой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, три, два, один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однять обе руки, сжатые в кулаки.</w:t>
            </w:r>
            <w:r>
              <w:rPr>
                <w:sz w:val="28"/>
                <w:szCs w:val="28"/>
              </w:rPr>
              <w:br/>
              <w:t>Снова в домиках мы спи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 неделя Упражнение «Далеко-близко» Вытянуть правую руку вперед и смотреть 5 сек. На большой палец руки, затем переводим взгляд вдаль и смотрим 5 сек. (повторить 3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неделя«Рисуем» геометрические фигуры глаз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ое упраж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 неделя “Холодно – жарко” 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…(повторить 2–3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неделя «Улыбнись – рассерд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2 «Прогулка по мор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тягушки». И.п.: лежа на спине, руки вдоль туловища, потягивание,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ка». 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одочка». 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на». И.п.: стоя на коленях, руки на поясе, сесть справа от пяток, руки влево, И.П., сесть слева от пяток, руки вправо,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ячик». И.П.: о.с., прыжки на двух ногах с подбрасыванием мяча перед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слушаем свое дыхание». И.п.: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  <w:t>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16"/>
        <w:gridCol w:w="4754"/>
      </w:tblGrid>
      <w:tr>
        <w:trPr/>
        <w:tc>
          <w:tcPr>
            <w:tcW w:w="48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соко и далеко» (Прыжки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ось и поймай» (бросание мяча о землю и ловля его двумя рукам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«Заря» »Дети встают в круг, руки держат за спиной, а один из играющих — заря — ходит сзади с лентой и говор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ря-зарн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асная дев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 полю ход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ючи оброн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ючи золотые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енты голубые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Кольца обвитые </w:t>
            </w: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 водой пош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следними словами водящий осторожно кладет ленту на плечо одному из играющих, который, заметив это, быстро берет ленту, и они оба бегут в разные стороны по кругу. Тот, кто останется без места, становится зарей. Игра повторя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игры.Бегущие не должны пере</w:t>
              <w:softHyphen/>
              <w:t>секать круг. Играющие не поворачиваются, пока водящий выбирает, кому положить на плечо пла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прыгай до флажка» (прыжки на правой -левой ног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рось мяч в кольц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«Птицелов»Играющие выбирают себе названия птиц, крику которых они могут подражать. Встают в круг, в центре которого — птицелов с за</w:t>
              <w:softHyphen/>
              <w:t>вязанными глазами. Птицы ходят, кружат</w:t>
              <w:softHyphen/>
              <w:t>ся вокруг птицелова и произносят нарас</w:t>
              <w:softHyphen/>
              <w:t>пев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лесу, во лесоч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зеленом луж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тички весело по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и! Птицелов ид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н в неволю нас возьмет, Птицы, улета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лов хлопает в ладоши, играющие ос</w:t>
              <w:softHyphen/>
              <w:t>танавливаются на месте, и водящий начинает искать птиц. Тот, кого он нашел, подражает крику птицы, которую он выбрал. Птицелов угадывает название птицы и имя . игрока. Играющий становится птицело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игры. Играющие не должны прятаться за предметы, встречающиеся на пути. Игроки обязаны останавливаться на месте точно по сиг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лконе две подру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зеленые ляг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рано умыва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м растира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ми топ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ми хлоп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, влево наклоня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те пле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йте, кузнечи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-скок, прыг-ск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, травушку покушаем, Тиш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тише, высо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й на носках лег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ромат цв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ерез нос делают спокойный вдох, задерживают дыха</w:t>
        <w:softHyphen/>
        <w:t>ние и продолжительно выдыхают, произнося «А-ах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туш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ми взмахнул петух,</w:t>
        <w:br/>
        <w:t>Всех нас разбудил он вдруг.</w:t>
        <w:br/>
      </w:r>
      <w:r>
        <w:rPr>
          <w:rStyle w:val="Emphasis"/>
          <w:color w:val="000000"/>
          <w:sz w:val="28"/>
          <w:szCs w:val="28"/>
        </w:rPr>
        <w:t>И.п. – о.с.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поднять руки в стороны (вдох)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хлопать руками по бедрам «ку-ка-ре-ку» (вы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с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чаем мы воды, </w:t>
        <w:br/>
        <w:t>Чтобы поливать цветы.</w:t>
        <w:br/>
      </w:r>
      <w:r>
        <w:rPr>
          <w:rStyle w:val="Emphasis"/>
          <w:color w:val="000000"/>
          <w:sz w:val="28"/>
          <w:szCs w:val="28"/>
        </w:rPr>
        <w:t>1 -  наклон туловища в правую сторону (вдох);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руки скользят, при этом громко произносить звук «с-с-с» (выдох).</w:t>
      </w:r>
    </w:p>
    <w:p>
      <w:pPr>
        <w:pStyle w:val="Normal"/>
        <w:rPr/>
      </w:pPr>
      <w:r>
        <w:rPr>
          <w:rStyle w:val="Emphasis"/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Дых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-тихо мы подышим, </w:t>
        <w:br/>
        <w:t>Сердце мы свое услышим.</w:t>
        <w:br/>
      </w:r>
      <w:r>
        <w:rPr>
          <w:rStyle w:val="Emphasis"/>
          <w:color w:val="000000"/>
          <w:sz w:val="28"/>
          <w:szCs w:val="28"/>
        </w:rPr>
        <w:t>И.п. – о.с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медленный вдох через нос, когда грудная клетка начнет расширятся – прекратить вдох и сделать паузу длительностью 4 сек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плавный  выдох через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кусное варенье» (для укрепления мышц языка, развития его подвижности, выработки подъема широкой передней части языка). Рот открыт. Губы в улыбке. Широ</w:t>
        <w:softHyphen/>
        <w:t>ким передним краем языка облизать верхнюю губу, делая дви</w:t>
        <w:softHyphen/>
        <w:t>жение языком сверху вниз, затем втянуть язык в рот, к центру нёба. Следить, чтобы язык не сужался, при втягивании его бо</w:t>
        <w:softHyphen/>
        <w:t>ковые края скользили по коренным зубам, а кончик языка был поднят. Губы не натягиваются на зубы, нижняя челюсть не «подсаживает» язык вверх — она должна быть неподвижн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Око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от прикрою я немножко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Губы сделаю «окошком»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убки рядышком стоят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 в окошечко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развивать мышечную силу и подвижность губ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Зубы почти сомкнуты. Губы принимают положение окошечка. Удерживать их в таком положении 5-10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ка» (для вырабатывания подъема сред</w:t>
        <w:softHyphen/>
        <w:t>ней части спинки языка, умения быстро менять положение языка).Рот открыт. Губы в улыбке. Широкий кончик языка упирается в нижние резцы, а средняя часть спинки языка приподнимается до соприкосновения с верхними резцами, затем опускается. Следить, чтобы нижняя челюсть не двигалас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Язык здоровается с подбород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осыпается язык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олго спать он не привык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 спросил у подбородка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Эй, какая там пого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отрабатывать движение языка вниз, развивать его подвижность. Укреплять мышцы языка. Способствовать растяжке подъязычной связки – уздечки (при ее укорочении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приоткрыть рот и широким языком дотянуться вниз (к подбородку), затем убрать язык в рот. Проделать упражнение 5-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роз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Закапали капли, (постучать двумя пальцами каждой руки по столу)</w:t>
        <w:br/>
        <w:t>Идет дождь (постучать четырьмя пальцами)</w:t>
        <w:br/>
        <w:t>Он льет как из ведра! (стучим сильнее)</w:t>
        <w:br/>
        <w:t>Пошел град, (косточками пальцев выбиваем дробь)</w:t>
        <w:br/>
        <w:t>Сверкает молния, (шипящий звук, рисуем молнию пальцем в воздухе)</w:t>
        <w:br/>
        <w:t>Гремит гром! (барабаним кулаками или хлопаем в ладошки)</w:t>
        <w:br/>
        <w:t>Все быстро убегают домой, (прячем руки за спину)</w:t>
        <w:br/>
        <w:t>А утром снова ярко светит солнце! (описываем руками большой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яц и кочан капусты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стал зайчишка рано (кончики пальцев одной руки образуют мордочку, а выпрямленные указательный и средний пальцы – уши)</w:t>
        <w:br/>
        <w:t>Вышел на поляну.</w:t>
        <w:br/>
        <w:t>По опушке к лесу шел (идем пальцами по столу)</w:t>
        <w:br/>
        <w:t>И большой кочан нашел (кулак другой руки)</w:t>
        <w:br/>
        <w:t>Стал зайчишка с хрустом</w:t>
        <w:br/>
        <w:t>Грызть кочан капусты:</w:t>
        <w:br/>
        <w:t>Хруст-хруст, хруст-хруст… (“заяц” грызет кулак и причмокивает)</w:t>
        <w:br/>
        <w:t>Съел, свалился под куст</w:t>
        <w:br/>
        <w:t>И уснул. Проснулся… </w:t>
        <w:br/>
        <w:t>Сладко потянулся(c усилием растопыриваем все пальцы)</w:t>
        <w:br/>
        <w:t>А домой добрался –</w:t>
        <w:br/>
        <w:t>долго отдувался! (показываем, как заяц движется по ст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право-влево смотрит к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исуем цифры глаз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акс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 «Цветок распустил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 «Ба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3 «Бегемо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, находящийся в положении лежа, кладет ладонь на область диафрагмы. Взрослый произносит рифм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ики л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ики дыш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ивотик поднимается (вдох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ивотик опускается (вы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бегемотики, потрогали живо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ивотик поднимается (вдох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ивотик опускается (выдо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комплекс (декабрь, январь, 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дох, на выдохе слегка постукивать по ноздрям со звуком «М-м-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дох через нос, выдох через рот на ладонь – «сдуваем снежинку с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Ёжик</w:t>
      </w:r>
    </w:p>
    <w:p>
      <w:pPr>
        <w:pStyle w:val="Normal"/>
        <w:rPr>
          <w:rStyle w:val="Emphasis"/>
          <w:color w:val="000000"/>
          <w:sz w:val="28"/>
          <w:szCs w:val="28"/>
        </w:rPr>
      </w:pPr>
      <w:r>
        <w:rPr>
          <w:sz w:val="28"/>
          <w:szCs w:val="28"/>
        </w:rPr>
        <w:t>Ёжик добрый, не колючий,</w:t>
        <w:br/>
        <w:t>Посмотри вокруг получше.</w:t>
        <w:br/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.п. – о.с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поворот головы вправо – короткий шумный вдох носом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- поворот головы влево – выдох через полуоткрытые губы. (8 ра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слышать все хотят</w:t>
        <w:br/>
        <w:t> Про ребят и про зверят.</w:t>
        <w:br/>
      </w:r>
      <w:r>
        <w:rPr>
          <w:rStyle w:val="Emphasis"/>
          <w:color w:val="000000"/>
          <w:sz w:val="28"/>
          <w:szCs w:val="28"/>
        </w:rPr>
        <w:t>И.п. – о.с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наклон головы вправо – глубокий вдох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- наклон головы влево – произвольный выдох. Плечи остаются неподвижными, но при наклоне головы вправо-влево ушки должны быть как можно ближе к плечам. Следить, чтобы туловище при наклоне головы не поворачи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10"/>
        <w:gridCol w:w="4995"/>
      </w:tblGrid>
      <w:tr>
        <w:trPr/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ю пар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дальше бросит» (броса</w:t>
              <w:softHyphen/>
              <w:t>ние снежков вдаль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 фигур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Мороз-Красный нос».</w:t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прыг</w:t>
              <w:softHyphen/>
              <w:t>ни— не задень» (прыжки через снежные кирпичик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ей шайб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Эстафета» с санками (чья пара быстр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Охотники и зайцы».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жение» (по ледяным дорожк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ко в цель» (метание снежков в цель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до снегов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Хитрая лиса».</w:t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 друг другу» (игры с шайбой и клюшкой в парах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г парами» (бег с одной стороны площадки на другу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 до флаж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 «Медведь и пчелы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ая лужа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 лесной лужайке выш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я ноги вы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кустики и ко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ветви и пене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ысоко так шаг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откнулся, не упал.</w:t>
            </w:r>
          </w:p>
        </w:tc>
        <w:tc>
          <w:tcPr>
            <w:tcW w:w="5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— Топаем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 -Хлопаем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тянуть пошире – Раз, два, три, четы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ься - три, четы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е поска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к, потом на пя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делаем за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ирожок» (для укрепления мышц языка, раз</w:t>
        <w:softHyphen/>
        <w:t>вития умения поднимать боковые края языка). Рот открыт. Губы в улыбке. Язык высунут. Боковые края лопатообразного языка под</w:t>
        <w:softHyphen/>
        <w:t>нимаются вверх, по средней продольной линии языка образует</w:t>
        <w:softHyphen/>
        <w:t>ся впадина. Язык в таком положении удерживать под счет от 1 до5—10. Следить, чтобы губы не помогали языку, оставались не</w:t>
        <w:softHyphen/>
        <w:t>подвижны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Язык здоровается с верхней губ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лыбнись, не будь груба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дравствуй, верхняя губа!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отрабатывать движение языка вверх, укреплять мышцы языка и разв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подвижность. Способствовать растяжке подъязычной связке (уздечки),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корочен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Слегка улыбнуться, приоткрыть рот, положить широкий край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хнюю губу. Подержать язык на верхней губе 3-5 секунд, убрать 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Обезья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 нижнюю губку заложен язык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з зеркала смотрит мартышкин двой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отрабатывать движение языка вниз с одновременным выполнением более тонких движений. Укреплять мышцы языка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Чуть приоткрыть рот и поместить язык между нижней губ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ими зубам. Удержать его в таком положении не менее 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Бульд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 верхнюю губку заложен язык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Бульдог уступать никому не при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тренировать подъем языка с одновременным выполнением более тонких движений. Укреплять мышцы языка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Чуть приоткрыть рот и поместить язык между верхней губ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ими зубами. Удерживать язык в таком положении не менее 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34"/>
        <w:gridCol w:w="4971"/>
      </w:tblGrid>
      <w:tr>
        <w:trPr/>
        <w:tc>
          <w:tcPr>
            <w:tcW w:w="50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ятки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 прятки пальчики играли</w:t>
              <w:br/>
              <w:t>И головки убирали</w:t>
              <w:br/>
              <w:t>Вот так, вот так,</w:t>
              <w:br/>
              <w:t>И головки убирали (ритмично сгибаем и разгибаем пальцы.усложнение: поочередно сгибаем каждый пальчик на обеих рук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Четыре братц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Идут четыре братца навстречу старшему.</w:t>
              <w:br/>
              <w:t>- Здравствуй, большак!</w:t>
              <w:br/>
              <w:t>- Здорово, Васька-указка,</w:t>
              <w:br/>
              <w:t>Мишка-середка,</w:t>
              <w:br/>
              <w:t>Гришка-сиротка,</w:t>
              <w:br/>
              <w:t>Да крошка-Тимош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вторую строчку соединить все пальцы в щепотку, затем соединять поочередно с большим все остальные пальц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верх ты руку подними, на нее ты посмотри…»</w:t>
      </w:r>
    </w:p>
    <w:p>
      <w:pPr>
        <w:pStyle w:val="Normal"/>
        <w:rPr/>
      </w:pPr>
      <w:r>
        <w:rPr>
          <w:sz w:val="28"/>
          <w:szCs w:val="28"/>
        </w:rPr>
        <w:t>3– 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лнышко и ту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с тучками в прятки играло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смотреть глазами вправо — влево, вверх —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тучки-летучки счит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е тучки, черные 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их — две шту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ых — три шт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ки попрятались, тучек не стало. </w:t>
      </w:r>
      <w:r>
        <w:rPr>
          <w:i/>
          <w:iCs/>
          <w:sz w:val="28"/>
          <w:szCs w:val="28"/>
        </w:rPr>
        <w:t>Закрыть глаза ладо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на небе вовсю засияло. </w:t>
      </w:r>
      <w:r>
        <w:rPr>
          <w:i/>
          <w:iCs/>
          <w:sz w:val="28"/>
          <w:szCs w:val="28"/>
        </w:rPr>
        <w:t>Поморгать гл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ьюга и сугро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лодный – горяч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4 «Прогул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, поднять руки вверх, потянуться, руки вперед,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, носки потянуть на себя,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сидя, ноги прямые, руки в упоре сзади, развести носки ног в стороны, и.п.</w:t>
      </w:r>
    </w:p>
    <w:p>
      <w:pPr>
        <w:pStyle w:val="Normal"/>
        <w:jc w:val="both"/>
        <w:rPr/>
      </w:pPr>
      <w:r>
        <w:rPr>
          <w:sz w:val="28"/>
          <w:szCs w:val="28"/>
        </w:rPr>
        <w:t>«Пешеход»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>И.П. то же, переступание пальчиками, сгибая колени, то же с выпрямлением ног.</w:t>
      </w:r>
    </w:p>
    <w:p>
      <w:pPr>
        <w:pStyle w:val="Normal"/>
        <w:jc w:val="both"/>
        <w:rPr/>
      </w:pPr>
      <w:r>
        <w:rPr>
          <w:sz w:val="28"/>
          <w:szCs w:val="28"/>
        </w:rPr>
        <w:t>«Молоточки»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>И.п.: сидя, согнув ноги, руки в упоре за спиной, пальчики на носках, удар левой пяткой об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О.с., руки на пояс, перекат с носков на п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95"/>
        <w:gridCol w:w="5010"/>
      </w:tblGrid>
      <w:tr>
        <w:trPr/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дальше бросит» (метание снежков на дально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на санках друг д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а в курятни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у</w:t>
              <w:softHyphen/>
              <w:t>сел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«Горелки».</w:t>
            </w:r>
          </w:p>
        </w:tc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дальше броси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места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до флажка» (эстафета с пред</w:t>
              <w:softHyphen/>
              <w:t>ме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ю па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Мышеловка».</w:t>
            </w:r>
          </w:p>
        </w:tc>
      </w:tr>
      <w:tr>
        <w:trPr/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местам» (эстафета на санках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й цв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ре круг»</w:t>
            </w:r>
          </w:p>
        </w:tc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пей выбежат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ч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жке» (скольжение на двух ногах по ледяной дорожк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дальше» (бросание снежков до ориентиров, обозначенных кубиками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10"/>
        <w:gridCol w:w="4995"/>
      </w:tblGrid>
      <w:tr>
        <w:trPr/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ы скачут скок-скок-ск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а беленький сне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, слуша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дет ли вол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согнуться, разогну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- нагнуться, потяну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- в ладоши три хлопка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ю три кивка. </w:t>
            </w:r>
            <w:r>
              <w:rPr>
                <w:i/>
                <w:iCs/>
                <w:sz w:val="28"/>
                <w:szCs w:val="28"/>
              </w:rPr>
              <w:t xml:space="preserve">{Выполняются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ответствующие движения)</w:t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наш 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й свои мес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присели, два - привс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верху все подня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, встали, сели, встал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ой-встанькой словно с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пустились вскач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мой упругий мя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ться чему есть – </w:t>
        <w:br/>
        <w:t>В мире всех чудес не счесть.</w:t>
        <w:br/>
      </w:r>
      <w:r>
        <w:rPr>
          <w:rStyle w:val="Emphasis"/>
          <w:color w:val="000000"/>
          <w:sz w:val="28"/>
          <w:szCs w:val="28"/>
        </w:rPr>
        <w:t>И.п. – о.с., сделать спокойный вдох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медленно поднять плечи, одновременно делая выдох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ботаем плечами,</w:t>
        <w:br/>
        <w:t>Пусть танцуют они сами.</w:t>
        <w:br/>
      </w:r>
      <w:r>
        <w:rPr>
          <w:rStyle w:val="Emphasis"/>
          <w:color w:val="000000"/>
          <w:sz w:val="28"/>
          <w:szCs w:val="28"/>
        </w:rPr>
        <w:t>И.п. – о.с.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плечи вперед. Медленно скрещивая перед собой опущенные руки и делая свободный вдох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медленно отвести плечи назад, сводя лопатки и одновременно выдых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, влево повернемся</w:t>
        <w:br/>
        <w:t>И друг другу улыбнемся.</w:t>
        <w:br/>
      </w:r>
      <w:r>
        <w:rPr>
          <w:rStyle w:val="Emphasis"/>
          <w:color w:val="000000"/>
          <w:sz w:val="28"/>
          <w:szCs w:val="28"/>
        </w:rPr>
        <w:t>И.п. – о.с.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сделать вдох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-3 – на выдохе повернуться, одна рука – за спину, другая – вперед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4 – и.п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То же, выполнять в другую сторону. </w:t>
      </w:r>
    </w:p>
    <w:p>
      <w:pPr>
        <w:pStyle w:val="Normal"/>
        <w:rPr/>
      </w:pPr>
      <w:r>
        <w:rPr>
          <w:rStyle w:val="Emphasis"/>
          <w:color w:val="000000"/>
          <w:sz w:val="28"/>
          <w:szCs w:val="28"/>
        </w:rPr>
        <w:t> </w:t>
      </w:r>
      <w:r>
        <w:rPr>
          <w:sz w:val="28"/>
          <w:szCs w:val="28"/>
        </w:rPr>
        <w:t>Погладь бочок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Мы погладим свой  бочок</w:t>
        <w:br/>
        <w:t>От плеча до самых ног.</w:t>
        <w:br/>
      </w:r>
      <w:r>
        <w:rPr>
          <w:rStyle w:val="Emphasis"/>
          <w:color w:val="000000"/>
          <w:sz w:val="28"/>
          <w:szCs w:val="28"/>
        </w:rPr>
        <w:t>И.п. – о.с.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медленно поднимать правую руку, скользя ею по туловищу и поднимая плечо (вдох)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опустить руку и плечо (выдох).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То же, выполнить в другую сторону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линчик» (для выработки умения делать язык широким и удерживать его в спокойном, расслабленном состо</w:t>
        <w:softHyphen/>
        <w:t>я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т открыт. Губы в улыбке. Положить широкий передний край языка на нижнюю губу и удерживать его в таком положе</w:t>
        <w:softHyphen/>
        <w:t>нии под счет от 1 до 5—10. Следить, чтобы губы не были напря</w:t>
        <w:softHyphen/>
        <w:t>жены, не растягивались в широкую улыбку, чтобы нижняя губане подворачивалась и не натягивалась на нижние зубы. Язык не высовывается далеко: он должен только накрывать нижнюю губу . Боковые края языка должны касаться углов рта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Прятки» (чередование «Обезьянка» - «Бульдог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езьянка и бульдог –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сем покажет язы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укреплять мышцы языка и губ, развивать подвижность языка. Тренировать способность к переключению с одной позиции на другую (низ – верх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ебёнок в спокойном темпе попеременно выполняет упражнения «Обезьянка» и «Бульд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ирожок» (для укрепления мышц языка, раз</w:t>
        <w:softHyphen/>
        <w:t>вития умения поднимать боковые края языка). Рот открыт. Губы в улыбке. Язык высунут. Боковые края лопатообразного языка под</w:t>
        <w:softHyphen/>
        <w:t>нимаются вверх, по средней продольной линии языка образует</w:t>
        <w:softHyphen/>
        <w:t>ся впадина. Язык в таком положении удерживать под счет от 1 до 5. Следить, чтобы губы не помогали языку, оставались не</w:t>
        <w:softHyphen/>
        <w:t>подвижны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Хомя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Языком давить стараюсь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 щеку сильно упираюсь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здалась моя щека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ак мешок у хом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развивать произвольные движения языка. Укреплять мускулатуру языка и щек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Язык поочерёдно упирается в правую и левую щёки, задерживаясь в каждом положении на 3-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мок”</w:t>
        <w:br/>
        <w:t>На дверях висит замок.</w:t>
        <w:br/>
        <w:t>Кто его открыть не смог?</w:t>
        <w:br/>
        <w:t>Мы замочком постучали,</w:t>
        <w:br/>
        <w:t>Мы замочек повертели,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мочек покрутили</w:t>
        <w:br/>
        <w:t>И откр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звилистой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чке синей мы пошл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дут друг за другом, ступая по следам, нашитым на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так прой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 дорожки не с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исички мы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уратненько пр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на носках, имитируя </w:t>
      </w:r>
      <w:r>
        <w:rPr>
          <w:i/>
          <w:iCs/>
          <w:sz w:val="28"/>
          <w:szCs w:val="28"/>
        </w:rPr>
        <w:t>движения хитрой л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верх снежинку подни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сьмер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 “Холодно – жарк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…(повторить 2–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адают снеж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 5 «Неболе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, поднять руки вверх, потянyтьcя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то же, массаж пальцев рук - от ногтей до основания с надавливанием (внутреннее и внешн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то же, руки вперед, массаж-поглаживание рук - от пальцев до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то же, крепко зажмурить глаза на 5 сек., открыть, повторить 5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: о.с., ходьба на месте с высоким подниманием к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  <w:t>Февраль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10"/>
        <w:gridCol w:w="4995"/>
      </w:tblGrid>
      <w:tr>
        <w:trPr/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прыгни — не зад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йди — не упади» (ходьба по снежному вал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тание на сан</w:t>
              <w:softHyphen/>
              <w:t>ках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двоем в одном обруче»</w:t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наш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 фигур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беж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бей кеглю» (метание снеж</w:t>
              <w:softHyphen/>
              <w:t>ков в це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 соседу!»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дорожке» (скольжение по ледяной дорожк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дальше» (бросание снежков вдаль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» (бег до флаж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* Игра-эстафета </w:t>
            </w:r>
            <w:r>
              <w:rPr>
                <w:sz w:val="28"/>
                <w:szCs w:val="28"/>
              </w:rPr>
              <w:t>«По мест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кочки на кочк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корее до флаж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чно в цель» (сбивание предметов). «Катание на санка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стафеты на санках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« Снежная короле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79"/>
        <w:gridCol w:w="5026"/>
      </w:tblGrid>
      <w:tr>
        <w:trPr/>
        <w:tc>
          <w:tcPr>
            <w:tcW w:w="4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огами топ-т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уками хлоп-хл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лазами миг-ми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лечами чик-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сюда, два - ту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ись вокруг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присели, два - привс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верху все подня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нам п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опаем ног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лопаем ру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ваем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уки подним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уки опуск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ужимся потом.</w:t>
            </w:r>
            <w:r>
              <w:rPr>
                <w:i/>
                <w:iCs/>
                <w:sz w:val="28"/>
                <w:szCs w:val="28"/>
              </w:rPr>
              <w:t>(движения в соответствии со словами текс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жалеем Ми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уют на ладошку как можно дольше, стараясь, чтоб воздух выходил равномерной стру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</w:t>
      </w:r>
    </w:p>
    <w:p>
      <w:pPr>
        <w:pStyle w:val="Normal"/>
        <w:rPr>
          <w:rStyle w:val="Emphasis"/>
          <w:color w:val="000000"/>
          <w:sz w:val="28"/>
          <w:szCs w:val="28"/>
        </w:rPr>
      </w:pPr>
      <w:r>
        <w:rPr>
          <w:sz w:val="28"/>
          <w:szCs w:val="28"/>
        </w:rPr>
        <w:t>Мы немного помычим</w:t>
        <w:br/>
        <w:t> И по носу постучим.</w:t>
        <w:br/>
      </w:r>
      <w:r>
        <w:rPr>
          <w:rStyle w:val="Emphasis"/>
          <w:color w:val="000000"/>
          <w:sz w:val="28"/>
          <w:szCs w:val="28"/>
        </w:rPr>
        <w:t>И.п. –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сделать вдох через нос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на выдохе протяжно тянуть звук «м-м-м», одновременно постукивая по крыльям носауказательными паль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 мой воздуш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ты непослуш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ты отвяз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помчался ввы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ись скорее, шарик! Вернис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 руки вверх — вдох, медленно опускать вниз — дли</w:t>
        <w:softHyphen/>
        <w:t xml:space="preserve">тельный выдох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есением звука «Ш-ш-ш.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док пар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дел наш пароход,</w:t>
        <w:br/>
        <w:t>В море всех он нас зовет.</w:t>
        <w:br/>
      </w:r>
      <w:r>
        <w:rPr>
          <w:rStyle w:val="Emphasis"/>
          <w:color w:val="000000"/>
          <w:sz w:val="28"/>
          <w:szCs w:val="28"/>
        </w:rPr>
        <w:t>И.п. – о.с.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1 – через нос с шумом набрать воздух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2 – задержать дыхание на 1-2 сек;</w:t>
      </w:r>
      <w:r>
        <w:rPr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3 – с шумом выдохнуть через губы, сложенные «трубочкой», со звуком «у-у-у» (выдох удлин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 «Вкусное варенье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Круж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Мой язык совсем не глуп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Ходит кругом возле г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развивать произвольные движения языка, укреплять его мускулатуру и развивать его подвижность. Самомассаж мышц губ и щек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от закрыт. Язык движется с внутренней стороны, плавно очерчивая кончиком языка круг (правая щека – под верхней губой – левая щека – п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й губой). Затем язык двигается в обратном направлении. «Нарисовать»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6 кругов в одну и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катай во рту конфетку» (на динамическую организацию движений кончика языка внутри рта). Рот закрыт. Кончик языка упирается в щеку, и делается движение языком вверх-вниз. Следить, чтобы челюсть не двигалас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Толстячки - худы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т толстяк – надуты щек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, наверно, руки в бок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т худышка – щеки впали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идно, есть ему не 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укреплять мускулатуру щек. Развивать координацию движений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ебёнок поочерёдно надувает и втягивает щёки в спокойном темпе, удерживая их в каждом положении 3-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на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и мальчик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стирание ладо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подру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е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, четыре, три, два, один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очередное массирование пальцев сначала на одной руке, потом — на другой.</w:t>
      </w:r>
    </w:p>
    <w:p>
      <w:pPr>
        <w:pStyle w:val="Normal"/>
        <w:rPr/>
      </w:pPr>
      <w:r>
        <w:rPr>
          <w:sz w:val="28"/>
          <w:szCs w:val="28"/>
        </w:rPr>
        <w:t>3– 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“Наши пальцы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альцы встали в ряд (покажите ладони)</w:t>
        <w:br/>
        <w:t>Десять крепеньких ребят (сожмите пальцы в кулак)</w:t>
        <w:br/>
        <w:t>Эти два – всему указка (покажите указательные пальцы)</w:t>
        <w:br/>
        <w:t>Все покажут без подсказки.</w:t>
        <w:br/>
        <w:t>Пальцы – два середнячка (продемонстрируйте средние пальцы)</w:t>
        <w:br/>
        <w:t>Два здоровых бодрячка.</w:t>
        <w:br/>
        <w:t>Ну, а эти безымянны (покажите безымянные пальцы)</w:t>
        <w:br/>
        <w:t>Молчуны, всегда упрямы.</w:t>
        <w:br/>
        <w:t>Два мизинца-коротышки (вытяните мизинцы)</w:t>
        <w:br/>
        <w:t>Непоседы и плутишки.</w:t>
        <w:br/>
        <w:t>Пальцы главные средь них (покажите большие пальцы)</w:t>
        <w:br/>
        <w:t>Два больших и удалых (остальные пальцы сожмите в кул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 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ятник» Поморгаем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i/>
          <w:iCs/>
          <w:sz w:val="28"/>
          <w:szCs w:val="28"/>
        </w:rPr>
        <w:t>Солнышко и туч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 что вы загораете на солнышке. Но вот солнце зашло за тучку, стало холодно – все сжались в комочек чтобы согреться (задержать дыхание). Солнышко вышло  из-за тучки, стало жарко – все расслабились (на выдохе). Повторить 2 – 3 раза.</w:t>
      </w:r>
    </w:p>
    <w:p>
      <w:pPr>
        <w:pStyle w:val="Normal"/>
        <w:rPr/>
      </w:pPr>
      <w:r>
        <w:rPr>
          <w:sz w:val="28"/>
          <w:szCs w:val="28"/>
        </w:rPr>
        <w:t>3– 4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i/>
          <w:iCs/>
          <w:sz w:val="28"/>
          <w:szCs w:val="28"/>
        </w:rPr>
        <w:t>Холодно – жарк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вы играете на солнечной полянке. Вдруг подул холодный ветер. Вам стало холодно, вы замёрзли, обхватили себя руками, голову прижали к рукам – греетесь. Согрелись, расслабились…Но вот снова подул холодный ветер(повторить 2–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 6 «Я на солнышке леж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пит в постели сладко? Давно пора вставать. Спешите на заряд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ас не будем ждать! Носом глубоко дышите, Спинки ровненько дер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животе, руки за голову, прогнуться, руки к плечам, ноги лежат на полу, держать,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</w:r>
    </w:p>
    <w:p>
      <w:pPr>
        <w:pStyle w:val="Normal"/>
        <w:jc w:val="center"/>
        <w:rPr>
          <w:b/>
          <w:b/>
          <w:color w:val="C00000"/>
          <w:sz w:val="40"/>
          <w:szCs w:val="28"/>
        </w:rPr>
      </w:pPr>
      <w:r>
        <w:rPr>
          <w:b/>
          <w:color w:val="C00000"/>
          <w:sz w:val="40"/>
          <w:szCs w:val="28"/>
        </w:rPr>
        <w:t>Третий комплекс (март, апрель, май)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 через нос поочередно через правую затем левую ноздр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уй на паль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кладывают пальцы в щепоть, подносят их ко рту и, сделав носом энергичный вдох, дуют на пальцы короткими ак</w:t>
        <w:softHyphen/>
        <w:t>тивными выдохами, энергично работая мышцами жив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 «Веселая пчелка» Вдох свободный, на выдохе произносить звук «З-з-з». Дети должны представить, что пчелка села на руку, на ногу, на нос. Помочь детям направить внимание на нужный участок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ыграем на гармошке» - встать прямо, ноги слегка расставить, руки на поясе. Вдохнуть (пауза 3 с). Наклон в левую сторону – медленно выдохнуть, растянув правый бок. Исходное положение – вдох (пауза 3 с). Наклон в правую сторону – медленно выдохнуть.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Март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5"/>
        <w:gridCol w:w="5050"/>
      </w:tblGrid>
      <w:tr>
        <w:trPr/>
        <w:tc>
          <w:tcPr>
            <w:tcW w:w="4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», «Ловишки», «Сделай фигур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Карусель»</w:t>
            </w:r>
          </w:p>
        </w:tc>
        <w:tc>
          <w:tcPr>
            <w:tcW w:w="50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и и пче</w:t>
              <w:softHyphen/>
              <w:t>л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до флаж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»</w:t>
            </w:r>
          </w:p>
        </w:tc>
      </w:tr>
      <w:tr>
        <w:trPr/>
        <w:tc>
          <w:tcPr>
            <w:tcW w:w="49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си и щу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тух и стад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</w:t>
              <w:softHyphen/>
              <w:t>ла мяч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 «Колечко»</w:t>
            </w:r>
          </w:p>
        </w:tc>
        <w:tc>
          <w:tcPr>
            <w:tcW w:w="50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у</w:t>
              <w:softHyphen/>
              <w:t>сел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ел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ые на учен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«Мельниц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2"/>
        <w:gridCol w:w="4963"/>
      </w:tblGrid>
      <w:tr>
        <w:trPr/>
        <w:tc>
          <w:tcPr>
            <w:tcW w:w="50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сестрицы, две ру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и правая — </w:t>
            </w:r>
            <w:r>
              <w:rPr>
                <w:i/>
                <w:iCs/>
                <w:sz w:val="28"/>
                <w:szCs w:val="28"/>
              </w:rPr>
              <w:t>(показ рук поочеред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ут на грядках сорня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друг дружку моют.</w:t>
            </w:r>
            <w:r>
              <w:rPr>
                <w:i/>
                <w:iCs/>
                <w:sz w:val="28"/>
                <w:szCs w:val="28"/>
              </w:rPr>
              <w:t>(имитация движений) </w:t>
            </w:r>
            <w:r>
              <w:rPr>
                <w:sz w:val="28"/>
                <w:szCs w:val="28"/>
              </w:rPr>
              <w:t>Две сестрички, две руки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вая и правая -</w:t>
            </w:r>
            <w:r>
              <w:rPr>
                <w:i/>
                <w:iCs/>
                <w:sz w:val="28"/>
                <w:szCs w:val="28"/>
              </w:rPr>
              <w:t>(поочередно показывать) </w:t>
            </w:r>
            <w:r>
              <w:rPr>
                <w:sz w:val="28"/>
                <w:szCs w:val="28"/>
              </w:rPr>
              <w:t>Воду моря и р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ают, плавая.</w:t>
            </w:r>
            <w:r>
              <w:rPr>
                <w:i/>
                <w:iCs/>
                <w:sz w:val="28"/>
                <w:szCs w:val="28"/>
              </w:rPr>
              <w:t>(выполняются плавательные движ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 летят, крыльями маш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улись над водой, качают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и гордо умеют держа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есшумно на воду са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ебе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 ле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воду с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, посид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уле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иска умывается» (для укрепления мышц языка, развития подвижности кончика языка). Рот открыт. Губы в улыбке. Поднимать и опускать широкий язык поочередно к верхней и нижней губе. Следить, чтобы нижняя челюсть не дви</w:t>
        <w:softHyphen/>
        <w:t>галась, а язык не сужалс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Шарики» (поочерёдное надувание щё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Шарик слева, шарик справа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Есть у нас одна забава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 щеки дуем – чередуем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То в одну, а то в другую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укреплять мускулатуру щек. Развивать координацию движений и умение переключатьс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Ребёнок в спокойном темпе поочерёдно надувает правую и лев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ёки, как бы перегоняя воздух из одной щёки в друг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евок» (для активизации мышц зева и глотки).</w:t>
        <w:br/>
        <w:t>Позевывать, широко открывая рот, сильно втягивая воздух, но без заметного выдох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Шлёпаем губами по язы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А теперь уж не зубами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Я пошлепаю губами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У быка губа тупа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а-па-па, па-па-па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расслаблять мышцы языка путем самомассажа (пошлёпывания губами). Научиться удерживать язык распластанным, широки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приоткрыть рот, спокойно положить на нижнюю губу и, пошлёпать его губами, произносить: «па-па-па». Рекомендуем поэтапное выполнение упраж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лёпать губами кончик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лёпать губами середину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ёпать губами язык, подвигая его медленно вперёд, а затем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Пять пальце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ей руке пять пальцев,</w:t>
              <w:br/>
              <w:t>Пять хватальцев, пять держальцев.</w:t>
              <w:br/>
              <w:t>Чтоб строгать и чтоб пилить,</w:t>
              <w:br/>
              <w:t>Чтобы брать и чтоб дарить.</w:t>
              <w:br/>
              <w:t>Их нетрудно сосчитать:</w:t>
              <w:br/>
              <w:t>Раз, два, три, четыре, 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тмично сжимать и разжимать кулачки.на счет – поочередно загибать пальцы на обеих ручк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i/>
                <w:iCs/>
                <w:sz w:val="28"/>
                <w:szCs w:val="28"/>
              </w:rPr>
              <w:t>Капустк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пустку рубим-рубим,</w:t>
              <w:br/>
              <w:t>Мы капустку солим-солим,</w:t>
              <w:br/>
              <w:t>Мы капустку трем-трем,</w:t>
              <w:br/>
              <w:t>Мы капустку жмем-жм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 «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-са-са — Прилетела к нам ос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Вытянуть перед собой указательный палец, зафиксировать взгляд на его кончике. Прослеживать взглядом движение пальца вправо-влево. Голова остается неподвижн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-су-су —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оследить движение пальца вверх-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дели 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 – сы-сы —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писать в воздухе круг и проследить движение взгл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гались мы 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леко – близ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 </w:t>
      </w:r>
      <w:r>
        <w:rPr>
          <w:i/>
          <w:iCs/>
          <w:sz w:val="28"/>
          <w:szCs w:val="28"/>
        </w:rPr>
        <w:t>“Солнышко и туч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 что вы загораете на солнышке. Но вот солнце зашло за тучку, стало холодно – все сжались в комочек чтобы согреться (задержать дыхание). Солнышко вышло  из-за тучки, стало жарко – все расслабились (на выдохе). Повторить 2 –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i/>
          <w:iCs/>
          <w:sz w:val="28"/>
          <w:szCs w:val="28"/>
        </w:rPr>
        <w:t>Шишк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себе, что вы – медвежата и с вами играет мама – медведица. Она бросает вам шишки. Вы их ловите и с силой сжимаете в лапах. Но вот медвежата устали и роняют свои лапки вдоль тела – лапки отдыхают. А мама – медведица снова кидает шишки медвежатам… (повторить 2 –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 7 «Поез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лежа на спине, руки перед собой «держат руль», «езда на велосипеде»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лежа на спине, руки вверху, поворот туловища вправо, не отрывая ступни от пола, и.п., поворот туловища влево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лежа на спине, руки за головой, свести локти впереди (локти каcaютcя друг друга) - выдох, и.п., локти касаются пола -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идя, ноги скрестно, руки на поясе, руки через стороны вверх вдох,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о.с., принять правильную осанку без зрительного контроля (глаза закрыты),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  <w:t>Апрель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79"/>
        <w:gridCol w:w="5026"/>
      </w:tblGrid>
      <w:tr>
        <w:trPr/>
        <w:tc>
          <w:tcPr>
            <w:tcW w:w="4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и и пчел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уш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еловка» * «Оленьи упряжки»</w:t>
            </w:r>
          </w:p>
        </w:tc>
        <w:tc>
          <w:tcPr>
            <w:tcW w:w="5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си и щу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ятнаш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мы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«Важенка и оленята»</w:t>
            </w:r>
          </w:p>
        </w:tc>
      </w:tr>
      <w:tr>
        <w:trPr/>
        <w:tc>
          <w:tcPr>
            <w:tcW w:w="4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ч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ая лис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, веселые ребя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Пастух и стадо»</w:t>
            </w:r>
          </w:p>
        </w:tc>
        <w:tc>
          <w:tcPr>
            <w:tcW w:w="5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ая лиса», «Удоч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</w:t>
              <w:softHyphen/>
              <w:t>жарные на учен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 «Перетягивание кана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81"/>
        <w:gridCol w:w="4924"/>
      </w:tblGrid>
      <w:tr>
        <w:trPr>
          <w:trHeight w:val="2720" w:hRule="atLeast"/>
        </w:trPr>
        <w:tc>
          <w:tcPr>
            <w:tcW w:w="5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нагнулся, два наг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к, видно, не на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на носочки встать.</w:t>
            </w:r>
            <w:r>
              <w:rPr>
                <w:i/>
                <w:iCs/>
                <w:sz w:val="28"/>
                <w:szCs w:val="28"/>
              </w:rPr>
              <w:t>(соответствующие движения)</w:t>
            </w:r>
          </w:p>
        </w:tc>
        <w:tc>
          <w:tcPr>
            <w:tcW w:w="49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ошу подняться вас – это «раз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лась голова - это «дв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, вперед смотри это«тр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илой их к плечам прижать - это «пя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ребятам тихо сесть - это «шесть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ья шумя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очки» </w:t>
        <w:br/>
        <w:t>Встаньте, наклонитесь, свободно свесьте руки-«крылья» и опустите голову. Произносим: «Так-так-так» и одновременно похлопываем по коленкам. Выдох. Выпрямитесь, поднимите руки вверх – вдох. Повторить 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уй на паль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кладывают пальцы в щепоть, подносят их ко рту и, сделав носом энергичный вдох, дуют на пальцы короткими ак</w:t>
        <w:softHyphen/>
        <w:t>тивными выдохами, энергично работая мышцами жив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етят мяч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ить мяч от груди вперед. Выдыхая, произносить «у-х-х-х-х». Повторить 5–6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укрепления мышцы языка, вырабатывания подъема спинки и корня языка). Рот открыт. Губы в улыбке. Широкий кончик языка упирается в бугорки за нижними зубами, спинка языка выгибается вверх, затем выравнивается. Следить, чтобы кончик языка не отрывался от альвеол, губы и нижняя челюсть оставались неподвижным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Чаше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лыбаюсь, рот открыт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Там язык уже стоит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 зубкам подняты края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т и «чашечка» моя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научиться удерживать язык в форме чашечки наверху, у верхних зубов. Укреплять мускулатуру языка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открыть рот и установить язык наверху в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– 4 недел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Не разбей чашечку»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Широко открыт мой рот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Ходит «чашка» взад-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производить движения языком в форме чашечки, не разрушая ее. Развивать мускулатуру и подвижность языка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Придать языку форму «чашечки» и двигать его: выдвигать вперёд и убирать обратно в рот. Удерживать язык снаружи и внутри по 3-5 секунд, не разбирая «чаше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Чистим верхние зубы» (с внутренней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убы верхние – смотри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Чищу «чашкой» из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развивать подвижность языка, укреплять кончик языка. Отрабат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ем языка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открыть рот и широким языком «почистить» верх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 с внутренней стороны, делая движения из стороны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tbl>
      <w:tblPr>
        <w:tblW w:w="100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17"/>
        <w:gridCol w:w="5018"/>
      </w:tblGrid>
      <w:tr>
        <w:trPr>
          <w:trHeight w:val="3060" w:hRule="atLeast"/>
        </w:trPr>
        <w:tc>
          <w:tcPr>
            <w:tcW w:w="50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уки в стороны”</w:t>
              <w:br/>
            </w:r>
            <w:r>
              <w:rPr>
                <w:sz w:val="28"/>
                <w:szCs w:val="28"/>
              </w:rPr>
              <w:t>Руки в стороны, в кулачок,</w:t>
              <w:br/>
              <w:t>Разожми и на бочок.</w:t>
              <w:br/>
              <w:t>Руки вверх, в кулачок,</w:t>
              <w:br/>
              <w:t>Разожми и на бочок.</w:t>
              <w:br/>
              <w:t>Руки вниз, в кулачок,</w:t>
              <w:br/>
              <w:t>Разожми и на бо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В гости к пальчику большому”</w:t>
              <w:br/>
            </w:r>
            <w:r>
              <w:rPr>
                <w:sz w:val="28"/>
                <w:szCs w:val="28"/>
              </w:rPr>
              <w:t>В гости к пальчику большому</w:t>
              <w:br/>
              <w:t>Приходили прямо к дому</w:t>
              <w:br/>
              <w:t>Указательный и средний,</w:t>
              <w:br/>
              <w:t>Безымянный и последний</w:t>
              <w:br/>
              <w:t>Сам мизинчик-малышок</w:t>
              <w:br/>
              <w:t>Постучался об порог.</w:t>
              <w:br/>
              <w:t>Вместе пальчики-друзья,</w:t>
              <w:br/>
              <w:t>Друг без друга им нельз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 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 «Солнышко и тучка» 1 – 2 неделя «Добрый – злой» 3 – 4 неделя «Далеко-близко» 3 – 4 неделя «Кля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 8 «Ветер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терок» - и. п.: лежа на животе, руки вдоль туловища. Повороты головы вправо, опустить правую щеку на подушку, затем тоже влево. Звукоподражание «фу-у-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лет ветерка» - и. п.: то же. Развести руки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терок играет» - и. п.: то же, упор руками на лок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терок гонит тучи» - и. п.: стоя на средних четвереньках. Движения туловища вперед-назад, не отрывая ног и рук от кров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льшие серые тучи» - и. п.: то же. Подняться на высокие четвере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тер дует на полями, над лесами и садами» - обычная ходьба переходящая в легкий б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jc w:val="center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утренней гимнастики (пап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автомобил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чка», «Мышеловка».</w:t>
            </w:r>
          </w:p>
        </w:tc>
        <w:tc>
          <w:tcPr>
            <w:tcW w:w="5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си - гус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дожд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еловка».</w:t>
            </w:r>
          </w:p>
        </w:tc>
      </w:tr>
      <w:tr>
        <w:trPr/>
        <w:tc>
          <w:tcPr>
            <w:tcW w:w="5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усел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аси и щу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 фи</w:t>
              <w:softHyphen/>
              <w:t>гуру».</w:t>
            </w:r>
          </w:p>
        </w:tc>
        <w:tc>
          <w:tcPr>
            <w:tcW w:w="50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едведя во бор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оставайся на пол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ая лис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17"/>
        <w:gridCol w:w="5018"/>
      </w:tblGrid>
      <w:tr>
        <w:trPr>
          <w:trHeight w:val="4020" w:hRule="atLeast"/>
        </w:trPr>
        <w:tc>
          <w:tcPr>
            <w:tcW w:w="50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рядку солны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т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м руки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— раз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д нами вес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ит ли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ем руки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— дв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дует нам в лиц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чалось дерев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тише, тише, ти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 все выше,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дружно округля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верху подним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трубочкой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уки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сестрицы, две ру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и пра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ят, строят, ро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ут на грядках сорня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жку мо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сестрицы, две ру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и пра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у моря и р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ают, плава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ромат цве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через нос делают спокойный вдох, задерживают дыха</w:t>
        <w:softHyphen/>
        <w:t>ние и продолжительно выдыхают, произнося «А-ах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дуга, обними ме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п. : стоя или в движении. Сделать полный вдох носом с разведением рук в стороны. Задержать дыхание на 3-4 с. Растягивая губы в улыбке, произносить звук «с», выдыхая воздух и втягивая в себя живот и грудную клетку. Руки снова направить вперёд, затем скрестить перед грудью, как бы обнимая плечи: одна рука идёт под мышку, другая на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 «О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ращают перед грудью указательными пальцами и на выдохе продолжительно произносят: «З-з-з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дуй све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ть прямо, ноги на ширине плеч. Сделать свободный вдох и слегка задержать дыхание. Сложить губы трубочкой. Выполнить три коротких редких выдоха, словно задувая горящую свечу: «Фу! Фу! Фу!». Во время упражнения туловище держать пря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Покусаем язы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ыдвигай свой язык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Чтоб лениться не привык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 от кончика до корн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Я кусаю все пров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добиваться расслабления мышц языка, усиления кровоснабжения мышц языка, улучшения иннервации (нервной проводимости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приоткрыть рот и покусать язык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арианты: </w:t>
      </w:r>
      <w:r>
        <w:rPr>
          <w:sz w:val="28"/>
          <w:szCs w:val="28"/>
        </w:rPr>
        <w:t>1. Покусать кончик языка. 2. Покусать середину языка. 3. Покусывать язык, продвигая его постепенно вперёд-назад. Во время выполнения упражнения произносить: «та-та-та». Произношение слогов («та-та-та») помогает ребёнку выполнять задан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Лопат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перек улыбки лег –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тдыхает язы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вырабатывать умение удерживать язык в свободном, расслабленном положении, лежащим на нижней губ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приоткрыть рот, положить широкий передн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а на нижнюю губу. Удерживать его в таком положении под счёт от 1 до 5-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4 недел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Дуем на лопато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ую, дую на «лопатку»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Чтоб была широкой, гл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вырабатывать умение дуть по середине широкого языка, споко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ащего на нижней губ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приоткрыть рот, положить широкий край язык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юю губу и спокойно подуть по середине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«Жуём блин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т опять язык свернулся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 зубы нижние уткнулс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вину чуть его вперед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зжую его вот-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Цель: </w:t>
      </w:r>
      <w:r>
        <w:rPr>
          <w:sz w:val="28"/>
          <w:szCs w:val="28"/>
        </w:rPr>
        <w:t>научить ребенка распластывать язык в положении, нужном для свистящих звуков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Описание: </w:t>
      </w:r>
      <w:r>
        <w:rPr>
          <w:sz w:val="28"/>
          <w:szCs w:val="28"/>
        </w:rPr>
        <w:t>Улыбнуться, приоткрыть рот, поставить кончик языка за нижние зубы (как в упражнении «Горка»), потом выдвинуть его чуть вперёд и покусывать свёрнутый язык 10-1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tbl>
      <w:tblPr>
        <w:tblW w:w="100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95"/>
        <w:gridCol w:w="5010"/>
      </w:tblGrid>
      <w:tr>
        <w:trPr/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Мы рисова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рисовали,</w:t>
              <w:br/>
              <w:t>Наши пальчики устали.</w:t>
              <w:br/>
              <w:t>Наши пальчики встряхнем,</w:t>
              <w:br/>
              <w:t>Рисовать опять начнем.</w:t>
              <w:br/>
              <w:br/>
            </w:r>
          </w:p>
        </w:tc>
        <w:tc>
          <w:tcPr>
            <w:tcW w:w="50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i/>
                <w:iCs/>
                <w:sz w:val="28"/>
                <w:szCs w:val="28"/>
              </w:rPr>
              <w:t>Прогулка”</w:t>
              <w:br/>
            </w:r>
            <w:r>
              <w:rPr>
                <w:sz w:val="28"/>
                <w:szCs w:val="28"/>
              </w:rPr>
              <w:t>Пошли пальчики гулять,</w:t>
              <w:br/>
              <w:t>А вторые – догонять.</w:t>
              <w:br/>
              <w:t>Третьи пальчики – бегом,</w:t>
              <w:br/>
              <w:t>А четвертые пешком.</w:t>
              <w:br/>
              <w:t>Пятый пальчик поскакал</w:t>
              <w:br/>
              <w:t>И в конце пути уп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для глаз 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неделя «Оса – пчела» 1 – 2 неделя «Ба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4 неделя «Восьмерки» 3 – 4 неделя «Распускаются цв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после сн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омплекс № 9 «Мы проснули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селые ручки» - и. п.: лежа на спине. Поднимать руки в стороны и опускать вниз. (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звые ножки» - и. п.: то же. Поочередно поднимать то одну, то другую н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учки» - и. п.: то же. Перекаты на правый, затем на левый бок. (4-6 р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шечки» - и. п.: стоя на средних четвереньках. Двигаться вперед-назад, наклоняться вниз, сгибая локти, возвращаясь в и.п. (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на месте обычная, выходят из спальни на нос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426"/>
      <w:pgBorders w:display="allPages" w:offsetFrom="page">
        <w:top w:val="thickThinMediumGap" w:sz="24" w:space="24" w:color="C00000"/>
        <w:left w:val="thickThinMediumGap" w:sz="24" w:space="24" w:color="C00000"/>
        <w:bottom w:val="thickThinMediumGap" w:sz="24" w:space="24" w:color="C00000"/>
        <w:right w:val="thickThinMediumGap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3:31:00Z</dcterms:created>
  <dc:creator>1</dc:creator>
  <dc:description/>
  <cp:keywords/>
  <dc:language>en-US</dc:language>
  <cp:lastModifiedBy>User</cp:lastModifiedBy>
  <cp:lastPrinted>2019-11-14T14:45:00Z</cp:lastPrinted>
  <dcterms:modified xsi:type="dcterms:W3CDTF">2019-11-14T03:54:00Z</dcterms:modified>
  <cp:revision>5</cp:revision>
  <dc:subject/>
  <dc:title/>
</cp:coreProperties>
</file>