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Конспект  интегрированного занятия по развитию речи в 1 младшей груп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казк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воспитатель Дудина С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.11.2019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речь детей с помощью театрализации русской народной сказки «Колоб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узнавать русскую народную сказку по действующим лицам;     закрепить содержание знакомой сказ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речевую активность детей, </w:t>
      </w:r>
      <w:r>
        <w:rPr>
          <w:rFonts w:cs="Times New Roman" w:ascii="Times New Roman" w:hAnsi="Times New Roman"/>
          <w:sz w:val="28"/>
        </w:rPr>
        <w:t>формировать у ребёнка умение внимательно слушать и слышать рассказ взрослого; вырабатывать учебные навыки: отвечать на вопросы «кто это?», «что это?», «где это?», не перебивать говоряще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любовь к художественной литературе; приобщать к элементарным общепринятым нормам и правилам взаимоотношения со сверстниками и взрослыми; </w:t>
      </w:r>
      <w:r>
        <w:rPr>
          <w:rFonts w:cs="Times New Roman" w:ascii="Times New Roman" w:hAnsi="Times New Roman"/>
          <w:sz w:val="28"/>
        </w:rPr>
        <w:t xml:space="preserve">воспитывать положительные качества личности – уверенность в себе, смелость, умение сопереживать героям сказки.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</w:t>
        <w:softHyphen/>
        <w:t>-коммуникативное развитие, познавательное развитие, речевое развитие, физическое развитие, художественно</w:t>
        <w:softHyphen/>
        <w:t>-эстетическое развитие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таренькие, злой, косолапый, большой, веселая, кругл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варительная работ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Колобок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к русской народной сказк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атр «Колобок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званий и внешнего вида диких и домашних животных с использованием наглядных пособий, сравнение диких и домашних животных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«колобок», «заяц», «волк», «медведь», «лиса», иллюстрации к сказке «Колобок», декорации (домик, елка, пенек, цветы), фонограмма («Колобок», «Мишка-косолапый», «Зайка серенький сидит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</w:t>
      </w:r>
    </w:p>
    <w:p>
      <w:pPr>
        <w:pStyle w:val="Style15"/>
        <w:rPr>
          <w:sz w:val="28"/>
        </w:rPr>
      </w:pPr>
      <w:r>
        <w:rPr>
          <w:sz w:val="28"/>
        </w:rPr>
        <w:t>Собрались все дети в круг</w:t>
      </w:r>
    </w:p>
    <w:p>
      <w:pPr>
        <w:pStyle w:val="Style15"/>
        <w:rPr>
          <w:sz w:val="28"/>
        </w:rPr>
      </w:pPr>
      <w:r>
        <w:rPr>
          <w:sz w:val="28"/>
        </w:rPr>
        <w:t>Я твой друг и ты мой друг</w:t>
      </w:r>
    </w:p>
    <w:p>
      <w:pPr>
        <w:pStyle w:val="Style15"/>
        <w:rPr>
          <w:sz w:val="28"/>
        </w:rPr>
      </w:pPr>
      <w:r>
        <w:rPr>
          <w:sz w:val="28"/>
        </w:rPr>
        <w:t>Дружно за руки возьмемся</w:t>
      </w:r>
    </w:p>
    <w:p>
      <w:pPr>
        <w:pStyle w:val="Style15"/>
        <w:rPr>
          <w:sz w:val="28"/>
        </w:rPr>
      </w:pPr>
      <w:r>
        <w:rPr>
          <w:sz w:val="28"/>
        </w:rPr>
        <w:t>И друг другу улыбнемся.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Кот: Вы пришли сегодня к нам,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Рады мы всегда гостям!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Здравствуйте! Я учёный мудрый кот!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У меня полно хлопот,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Коль направо я пойду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-Звонко песню заведу.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А налево поверну-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Сказки сказывать начну.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А теперь глаза закроем,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Сказку в гости позовем.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Скажем дружно: раз, два, три,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 xml:space="preserve">Сказка, в гости приходи! 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Вы тихонечко сидите.</w:t>
      </w:r>
    </w:p>
    <w:p>
      <w:pPr>
        <w:pStyle w:val="Normal"/>
        <w:widowControl w:val="false"/>
        <w:autoSpaceDE w:val="false"/>
        <w:spacing w:lineRule="atLeast" w:line="264" w:before="60" w:after="0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И внимательно смотрите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-были дед и бабка. Вот как-то раз дед просит бабк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еки мне бабка коло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пошла по амбару помела, по сусекам поскребла вот и набрала горсти две муки. Замесила бабка тесто, да и испекла колобок.</w:t>
      </w:r>
    </w:p>
    <w:p>
      <w:pPr>
        <w:pStyle w:val="Normal"/>
        <w:widowControl w:val="false"/>
        <w:autoSpaceDE w:val="false"/>
        <w:spacing w:lineRule="atLeast" w:line="264" w:before="60" w:after="0"/>
        <w:jc w:val="both"/>
        <w:rPr>
          <w:rFonts w:ascii="Times New Roman" w:hAnsi="Times New Roman" w:cs="Arial"/>
          <w:sz w:val="28"/>
          <w:szCs w:val="39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вот беда, непослушный он получился.</w:t>
      </w:r>
    </w:p>
    <w:p>
      <w:pPr>
        <w:pStyle w:val="Style15"/>
        <w:rPr>
          <w:sz w:val="28"/>
        </w:rPr>
      </w:pPr>
      <w:r>
        <w:rPr>
          <w:sz w:val="28"/>
        </w:rPr>
        <w:t>Непоседе-</w:t>
      </w:r>
      <w:r>
        <w:rPr>
          <w:rStyle w:val="StrongEmphasis"/>
          <w:sz w:val="28"/>
        </w:rPr>
        <w:t>колобку</w:t>
      </w:r>
    </w:p>
    <w:p>
      <w:pPr>
        <w:pStyle w:val="Style15"/>
        <w:rPr>
          <w:sz w:val="28"/>
        </w:rPr>
      </w:pPr>
      <w:r>
        <w:rPr>
          <w:sz w:val="28"/>
        </w:rPr>
        <w:t>Стыть бы на окошке</w:t>
      </w:r>
    </w:p>
    <w:p>
      <w:pPr>
        <w:pStyle w:val="Style15"/>
        <w:rPr/>
      </w:pPr>
      <w:r>
        <w:rPr>
          <w:sz w:val="28"/>
        </w:rPr>
        <w:t>Но решил он: “Убегу</w:t>
      </w:r>
    </w:p>
    <w:p>
      <w:pPr>
        <w:pStyle w:val="Style15"/>
        <w:rPr>
          <w:sz w:val="28"/>
        </w:rPr>
      </w:pPr>
      <w:r>
        <w:rPr>
          <w:sz w:val="28"/>
        </w:rPr>
        <w:t>Разомнусь немножко. “</w:t>
      </w:r>
    </w:p>
    <w:p>
      <w:pPr>
        <w:pStyle w:val="Style15"/>
        <w:rPr>
          <w:sz w:val="28"/>
        </w:rPr>
      </w:pPr>
      <w:r>
        <w:rPr>
          <w:sz w:val="28"/>
        </w:rPr>
        <w:t xml:space="preserve">Покатился </w:t>
      </w:r>
      <w:r>
        <w:rPr>
          <w:rStyle w:val="StrongEmphasis"/>
          <w:sz w:val="28"/>
        </w:rPr>
        <w:t>колобок прямо в лес</w:t>
      </w:r>
      <w:r>
        <w:rPr>
          <w:sz w:val="28"/>
        </w:rPr>
        <w:t>.</w:t>
      </w:r>
    </w:p>
    <w:p>
      <w:pPr>
        <w:pStyle w:val="Style15"/>
        <w:rPr>
          <w:sz w:val="28"/>
        </w:rPr>
      </w:pPr>
      <w:r>
        <w:rPr>
          <w:sz w:val="28"/>
        </w:rPr>
        <w:t>Звучит муз. про колобка. Из</w:t>
        <w:softHyphen/>
        <w:t>-за ширмы появляется колобок (пляшет).</w:t>
        <w:br/>
        <w:t>Кот: Ребята кто это? (отв.дет)  Колобок от кого ушел? (отв.дет) Ребята, а разве можно убегать от дедушки и бабушки. Нет, нельзя уходить от родителей, ведь это может быть очень опасно. Смотрите, а колобок нас не послушался и покатился дальше. Колобок ушел от бабушки, дедушки и покатился в лес. Вот катится, катится  колобок и видит ёлочку.  А за ёлочкой видны чьи</w:t>
        <w:softHyphen/>
        <w:t>-то ушки.</w:t>
        <w:br/>
      </w:r>
      <w:r>
        <w:rPr>
          <w:rFonts w:cs="Times New Roman CYR"/>
          <w:sz w:val="28"/>
          <w:szCs w:val="28"/>
        </w:rPr>
        <w:t>Вот какой забавный зайка,</w:t>
      </w:r>
    </w:p>
    <w:p>
      <w:pPr>
        <w:pStyle w:val="Normal"/>
        <w:widowControl w:val="false"/>
        <w:autoSpaceDE w:val="false"/>
        <w:spacing w:lineRule="atLeast" w:line="264"/>
        <w:ind w:firstLine="2835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Ты не бойся, побегайка!</w:t>
      </w:r>
    </w:p>
    <w:p>
      <w:pPr>
        <w:pStyle w:val="Normal"/>
        <w:widowControl w:val="false"/>
        <w:autoSpaceDE w:val="false"/>
        <w:spacing w:lineRule="atLeast" w:line="264"/>
        <w:ind w:firstLine="2835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На макушке – длинные ушки,</w:t>
      </w:r>
    </w:p>
    <w:p>
      <w:pPr>
        <w:pStyle w:val="Normal"/>
        <w:widowControl w:val="false"/>
        <w:autoSpaceDE w:val="false"/>
        <w:spacing w:lineRule="atLeast" w:line="264"/>
        <w:ind w:firstLine="2835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Пушистая спинка, мягкий животик,</w:t>
      </w:r>
    </w:p>
    <w:p>
      <w:pPr>
        <w:pStyle w:val="Normal"/>
        <w:widowControl w:val="false"/>
        <w:autoSpaceDE w:val="false"/>
        <w:spacing w:lineRule="atLeast" w:line="264"/>
        <w:ind w:firstLine="2835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А сзади у зайки – коротенький хвостик.</w:t>
      </w:r>
    </w:p>
    <w:p>
      <w:pPr>
        <w:pStyle w:val="Normal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Зайчик: Колобок, Колобок, я тебя съем.</w:t>
      </w:r>
    </w:p>
    <w:p>
      <w:pPr>
        <w:pStyle w:val="Normal"/>
        <w:rPr/>
      </w:pPr>
      <w:r>
        <w:rPr>
          <w:rFonts w:cs="Times New Roman CYR" w:ascii="Times New Roman" w:hAnsi="Times New Roman"/>
          <w:sz w:val="28"/>
          <w:szCs w:val="28"/>
        </w:rPr>
        <w:t>Кот: Зайчик не ешь колобок, пожалуйста.</w:t>
      </w:r>
      <w:r>
        <w:rPr>
          <w:rFonts w:cs="Times New Roman" w:ascii="Times New Roman" w:hAnsi="Times New Roman"/>
          <w:sz w:val="28"/>
          <w:szCs w:val="28"/>
        </w:rPr>
        <w:t xml:space="preserve">  мы с тобой  потанцуе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ЗАЙКА СЕРЕНЬКИЙ СИДИ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у очень понравилось, как дети танцевали, и решил он не есть колобка. Отпустил 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тится, катится колобок, а навстречу ему (воспитатель показывает игрушку во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 Колобок, колобок, я тебя съем.</w:t>
      </w:r>
    </w:p>
    <w:p>
      <w:pPr>
        <w:pStyle w:val="Normal"/>
        <w:widowControl w:val="false"/>
        <w:autoSpaceDE w:val="false"/>
        <w:spacing w:lineRule="atLeast" w:line="264"/>
        <w:ind w:firstLine="2835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 xml:space="preserve">Колобок. Не ешь меня серый волк, здесь охотники недалеко. Слышишь, как топают? Кот: Обращается к детям. – Ребята, давайте потопаем и похлопаем громко, громко! 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Волк: И правда. Охотники где-то рядом. Побегу я домой к маме. (Волк убегает).  Колобок: Какие же вы молодцы ребята,  и от волка меня спасли! Медведь. Кто тут шумит? Кто меня тревожит? Вот я сейчас вас всех съем.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Кот. Подожди, Миша, не ругайся. Посмотри, это медвежата, такие же, как ты. Вон они и рычать умеют. (Обращается к детям). Ребята, порычите как медведи.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Дети: Р</w:t>
      </w:r>
      <w:r>
        <w:rPr>
          <w:rFonts w:cs="Courier New" w:ascii="Times New Roman" w:hAnsi="Times New Roman"/>
          <w:sz w:val="28"/>
          <w:szCs w:val="39"/>
        </w:rPr>
        <w:t>-</w:t>
      </w:r>
      <w:r>
        <w:rPr>
          <w:rFonts w:cs="Arial" w:ascii="Times New Roman" w:hAnsi="Times New Roman"/>
          <w:sz w:val="28"/>
          <w:szCs w:val="39"/>
        </w:rPr>
        <w:t>р</w:t>
      </w:r>
      <w:r>
        <w:rPr>
          <w:rFonts w:cs="Courier New" w:ascii="Times New Roman" w:hAnsi="Times New Roman"/>
          <w:sz w:val="28"/>
          <w:szCs w:val="39"/>
        </w:rPr>
        <w:t>-</w:t>
      </w:r>
      <w:r>
        <w:rPr>
          <w:rFonts w:cs="Arial" w:ascii="Times New Roman" w:hAnsi="Times New Roman"/>
          <w:sz w:val="28"/>
          <w:szCs w:val="39"/>
        </w:rPr>
        <w:t>р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Танцуют «Мишка косолапый по лесу идет»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Медведь. Точно медвежата. Ну что же пойду я тогда отдыхать.</w:t>
      </w:r>
    </w:p>
    <w:p>
      <w:pPr>
        <w:pStyle w:val="Normal"/>
        <w:rPr>
          <w:rFonts w:ascii="Times New Roman" w:hAnsi="Times New Roman" w:cs="Arial"/>
          <w:sz w:val="28"/>
          <w:szCs w:val="39"/>
        </w:rPr>
      </w:pPr>
      <w:r>
        <w:rPr>
          <w:rFonts w:cs="Arial" w:ascii="Times New Roman" w:hAnsi="Times New Roman"/>
          <w:sz w:val="28"/>
          <w:szCs w:val="39"/>
        </w:rPr>
        <w:t>Кот: Возвращайся, колобок! Не послушался румяный колобок, покатился в темный ле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встречу ему (воспитатель показывает игрушку лис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: 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: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 лиса колобка и говор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обок, колобок ты хорошенький, какой ты румяненький, </w:t>
      </w:r>
      <w:r>
        <w:rPr>
          <w:rFonts w:cs="Times New Roman" w:ascii="Times New Roman" w:hAnsi="Times New Roman"/>
          <w:sz w:val="28"/>
        </w:rPr>
        <w:t>Всех ты перепел в лесу, позабавь меня лису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</w:rPr>
        <w:t xml:space="preserve"> Сядь ко мне на носок Колобок, да спой мне свою песенку.</w:t>
        <w:br/>
        <w:br/>
        <w:t xml:space="preserve">А Колобок отвечает: не стану я к тебе на носок садится, больно уж он у тебя </w:t>
        <w:br/>
        <w:t>грязный, помой его начало.</w:t>
        <w:br/>
        <w:t>Просит лисичка: помогите мне ребята, научите меня умываться.</w:t>
        <w:br/>
        <w:t>Кот: Научим лисоньку умываться.</w:t>
        <w:br/>
        <w:t>На картинках поэтапно рассказывают, как умываться?</w:t>
        <w:br/>
        <w:t>Лиса: а где же Колобок!</w:t>
        <w:br/>
        <w:t xml:space="preserve">Кот: Пока мы тебя учили умываться, Колобок </w:t>
        <w:softHyphen/>
        <w:t xml:space="preserve"> куда-то укатился.</w:t>
        <w:br/>
        <w:t xml:space="preserve">Не сможешь ты его съесть лиса! (Лиса уходит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: Ребята, смотрите, а колобок спрятался под елочку и загрустил. Колобок, ты почему такой грустный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к: Я хочу к дедушке и бабушке вернуться. Но не знаю, что им сказать, чтобы они меня простил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: Ребята, что нужно сказать, чтобы простили? А еще нужно обнять бабушку и дедушку. Ребята, покажите, как вы обнимаете мам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к: Спасибо вам, ребята, я теперь всегда буду послушным, и убегать из дома никогда не буду. До свидани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: Ребята, вы слушаетесь маму, папу? Из дома не убегаете? Правильно. Молодцы. (Кот прощается с ребят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05:00Z</dcterms:created>
  <dc:creator>111</dc:creator>
  <dc:description/>
  <dc:language>en-US</dc:language>
  <cp:lastModifiedBy>111</cp:lastModifiedBy>
  <dcterms:modified xsi:type="dcterms:W3CDTF">2022-02-21T14:07:00Z</dcterms:modified>
  <cp:revision>3</cp:revision>
  <dc:subject/>
  <dc:title>Конспект  интегрированного занятия по развитию речи в 1 младшей группе</dc:title>
</cp:coreProperties>
</file>