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г. Нариман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олжский филиа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763" w:before="0" w:after="0"/>
        <w:jc w:val="center"/>
        <w:rPr>
          <w:b/>
          <w:b/>
          <w:color w:val="131313"/>
          <w:sz w:val="28"/>
          <w:szCs w:val="28"/>
        </w:rPr>
      </w:pPr>
      <w:r>
        <w:rPr>
          <w:b/>
          <w:color w:val="131313"/>
          <w:sz w:val="28"/>
          <w:szCs w:val="28"/>
        </w:rPr>
      </w:r>
    </w:p>
    <w:p>
      <w:pPr>
        <w:pStyle w:val="Style15"/>
        <w:shd w:fill="FFFFFF" w:val="clear"/>
        <w:spacing w:lineRule="atLeast" w:line="763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15"/>
        <w:shd w:fill="FFFFFF" w:val="clear"/>
        <w:spacing w:lineRule="atLeast" w:line="763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15"/>
        <w:shd w:fill="FFFFFF" w:val="clear"/>
        <w:spacing w:lineRule="atLeast" w:line="763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15"/>
        <w:shd w:fill="FFFFFF" w:val="clear"/>
        <w:spacing w:lineRule="atLeast" w:line="763" w:before="0" w:after="0"/>
        <w:jc w:val="center"/>
        <w:rPr>
          <w:b/>
          <w:b/>
          <w:color w:val="131313"/>
          <w:sz w:val="52"/>
          <w:szCs w:val="52"/>
        </w:rPr>
      </w:pPr>
      <w:r>
        <w:rPr>
          <w:b/>
          <w:color w:val="131313"/>
          <w:sz w:val="52"/>
          <w:szCs w:val="52"/>
        </w:rPr>
        <w:t>Внеклассное мероприятие</w:t>
      </w:r>
    </w:p>
    <w:p>
      <w:pPr>
        <w:pStyle w:val="Style15"/>
        <w:shd w:fill="FFFFFF" w:val="clear"/>
        <w:spacing w:lineRule="atLeast" w:line="763" w:before="0" w:after="0"/>
        <w:jc w:val="center"/>
        <w:rPr>
          <w:b/>
          <w:b/>
          <w:color w:val="131313"/>
          <w:sz w:val="52"/>
          <w:szCs w:val="52"/>
        </w:rPr>
      </w:pPr>
      <w:r>
        <w:rPr>
          <w:b/>
          <w:color w:val="131313"/>
          <w:sz w:val="52"/>
          <w:szCs w:val="52"/>
        </w:rPr>
        <w:t xml:space="preserve">на тему «Широкая Масленица» </w:t>
      </w:r>
    </w:p>
    <w:p>
      <w:pPr>
        <w:pStyle w:val="Style15"/>
        <w:shd w:fill="FFFFFF" w:val="clear"/>
        <w:spacing w:lineRule="atLeast" w:line="763" w:before="0" w:after="0"/>
        <w:jc w:val="center"/>
        <w:rPr>
          <w:b/>
          <w:b/>
          <w:color w:val="131313"/>
          <w:sz w:val="52"/>
          <w:szCs w:val="52"/>
        </w:rPr>
      </w:pPr>
      <w:r>
        <w:rPr>
          <w:b/>
          <w:color w:val="131313"/>
          <w:sz w:val="52"/>
          <w:szCs w:val="52"/>
        </w:rPr>
        <w:t xml:space="preserve"> </w:t>
      </w:r>
      <w:r>
        <w:rPr>
          <w:b/>
          <w:color w:val="131313"/>
          <w:sz w:val="52"/>
          <w:szCs w:val="52"/>
        </w:rPr>
        <w:t xml:space="preserve">3 А класс </w:t>
      </w:r>
    </w:p>
    <w:p>
      <w:pPr>
        <w:pStyle w:val="Style15"/>
        <w:shd w:fill="FFFFFF" w:val="clear"/>
        <w:tabs>
          <w:tab w:val="clear" w:pos="708"/>
          <w:tab w:val="left" w:pos="5535" w:leader="none"/>
        </w:tabs>
        <w:spacing w:lineRule="atLeast" w:line="763" w:before="0" w:after="0"/>
        <w:rPr>
          <w:b/>
          <w:b/>
          <w:color w:val="131313"/>
          <w:sz w:val="52"/>
          <w:szCs w:val="52"/>
        </w:rPr>
      </w:pPr>
      <w:r>
        <w:rPr>
          <w:b/>
          <w:color w:val="131313"/>
          <w:sz w:val="52"/>
          <w:szCs w:val="52"/>
        </w:rPr>
        <w:tab/>
      </w:r>
    </w:p>
    <w:p>
      <w:pPr>
        <w:pStyle w:val="Style15"/>
        <w:shd w:fill="FFFFFF" w:val="clear"/>
        <w:spacing w:lineRule="atLeast" w:line="763" w:before="0" w:after="0"/>
        <w:jc w:val="center"/>
        <w:rPr>
          <w:b/>
          <w:b/>
          <w:color w:val="131313"/>
          <w:sz w:val="28"/>
          <w:szCs w:val="28"/>
        </w:rPr>
      </w:pPr>
      <w:r>
        <w:rPr>
          <w:b/>
          <w:color w:val="131313"/>
          <w:sz w:val="28"/>
          <w:szCs w:val="28"/>
        </w:rPr>
      </w:r>
    </w:p>
    <w:p>
      <w:pPr>
        <w:pStyle w:val="Style15"/>
        <w:shd w:fill="FFFFFF" w:val="clear"/>
        <w:spacing w:lineRule="atLeast" w:line="763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15"/>
        <w:shd w:fill="FFFFFF" w:val="clear"/>
        <w:spacing w:lineRule="atLeast" w:line="763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15"/>
        <w:shd w:fill="FFFFFF" w:val="clear"/>
        <w:spacing w:lineRule="atLeast" w:line="763" w:before="0" w:after="0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15"/>
        <w:shd w:fill="FFFFFF" w:val="clear"/>
        <w:spacing w:lineRule="atLeast" w:line="763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 xml:space="preserve">                                                           </w:t>
      </w:r>
      <w:r>
        <w:rPr>
          <w:color w:val="131313"/>
          <w:sz w:val="28"/>
          <w:szCs w:val="28"/>
        </w:rPr>
        <w:t>Учитель начальных классов: Хуанова К.И.</w:t>
      </w:r>
    </w:p>
    <w:p>
      <w:pPr>
        <w:pStyle w:val="Style15"/>
        <w:shd w:fill="FFFFFF" w:val="clear"/>
        <w:spacing w:lineRule="atLeast" w:line="763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15"/>
        <w:spacing w:lineRule="atLeast" w:line="315" w:before="0" w:after="0"/>
        <w:rPr/>
      </w:pPr>
      <w:r>
        <w:rPr>
          <w:color w:val="131313"/>
          <w:sz w:val="28"/>
          <w:szCs w:val="28"/>
        </w:rPr>
        <w:t xml:space="preserve">                                                           </w:t>
      </w:r>
    </w:p>
    <w:p>
      <w:pPr>
        <w:pStyle w:val="Style15"/>
        <w:spacing w:lineRule="atLeast" w:line="315" w:before="0" w:after="0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15"/>
        <w:spacing w:lineRule="atLeast" w:line="315" w:before="0" w:after="0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15"/>
        <w:spacing w:lineRule="atLeast" w:line="315" w:before="0" w:after="0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15"/>
        <w:spacing w:lineRule="atLeast" w:line="315" w:before="0" w:after="0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15"/>
        <w:spacing w:lineRule="atLeast" w:line="315" w:before="0" w:after="0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 xml:space="preserve">                                                           </w:t>
      </w:r>
      <w:r>
        <w:rPr>
          <w:color w:val="131313"/>
          <w:sz w:val="28"/>
          <w:szCs w:val="28"/>
        </w:rPr>
        <w:t>Волжское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2017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b/>
          <w:bCs/>
          <w:color w:val="353535"/>
          <w:sz w:val="28"/>
          <w:szCs w:val="28"/>
        </w:rPr>
        <w:t>Цели</w:t>
      </w:r>
      <w:r>
        <w:rPr>
          <w:color w:val="353535"/>
          <w:sz w:val="28"/>
          <w:szCs w:val="28"/>
        </w:rPr>
        <w:t>: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ширение, закрепление и углубление знаний </w:t>
      </w:r>
      <w:r>
        <w:rPr>
          <w:color w:val="353535"/>
          <w:sz w:val="28"/>
          <w:szCs w:val="28"/>
        </w:rPr>
        <w:t>о праздновании Масленицы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b/>
          <w:bCs/>
          <w:color w:val="353535"/>
          <w:sz w:val="28"/>
          <w:szCs w:val="28"/>
        </w:rPr>
        <w:t>Задачи</w:t>
      </w:r>
      <w:r>
        <w:rPr>
          <w:color w:val="353535"/>
          <w:sz w:val="28"/>
          <w:szCs w:val="28"/>
        </w:rPr>
        <w:t>: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b/>
          <w:bCs/>
          <w:color w:val="353535"/>
          <w:sz w:val="28"/>
          <w:szCs w:val="28"/>
        </w:rPr>
        <w:t>Обучающие задачи</w:t>
      </w:r>
      <w:r>
        <w:rPr>
          <w:color w:val="353535"/>
          <w:sz w:val="28"/>
          <w:szCs w:val="28"/>
        </w:rPr>
        <w:t>: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-Дать детям представление о русском народном празднике Масленица.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-Знакомить детей с историей и традициями праздника Масленицы.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-Учить понимать народные потешки, заклички.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b/>
          <w:bCs/>
          <w:color w:val="353535"/>
          <w:sz w:val="28"/>
          <w:szCs w:val="28"/>
        </w:rPr>
        <w:t>Развивающие задачи: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-Развивать интерес и уважительное отношение к русским народным праздникам, традициям и обычаям.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-Развивать память, внимание, обогащать словарный запас речи.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-Прививать навыки конструирования из бросового материала.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b/>
          <w:bCs/>
          <w:color w:val="353535"/>
          <w:sz w:val="28"/>
          <w:szCs w:val="28"/>
        </w:rPr>
        <w:t>Воспитательные задачи</w:t>
      </w:r>
      <w:r>
        <w:rPr>
          <w:color w:val="353535"/>
          <w:sz w:val="28"/>
          <w:szCs w:val="28"/>
        </w:rPr>
        <w:t>: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-Воспитывать чувство патриотизма.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-Создавать атмосферу праздничного весёлого настроения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1"/>
        </w:numPr>
        <w:spacing w:lineRule="atLeast" w:line="210" w:before="0" w:after="0"/>
        <w:ind w:left="0" w:hanging="360"/>
        <w:rPr/>
      </w:pPr>
      <w:r>
        <w:rPr>
          <w:b/>
          <w:bCs/>
          <w:sz w:val="28"/>
          <w:szCs w:val="28"/>
        </w:rPr>
        <w:t>Оформление</w:t>
      </w:r>
      <w:r>
        <w:rPr>
          <w:sz w:val="28"/>
          <w:szCs w:val="28"/>
        </w:rPr>
        <w:t>: Названия дней масленичной недели, плакаты с пословицами, карточки с текстами песен./ тексты песен дети разучивали заранее на уроках музыки/</w:t>
      </w:r>
    </w:p>
    <w:p>
      <w:pPr>
        <w:pStyle w:val="Style15"/>
        <w:numPr>
          <w:ilvl w:val="0"/>
          <w:numId w:val="1"/>
        </w:numPr>
        <w:spacing w:lineRule="atLeast" w:line="210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Блюда масленичной недели / выставка блюд «Масленичные блины»/.</w:t>
      </w:r>
    </w:p>
    <w:p>
      <w:pPr>
        <w:pStyle w:val="Style15"/>
        <w:numPr>
          <w:ilvl w:val="0"/>
          <w:numId w:val="1"/>
        </w:numPr>
        <w:spacing w:lineRule="atLeast" w:line="210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езентация «Широкая Масленица»</w:t>
      </w:r>
    </w:p>
    <w:p>
      <w:pPr>
        <w:pStyle w:val="Style15"/>
        <w:numPr>
          <w:ilvl w:val="0"/>
          <w:numId w:val="1"/>
        </w:numPr>
        <w:spacing w:lineRule="atLeast" w:line="210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Костюмы зазывалам, костюм Масленице</w:t>
      </w:r>
      <w:r>
        <w:rPr>
          <w:color w:val="403152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tLeast" w:line="210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b/>
          <w:bCs/>
          <w:color w:val="353535"/>
          <w:sz w:val="28"/>
          <w:szCs w:val="28"/>
        </w:rPr>
        <w:t>Предварительная работа: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1. Дети получают задания на дом. С родителями познакомиться с рецептами изготовления блинов. Испечь блины к празднику, оформить блюдо, подготовить представление.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2. На уроках музыки дети разучивают масленичные песни.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3. На уроках физической культуры знакомятся с народными игрищами.</w:t>
      </w:r>
    </w:p>
    <w:p>
      <w:pPr>
        <w:pStyle w:val="Style15"/>
        <w:spacing w:lineRule="atLeast" w:line="315" w:before="0" w:after="0"/>
        <w:rPr>
          <w:sz w:val="28"/>
          <w:szCs w:val="28"/>
        </w:rPr>
      </w:pPr>
      <w:r>
        <w:rPr>
          <w:color w:val="353535"/>
          <w:sz w:val="28"/>
          <w:szCs w:val="28"/>
        </w:rPr>
        <w:t>4. Родители с детьми изготавливают костюмы к празднику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Ход праздника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Вступительная часть</w:t>
      </w:r>
    </w:p>
    <w:p>
      <w:pPr>
        <w:pStyle w:val="Style15"/>
        <w:spacing w:lineRule="atLeast" w:line="21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</w:t>
      </w:r>
    </w:p>
    <w:p>
      <w:pPr>
        <w:pStyle w:val="Style15"/>
        <w:spacing w:lineRule="atLeast" w:line="21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 сцену выходят зазывалы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зывала 1: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се! Все! Все! Все на праздник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Масленицу встречаем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Зиму провожаем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есну закликаем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зывала 2: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пешите! Спешите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одходите все, без стеснения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Билетов не надо –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редъявите хорошее настроение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зывала1: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оторапливайтесь, поторапливайтесь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Мы зовём к себе всех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сех кто любит веселье и смех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Игры, аттракционы, чудеса из чудес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пешите времени осталось в обрез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зывала 2: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пешите скорей, спешите скорей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ет праздника нашего веселей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Гостей давно мы ждем-поджидаем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Масленицу без вас не начинаем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Зазывала 1:</w:t>
      </w:r>
      <w:r>
        <w:rPr>
          <w:sz w:val="28"/>
          <w:szCs w:val="28"/>
        </w:rPr>
        <w:t> Весна, весна красна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риди весна с радостью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 огромной милостью: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о льном большим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 корнем глубоким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 хлебом великим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Зазывала 2</w:t>
      </w:r>
      <w:r>
        <w:rPr>
          <w:sz w:val="28"/>
          <w:szCs w:val="28"/>
        </w:rPr>
        <w:t>:Летел кулик из-за моря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ринес, кулик 10 замков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- Кулик, кулик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Замыкай зиму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Открывай весну,теплое летечко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Зазывала 1</w:t>
      </w:r>
      <w:r>
        <w:rPr>
          <w:sz w:val="28"/>
          <w:szCs w:val="28"/>
        </w:rPr>
        <w:t>: Душа ты моя, Масленица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риезжай к нам в село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 широкий двор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 горах кататься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 блинах поваляться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Утром повеселиться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Речью насладиться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Зазывала 2</w:t>
      </w:r>
      <w:r>
        <w:rPr>
          <w:sz w:val="28"/>
          <w:szCs w:val="28"/>
        </w:rPr>
        <w:t>: Едет Масленица дорогая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ша гостьюшка годовая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 саночках расписных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 кониках вороных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Зазывала 1</w:t>
      </w:r>
      <w:r>
        <w:rPr>
          <w:sz w:val="28"/>
          <w:szCs w:val="28"/>
        </w:rPr>
        <w:t> :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Ой, Масленица во двор въезжает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Широкая во двор въезжает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А мы, люди, её встречаем.</w:t>
      </w:r>
    </w:p>
    <w:p>
      <w:pPr>
        <w:pStyle w:val="Style15"/>
        <w:spacing w:lineRule="atLeast" w:line="210" w:before="0" w:after="0"/>
        <w:rPr/>
      </w:pPr>
      <w:r>
        <w:rPr>
          <w:sz w:val="28"/>
          <w:szCs w:val="28"/>
        </w:rPr>
        <w:t>А мы, добрые, её встречаем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Ой, Масленица, погости недельку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Широкая, погости недельку..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>Основная часть</w:t>
      </w:r>
    </w:p>
    <w:p>
      <w:pPr>
        <w:pStyle w:val="Style15"/>
        <w:spacing w:lineRule="atLeast" w:line="21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/Входит на сцену Масленица/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Зазывала2 :</w:t>
      </w:r>
      <w:r>
        <w:rPr>
          <w:sz w:val="28"/>
          <w:szCs w:val="28"/>
        </w:rPr>
        <w:t> Светит Масленица дорогая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ша гостьюшка годовая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 саночках расписных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 кониках вороных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Милости просим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Будьте, как дома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ся территория вам знакома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Матушку Зиму прославить нам нужно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И проводить, как положено, дружно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Масленица:</w:t>
      </w:r>
      <w:r>
        <w:rPr>
          <w:sz w:val="28"/>
          <w:szCs w:val="28"/>
        </w:rPr>
        <w:t> Маслена неделя на Песчаный пришла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 пенечек села, оладышек съела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Другим закусила, домой потрусила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 первый день - встреча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А на последний – проводы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/Ученики поют песню. Песни разучивались ранее на уроках музыки/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сленица – кривошейка,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стречаем тебя хорошенько: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ыром, маслом, блином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румяным пирогом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Масленица:</w:t>
      </w:r>
      <w:r>
        <w:rPr>
          <w:sz w:val="28"/>
          <w:szCs w:val="28"/>
        </w:rPr>
        <w:t> Обычай праздновать Масленицу ведет свое начало в древних времен – греческих и римских праздников, которые в Западной Европе превратились в карнавал. Кроме того, обычай праздновать Масленицу идет и от обрядов славян – язычников. Древние славяне отмечали праздник Проводов зимы и Встречи весны – в честь языческого бога земледелия и скотоводства Велеса /Волоса/. Праздник приурочивался ко дню весеннего равноденствия. Он олицетворял пробуждение природы от зимней спячки, и означал начало работ к предшествующему посеву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 связи с этим в устном народном творчестве русского народа встречаются пословицы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/ Пословицы на плакатах. Дети поочерёдно читают пословицы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Коллективное обсуждение смысла каждой пословицы/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*Землю согрело, не опоздай с посевом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*И поедим, и спляшем, только пашню вспашем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*Не пиры пировать, коли землю засевать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Масленица:</w:t>
      </w:r>
      <w:r>
        <w:rPr>
          <w:sz w:val="28"/>
          <w:szCs w:val="28"/>
        </w:rPr>
        <w:t> С приходом православия на Русь дата Масленицы стала зависеть от срока Великого поста. Она празднуется на последней недели перед постом, когда еще можно есть молочные продукты и яйца. Основным угощением на празднике были блины. Пеклись они народом в несметном количестве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е надо забывать и о том, что для наших предков Масленица была к тому же и началом нового года. До 14 века новый год начинался с марта. А по древним приметам, как встретишь Новый год, так его и проведешь. Поэтому не скупился народ на всяческие угощения и развлечения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 дни Масленицы катались с гор. Этому придавали особый смысл. Катание сопровождали песнями, которые в основном пели девушки.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/Масленица поет песню совместно с детьми/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Масленица</w:t>
      </w:r>
      <w:r>
        <w:rPr>
          <w:sz w:val="28"/>
          <w:szCs w:val="28"/>
        </w:rPr>
        <w:t>: Центральной фигурой Масленицы была кукла из соломы, которую наряжали в кафтан,шапку, опоясывали кушаком, ноги обували в лапти, сажали в сани и везли в гору. Сопровождала Масленицу ряженая молодежь.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Зазывала</w:t>
      </w:r>
      <w:r>
        <w:rPr>
          <w:sz w:val="28"/>
          <w:szCs w:val="28"/>
        </w:rPr>
        <w:t> 1: Друг, веди свою подружку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се, кто хочет выйти в рост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Знаешь русскую частушку –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ыходи-ка на помост.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/ Ученики исполняют частушки/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1*Шила платье из капусты, огурцом отделала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Рассердилась, платье съема, что же я наделала?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2 *Я на Масленку катался, трое саней изломал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орона коня замучил, и милашку закатал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3 *У меня четыре шали, пятая пуховая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Не одна я боевая…Все мы здесь бедовые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4*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Выйду, выйду я плясать в новеньких ботинках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се ребята говорят, что я как картинка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5*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А Коломенски ребята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Невелики, удалы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Нашу курочку рябую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На верёвке увели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6*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Мой дружочек, ох хороший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Да росточком очень мал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роводил меня до дому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Я чихнула - он упал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Масленица:</w:t>
      </w:r>
      <w:r>
        <w:rPr>
          <w:sz w:val="28"/>
          <w:szCs w:val="28"/>
        </w:rPr>
        <w:t> Все семь дней бурлит веселье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Люди пляшут и поют..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И блины до воскресенья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Очень вкусные пекут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 Масленой недели каждый день особый. Каждый день имеет свое название.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/Подготовленные ученики сообщают сведения о каждом дне недели/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</w:rPr>
        <w:t>1 уч</w:t>
      </w:r>
      <w:r>
        <w:rPr>
          <w:sz w:val="28"/>
          <w:szCs w:val="28"/>
        </w:rPr>
        <w:t>: Утро! Понедельник! Называем « встреча»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Яркие салазки с горочки скользят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Целый день веселье, Наступает вечер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катавшись в волю все блины едят.</w:t>
      </w:r>
    </w:p>
    <w:p>
      <w:pPr>
        <w:pStyle w:val="Style15"/>
        <w:spacing w:lineRule="atLeast" w:line="210" w:before="0" w:after="0"/>
        <w:rPr/>
      </w:pPr>
      <w:r>
        <w:rPr>
          <w:sz w:val="28"/>
          <w:szCs w:val="28"/>
        </w:rPr>
        <w:t>Я</w:t>
      </w:r>
      <w:r>
        <w:rPr>
          <w:b/>
          <w:bCs/>
          <w:sz w:val="28"/>
          <w:szCs w:val="28"/>
        </w:rPr>
        <w:t>- понедельник</w:t>
      </w:r>
      <w:r>
        <w:rPr>
          <w:sz w:val="28"/>
          <w:szCs w:val="28"/>
        </w:rPr>
        <w:t>, называют меня «Встреча», потому что Масленицу встречаю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 этот день полагается устраивать и раскатывать горки. Исполнять песни К понедельнику были готовы качели, горки, балаганчики для скоморохов, столы с различными лакомствами.Дети до упаду катались на салазках с гор. А степенный народ встречу масленицы начинал с посещения родных и близких, начиная обход со старших.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</w:rPr>
        <w:t>2 уч</w:t>
      </w:r>
      <w:r>
        <w:rPr>
          <w:sz w:val="28"/>
          <w:szCs w:val="28"/>
        </w:rPr>
        <w:t>: Заигрыш беспечный -вторника отрада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се гулять, резвиться вышли как один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Игры и потехи а за них награда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добный и румяный масленичный блин.</w:t>
      </w:r>
    </w:p>
    <w:p>
      <w:pPr>
        <w:pStyle w:val="Style15"/>
        <w:spacing w:lineRule="atLeast" w:line="210" w:before="0" w:after="0"/>
        <w:rPr/>
      </w:pPr>
      <w:r>
        <w:rPr>
          <w:sz w:val="28"/>
          <w:szCs w:val="28"/>
        </w:rPr>
        <w:t>Я </w:t>
      </w:r>
      <w:r>
        <w:rPr>
          <w:b/>
          <w:bCs/>
          <w:sz w:val="28"/>
          <w:szCs w:val="28"/>
        </w:rPr>
        <w:t>– вторник</w:t>
      </w:r>
      <w:r>
        <w:rPr>
          <w:sz w:val="28"/>
          <w:szCs w:val="28"/>
        </w:rPr>
        <w:t>, называют меня «Заигрыш», потому что игрища начинаю, ряженых вожу по домам.</w:t>
      </w:r>
    </w:p>
    <w:p>
      <w:pPr>
        <w:pStyle w:val="Style15"/>
        <w:spacing w:lineRule="atLeast" w:line="242" w:before="0" w:after="0"/>
        <w:rPr>
          <w:sz w:val="28"/>
          <w:szCs w:val="28"/>
        </w:rPr>
      </w:pPr>
      <w:r>
        <w:rPr>
          <w:sz w:val="28"/>
          <w:szCs w:val="28"/>
        </w:rPr>
        <w:t>В этот день молодые парни высматривали себе невест, а те кокетливо поглядывали на своих будущих суженых.</w:t>
      </w:r>
    </w:p>
    <w:p>
      <w:pPr>
        <w:pStyle w:val="Style15"/>
        <w:spacing w:lineRule="atLeast" w:line="242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/Проводится игра/</w:t>
      </w:r>
    </w:p>
    <w:p>
      <w:pPr>
        <w:pStyle w:val="Style15"/>
        <w:spacing w:lineRule="atLeast" w:line="242" w:before="0" w:after="0"/>
        <w:rPr>
          <w:sz w:val="28"/>
          <w:szCs w:val="28"/>
        </w:rPr>
      </w:pPr>
      <w:r>
        <w:rPr>
          <w:sz w:val="28"/>
          <w:szCs w:val="28"/>
        </w:rPr>
        <w:t>Вот и мы сейчас с вами поиграем в старинную игру с лентами.</w:t>
      </w:r>
    </w:p>
    <w:p>
      <w:pPr>
        <w:pStyle w:val="Style15"/>
        <w:spacing w:lineRule="atLeast" w:line="242" w:before="0" w:after="0"/>
        <w:rPr>
          <w:sz w:val="28"/>
          <w:szCs w:val="28"/>
        </w:rPr>
      </w:pPr>
      <w:r>
        <w:rPr>
          <w:sz w:val="28"/>
          <w:szCs w:val="28"/>
        </w:rPr>
        <w:t>Девочки убегают, прячутся, тайком поглядывая на мальчиков, мальчики берут ленты, догоняют девчат и отдают им свою ленту, возвращаются, взявшись за руки. На второй день парни и девчата водят хоровод. Мы тоже сейчас станем хоровод водить, да пени петь «А я по лугу ….»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Зазывала</w:t>
      </w:r>
      <w:r>
        <w:rPr>
          <w:sz w:val="28"/>
          <w:szCs w:val="28"/>
        </w:rPr>
        <w:t> 2: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А сейчас, а сейчас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чинаем перепляс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одходи сюда, народ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Тот, кто пляшет, тот вперёд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Эй, ди-джей, не засыпай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И кассету нам включай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ремя танцам настает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амый смелый, ну, вперед.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Танцевальный конкурс/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3 уч: Тут среда подходит. Лакомкой зовется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Каждая хозяюшка колдует у печи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Кулебяки ,сырники -всё им удаётся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ироги и блинчики всё на стол мечи!</w:t>
      </w:r>
    </w:p>
    <w:p>
      <w:pPr>
        <w:pStyle w:val="Style15"/>
        <w:spacing w:lineRule="atLeast" w:line="210" w:before="0" w:after="0"/>
        <w:rPr/>
      </w:pPr>
      <w:r>
        <w:rPr>
          <w:sz w:val="28"/>
          <w:szCs w:val="28"/>
        </w:rPr>
        <w:t>Я – </w:t>
      </w:r>
      <w:r>
        <w:rPr>
          <w:b/>
          <w:bCs/>
          <w:sz w:val="28"/>
          <w:szCs w:val="28"/>
        </w:rPr>
        <w:t>среда</w:t>
      </w:r>
      <w:r>
        <w:rPr>
          <w:sz w:val="28"/>
          <w:szCs w:val="28"/>
        </w:rPr>
        <w:t>, называют меня «Лакомкой», потому что очень много сладостей едят. Всю неделю блинами балуются, а в этот день особенно. И подают к блинам сметану, земляничное варенье, мед, икру рыбью, масло топленое.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/ Дети поют песню/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У кумы была сестрица</w:t>
        <w:br/>
        <w:t>Печь блины-то мастерица.</w:t>
        <w:br/>
        <w:t>Напекла их кучек шесть,</w:t>
        <w:br/>
        <w:t>Семерым их не поесть.</w:t>
        <w:br/>
        <w:t>А сели четверо за стол,</w:t>
        <w:br/>
        <w:t>Дали душеньке простор,</w:t>
        <w:br/>
        <w:t>Друг на друга поглядели</w:t>
        <w:br/>
        <w:t>И... блины-то все поели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обрались в гости только родные. В этот день повелось тёщам угощать своих зятьёв блинами, оладьями, творожниками, а по вечерам пели старинные русские народные песни. А вот молодые парни откупались конфетами, да сладостями, шутками, частушками, да небылицами.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/Дети поют частушки/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1.Небылицы в лицах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идят в светлицах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Щёлкают орешки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Да творят насмешки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А мы сейчас споём разудалые частушки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2. Купи тятя мне коня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ороные ножки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Буду девочек катать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о большой дорожке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3. Шила платье из капусты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Огурцом отделала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Рассердилась, платье съела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Что же я наделала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4.Я на масленку катался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Трое саней изломал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орона коня замучил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И милашку потерял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5. У меня четыре шали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ятая пуховая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е одна я боевая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се мы здесь бедовые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br/>
        <w:t>В этот день зятья приходили к тещам на блины. Хозяйки поступали по поговорке: « Что есть в печи – все на стол мечи!». Есть у русского народа на этот счет и поговорки.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/Дети читают поговорки с плакатов/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*Зять на двор – пирог на стол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*У тещи зять – первый гость, а принят в дом – первый разбойник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* Придет зять, где сметанки взять?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Зазывала 1</w:t>
      </w:r>
      <w:r>
        <w:rPr>
          <w:sz w:val="28"/>
          <w:szCs w:val="28"/>
        </w:rPr>
        <w:t>:В этот праздник не скучают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сё в веселье превращают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ечь на улице стоит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ыпекать блины велит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 маком, творогом, капустой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Чтобы было очень вкусно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/ Дети, которые принесли блюда с блинами на выставку представляют его/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4 уч: А в четверг раздольный разгуляй приходит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Ледяные крепости ,снежные бои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Тройки с бубенцами на поля выходят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Эх летите кони –резвые мои!</w:t>
      </w:r>
    </w:p>
    <w:p>
      <w:pPr>
        <w:pStyle w:val="Style15"/>
        <w:spacing w:lineRule="atLeast" w:line="210" w:before="0" w:after="0"/>
        <w:rPr/>
      </w:pPr>
      <w:r>
        <w:rPr>
          <w:sz w:val="28"/>
          <w:szCs w:val="28"/>
        </w:rPr>
        <w:t>Я – </w:t>
      </w:r>
      <w:r>
        <w:rPr>
          <w:b/>
          <w:bCs/>
          <w:sz w:val="28"/>
          <w:szCs w:val="28"/>
        </w:rPr>
        <w:t>четверг</w:t>
      </w:r>
      <w:r>
        <w:rPr>
          <w:sz w:val="28"/>
          <w:szCs w:val="28"/>
        </w:rPr>
        <w:t>, называют меня «Широким четвергом» или «Разгуляем», потому что я самый веселый день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Это кульминационный день всего праздника.Славили возрождение солнечных дней. На угорье, за деревней втыкали длинную жердь с привязаннами тряпками. И начиная с этого дня крестьяне сносили туда всё хламье. Так продолжалось до воскресенье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Главное мужское дело в этот день – взятие и оборона снежного городка. В этот день устраивали и кулачные бои.</w:t>
      </w:r>
    </w:p>
    <w:p>
      <w:pPr>
        <w:pStyle w:val="Style15"/>
        <w:spacing w:lineRule="atLeast" w:line="242" w:before="0" w:after="0"/>
        <w:rPr>
          <w:sz w:val="28"/>
          <w:szCs w:val="28"/>
        </w:rPr>
      </w:pPr>
      <w:r>
        <w:rPr>
          <w:sz w:val="28"/>
          <w:szCs w:val="28"/>
        </w:rPr>
        <w:t>В этот день был широкий разгул, устраивались кулачные бои - стенка на стенку, взятие снежного городка, перетягивание каната.</w:t>
      </w:r>
    </w:p>
    <w:p>
      <w:pPr>
        <w:pStyle w:val="Style15"/>
        <w:spacing w:lineRule="atLeast" w:line="242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/ Проводятся коллективные игры/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Горелки – </w:t>
      </w:r>
      <w:r>
        <w:rPr>
          <w:color w:val="000000"/>
          <w:sz w:val="28"/>
          <w:szCs w:val="28"/>
        </w:rPr>
        <w:t>исконно русская старинная игра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веков игра в горелки была одной из самых распространенных и любимых игр русского народа. Она сохранилась во многих местах и до сих пор. В эту игру любили играть наши прабабушки и прадедушки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, разделившись на пары, берутся за руки. Пары становятся друг за другом колонной. Впереди примерно 2-3 м от первой пары стоит горельщик (водящий)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се говорят нараспев:    Гори, гори ясно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Чтобы не погасло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Глянь на небо –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тички летят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олокольчики звенят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Горельщик стоит спиной к играющим. После слова </w:t>
      </w:r>
      <w:r>
        <w:rPr>
          <w:b/>
          <w:bCs/>
          <w:i/>
          <w:iCs/>
          <w:color w:val="000000"/>
          <w:sz w:val="28"/>
          <w:szCs w:val="28"/>
        </w:rPr>
        <w:t>звенят </w:t>
      </w:r>
      <w:r>
        <w:rPr>
          <w:color w:val="000000"/>
          <w:sz w:val="28"/>
          <w:szCs w:val="28"/>
        </w:rPr>
        <w:t>последняя пара разъединяет руки и бежит мимо горельщика: один бежит справа, другой – слева. Горельщик гонится за любым из них и старается осалить прежде, чем они снова возьмутся за руки. Кого горельщик поймает, с тем и становится парой впереди колонны. А водит игрок, оставшийся один. Если горельщик никого не поймал, он снова «горит»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авила:  </w:t>
      </w:r>
      <w:r>
        <w:rPr>
          <w:color w:val="000000"/>
          <w:sz w:val="28"/>
          <w:szCs w:val="28"/>
        </w:rPr>
        <w:t>  - горельщик не имеет права оглядываться назад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никто не должен начинать бег прежде, чем прозвучит слово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«звенят»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горельщик может салить бегущих только до того момента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как они  возьмутся за руки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b/>
          <w:bCs/>
          <w:color w:val="000000"/>
          <w:sz w:val="28"/>
          <w:szCs w:val="28"/>
        </w:rPr>
        <w:t>Игра «Угадай, чей голосок»</w:t>
      </w:r>
      <w:r>
        <w:rPr>
          <w:color w:val="000000"/>
          <w:sz w:val="28"/>
          <w:szCs w:val="28"/>
        </w:rPr>
        <w:t> ( В центре круга – мальчик с завязанными глазами. Пока звучит музыка, он пляшет, дети хлопают. По окончании музыки, девочка окликает мальчика, тот должен угадать, кто его окликнул.)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>Подвижная игра «Снежки».</w:t>
      </w:r>
      <w:r>
        <w:rPr>
          <w:color w:val="000000"/>
          <w:sz w:val="28"/>
          <w:szCs w:val="28"/>
        </w:rPr>
        <w:t> Дети по очереди кидают ватные снежки в контейнер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>Подвижная игра «Карусель»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Ход игры: Дети образуют круг, берутся за руки и двигаются по кругу под слова: «Еле, еле, еле, еле Завертелись карусели. А потом, потом, потом, Все бегом, бегом, бегом Тише, тише, не спешите, карусель остановите! Раз-два, раз-два,. Вот и кончилась игра» Сначала дети идут по кругу, затем бегут, с окончанием слов останавливаются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>Музыкальная игра «А на улице мороз!»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5. Вот пришла пора народу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опримерить ногоходы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Твой размерчик иль не твой?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одберём тебе любой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Игра: "Ногоходы"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bCs/>
          <w:sz w:val="28"/>
          <w:szCs w:val="28"/>
        </w:rPr>
        <w:t>Игра « Перетягивание каната»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А теперь, прошу вниманья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овое соревнованье!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Кто захочет – стар и млад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еретягивать канат?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</w:rPr>
        <w:t>5 уч</w:t>
      </w:r>
      <w:r>
        <w:rPr>
          <w:sz w:val="28"/>
          <w:szCs w:val="28"/>
        </w:rPr>
        <w:t>: Пятница настала. Вечера у тёщи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Тёща приглашает зятя на блины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Есть с икрой и семгой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Можно чуть попроще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о сметаной ,с медом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 маслом ели мы</w:t>
      </w:r>
    </w:p>
    <w:p>
      <w:pPr>
        <w:pStyle w:val="Style15"/>
        <w:spacing w:lineRule="atLeast" w:line="210" w:before="0" w:after="0"/>
        <w:rPr/>
      </w:pPr>
      <w:r>
        <w:rPr>
          <w:sz w:val="28"/>
          <w:szCs w:val="28"/>
        </w:rPr>
        <w:t>Я – </w:t>
      </w:r>
      <w:r>
        <w:rPr>
          <w:b/>
          <w:bCs/>
          <w:sz w:val="28"/>
          <w:szCs w:val="28"/>
        </w:rPr>
        <w:t>пятница</w:t>
      </w:r>
      <w:r>
        <w:rPr>
          <w:sz w:val="28"/>
          <w:szCs w:val="28"/>
        </w:rPr>
        <w:t>, называют меня «Тещины вечерки», потому что мой папа приглашал бабушку на блины. В этот день теща / мама жены/ собиралась на блины к зятю / мужу дочери/ , да не просто так, а если будет приглашение. С вечера зять к теще лично зайдет , в пояс поклонится да в гости зазовет, а с утра с приглашением в дом тещи зватых пошлет, чем больше народу, тем больше почет от зятя.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</w:rPr>
        <w:t>6 уч:</w:t>
      </w:r>
      <w:r>
        <w:rPr>
          <w:sz w:val="28"/>
          <w:szCs w:val="28"/>
        </w:rPr>
        <w:t> День субботний величаво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осиделками зовут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Хороводы с песней водят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 гости без конца идут</w:t>
      </w:r>
    </w:p>
    <w:p>
      <w:pPr>
        <w:pStyle w:val="Style15"/>
        <w:spacing w:lineRule="atLeast" w:line="210" w:before="0" w:after="0"/>
        <w:rPr/>
      </w:pPr>
      <w:r>
        <w:rPr>
          <w:sz w:val="28"/>
          <w:szCs w:val="28"/>
        </w:rPr>
        <w:t>Я </w:t>
      </w:r>
      <w:r>
        <w:rPr>
          <w:b/>
          <w:bCs/>
          <w:sz w:val="28"/>
          <w:szCs w:val="28"/>
        </w:rPr>
        <w:t>– суббота</w:t>
      </w:r>
      <w:r>
        <w:rPr>
          <w:sz w:val="28"/>
          <w:szCs w:val="28"/>
        </w:rPr>
        <w:t>, называют меня «Заловкины посиделками» /Заловка – сестра мужа/, потому что все родные в гости к друг другу ходят, долго сидят, много едят и разговаривают. Невестка приходила и дарила золовке подарки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Эта суббота так же и родительской объявлялась. Поминание родителей - языческий обряд. По возвращению с кладбища шли в хлев к скотине и скармливали блиночки от родительской домашнему скоту, приговаривая: «Чтоб скотина водилась, не переводилась» .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</w:rPr>
        <w:t>7 уч:</w:t>
      </w:r>
      <w:r>
        <w:rPr>
          <w:sz w:val="28"/>
          <w:szCs w:val="28"/>
        </w:rPr>
        <w:t> Воскресенье светлое быстро наступает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Облегчают душу все в прощеный день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Чучело соломенное –зимушку сжигают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рядив в тулупчик, валенки ,ремень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Я – воскресенье, называют меня по – разному: «Прощенное воскресенье» , «Целовальник», «Проводы», потому что все друг у друга прощение просят да приговаривают : «Да не зайдет солнце во гневе вашем» 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 этот день заканчивается обжорство и веселье, на ледяных горках разводят огонь, стараясь растопить лед. Торжественно сжигают соломенное чучело в знак победы жизни над смертью; пепел развивают по полю, чтобы придать силу посеву, будущему урожаю. Родственники и друзья ходили друг к другу не праздновать, а просили прощения за умышленные и случайные обиды и огорчения. При встрече (порой даже с незнакомым человеком) полагалось остановиться и с троекратными поклонами спросить взаимного прощения. В этот день прощаются все обиды и оскорбления, ведь встретить весну необходимо с чистой совестью.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/Дети встают в две шеренги/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Одна шеренга</w:t>
      </w:r>
      <w:r>
        <w:rPr>
          <w:sz w:val="28"/>
          <w:szCs w:val="28"/>
        </w:rPr>
        <w:t>: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рости меня, в чём я виноват или согрешил перед тобой.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Другая шеренга</w:t>
      </w:r>
      <w:r>
        <w:rPr>
          <w:sz w:val="28"/>
          <w:szCs w:val="28"/>
        </w:rPr>
        <w:t>: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Да простит тебя Бог, и я прощаю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се кланяются друг другу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i/>
          <w:iCs/>
          <w:sz w:val="28"/>
          <w:szCs w:val="28"/>
          <w:u w:val="single"/>
        </w:rPr>
        <w:t>Маслениц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 Заканчивается Масленая неделя и мне пора с вами прощаться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Я гуляла с вами, пела да плясала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Больно я устала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Кончилось веселище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ора за делище.</w:t>
      </w:r>
    </w:p>
    <w:p>
      <w:pPr>
        <w:pStyle w:val="Style15"/>
        <w:spacing w:lineRule="atLeast" w:line="21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/Дети поют песню Масленице/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Ты прощай, прощай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ша Масленица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Ты прощай, прощай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ша широкая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Ты не в среду-то пришла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И не в пятницу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Ты пришла в воскресенье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сю неделюшку веселье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Ты пришла с добром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 сыром, маслом и яйцом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 блинами, пирогами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Да с оладьями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Блины масляные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Шаньги мазные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Мы катаемся с горы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От зари до зари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А сегодня в воскресенье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ше кончится веселье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Ты прощай, прощай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ша масленица!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Зазывала 1</w:t>
      </w:r>
      <w:r>
        <w:rPr>
          <w:sz w:val="28"/>
          <w:szCs w:val="28"/>
        </w:rPr>
        <w:t>: Мы блинов давно не ели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Мы блиночков захотели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Ой, блины,блины, блины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ы, блиночки мои!</w:t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28"/>
          <w:szCs w:val="28"/>
          <w:u w:val="single"/>
        </w:rPr>
        <w:t>Зазывала 2</w:t>
      </w:r>
      <w:r>
        <w:rPr>
          <w:sz w:val="28"/>
          <w:szCs w:val="28"/>
        </w:rPr>
        <w:t>:Хлебом, солью всех встречаем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амовар на стол несём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Мы за чаем не скучаем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Говорим о том о сём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Наш большущий самовар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есь горит, как птица- жар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Кран- верток открывается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Чудо- чай наливается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верху пар, снизу пар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Кипит наш русский самовар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Милости просим на чашку чая,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Эй, подходи, и млад, и стар –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Всех блинами угощаем.</w:t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оводится чаепитие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едущий: </w:t>
      </w:r>
      <w:r>
        <w:rPr>
          <w:color w:val="262626"/>
          <w:sz w:val="28"/>
          <w:szCs w:val="28"/>
        </w:rPr>
        <w:t>Масленица – древнейший праздник на Руси, корни которого уходят в глубь веков. Масленица – это праздник прощания с зимой и встречи Весны, Солнца, Жизни!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Что ни лес, ни трава расстилается,</w:t>
        <w:br/>
        <w:t>Под ногами лежат расстояньица,</w:t>
        <w:br/>
        <w:t>Неоглядны российские стороны,</w:t>
        <w:br/>
        <w:t>Ох, и буйны русские головы!</w:t>
        <w:br/>
        <w:t>А земля-то духом объятая,</w:t>
        <w:br/>
        <w:t>А Россия  - людьми то богатая!</w:t>
        <w:br/>
        <w:t>Что ни лес, ни трава расстилается,</w:t>
        <w:br/>
        <w:t>Праздник Масленицы …. НАЧИНАЕТСЯ!!!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Скоморох 1.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Подходи, честной народ,</w:t>
        <w:br/>
        <w:t>Интересное вас ждет!</w:t>
        <w:br/>
        <w:t>Подходите, торопитесь,</w:t>
        <w:br/>
        <w:t>Наши милые друзья,</w:t>
        <w:br/>
        <w:t>Отдыхайте, веселитесь.</w:t>
        <w:br/>
        <w:t>Здесь скучать никак нельзя!</w:t>
        <w:br/>
        <w:t>Всех на праздник приглашаем,</w:t>
        <w:br/>
        <w:t>Проводы русской зимы начинаем!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се скоморохи: </w:t>
      </w:r>
      <w:r>
        <w:rPr>
          <w:color w:val="262626"/>
          <w:sz w:val="28"/>
          <w:szCs w:val="28"/>
        </w:rPr>
        <w:t>Здравствуйте, гости, милости просим. Масленицу широкую открываем, веселье начинаем! 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Скоморох 2.                              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Едет масленица – дорогая,</w:t>
        <w:br/>
        <w:t>Наша гостьюшка годовая,</w:t>
        <w:br/>
        <w:t>На саночках расписных,</w:t>
        <w:br/>
        <w:t>На конях вороных.</w:t>
        <w:br/>
        <w:t>Живет масленица семь деньков!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Скоморох 1.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Что же это за красотка? -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Из соломы грудь, бока,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Ни старуха, ни молодка,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Парни носят на руках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Скоморох 2.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Что за куколка такая?-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Каждый рад ей, каждый ждет,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Удалая, озорная,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Вкусные блины печет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се: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Что же это за девица? -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С ней мы будем день за днем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Всю неделю веселиться,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А потом ее сожжем.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i/>
          <w:iCs/>
          <w:color w:val="262626"/>
          <w:sz w:val="28"/>
          <w:szCs w:val="28"/>
        </w:rPr>
        <w:t>Выходит Масленица.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Скоморохи:</w:t>
      </w:r>
      <w:r>
        <w:rPr>
          <w:color w:val="262626"/>
          <w:sz w:val="28"/>
          <w:szCs w:val="28"/>
        </w:rPr>
        <w:t> Здравствуй, Масленица! Будь нашей гостьей на празднике!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Масленица: </w:t>
      </w:r>
      <w:r>
        <w:rPr>
          <w:color w:val="262626"/>
          <w:sz w:val="28"/>
          <w:szCs w:val="28"/>
        </w:rPr>
        <w:t>Здравствуйте, ребята и гости!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едущий: </w:t>
      </w:r>
      <w:r>
        <w:rPr>
          <w:color w:val="262626"/>
          <w:sz w:val="28"/>
          <w:szCs w:val="28"/>
        </w:rPr>
        <w:t>Каждый день масленичной недели имел своё название и свои особые традиции. И сейчас мы о них немного узнаем.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Понедельник:</w:t>
      </w:r>
      <w:r>
        <w:rPr>
          <w:color w:val="262626"/>
          <w:sz w:val="28"/>
          <w:szCs w:val="28"/>
        </w:rPr>
        <w:t> Понедельник называется ВСТРЕЧА. В этот делали куклу — Масленицу, наряжали ее, усаживали в сани и везли на горку. Встречали ее песнями. Первыми были дети. Начиная с этого дня, дети каждый день катались с гор.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·         Что на сковородку наливают, да в четверо сгибают? </w:t>
      </w:r>
      <w:r>
        <w:rPr>
          <w:i/>
          <w:iCs/>
          <w:color w:val="262626"/>
          <w:sz w:val="28"/>
          <w:szCs w:val="28"/>
        </w:rPr>
        <w:t>(Блин.)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·         Без рук рисует, без зубов кусает. </w:t>
      </w:r>
      <w:r>
        <w:rPr>
          <w:i/>
          <w:iCs/>
          <w:color w:val="262626"/>
          <w:sz w:val="28"/>
          <w:szCs w:val="28"/>
        </w:rPr>
        <w:t>(Мороз.)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·         Что вверх корнем растёт? </w:t>
      </w:r>
      <w:r>
        <w:rPr>
          <w:i/>
          <w:iCs/>
          <w:color w:val="262626"/>
          <w:sz w:val="28"/>
          <w:szCs w:val="28"/>
        </w:rPr>
        <w:t>(Сосулька.)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·         Тётушка крутая, Белая да седая, В мешке стужу везёт, На землю холод трясёт. Сугробы наметает, Ковром землю устилает. </w:t>
      </w:r>
      <w:r>
        <w:rPr>
          <w:i/>
          <w:iCs/>
          <w:color w:val="262626"/>
          <w:sz w:val="28"/>
          <w:szCs w:val="28"/>
        </w:rPr>
        <w:t>(Зима.)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·         Заря-заряница, Красная девица, Травку выпускает, Росу расстилает. Едет стороной, С сохой, бороной, С ключевою водой. </w:t>
      </w:r>
      <w:r>
        <w:rPr>
          <w:i/>
          <w:iCs/>
          <w:color w:val="262626"/>
          <w:sz w:val="28"/>
          <w:szCs w:val="28"/>
        </w:rPr>
        <w:t>(Весна.)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·         Доброе, хорошее на людей глядит, а людям на себя глядеть не велит. </w:t>
      </w:r>
      <w:r>
        <w:rPr>
          <w:i/>
          <w:iCs/>
          <w:color w:val="262626"/>
          <w:sz w:val="28"/>
          <w:szCs w:val="28"/>
        </w:rPr>
        <w:t>(Солнце.)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игра «Снежный бой»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торник:</w:t>
      </w:r>
      <w:r>
        <w:rPr>
          <w:color w:val="262626"/>
          <w:sz w:val="28"/>
          <w:szCs w:val="28"/>
        </w:rPr>
        <w:t> Вторник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– </w:t>
      </w:r>
      <w:r>
        <w:rPr>
          <w:color w:val="262626"/>
          <w:sz w:val="28"/>
          <w:szCs w:val="28"/>
        </w:rPr>
        <w:t>ЗАИГРЫШ! С этого дня начинались разного рода развлечения: катания на санях «по солнышку» (по часовой стрелке) чтоб помочь солнцу прогнать зиму; устраивались народные  гулянья, представления с Петрушкой, катания с ледяных  горок.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едущий:</w:t>
      </w:r>
      <w:r>
        <w:rPr>
          <w:color w:val="262626"/>
          <w:sz w:val="28"/>
          <w:szCs w:val="28"/>
        </w:rPr>
        <w:t> Ребята, а у вас не возникает вопрос:  почему блин является символом Масленицы? С масленицы начиналась весна, под солнечными лучами пробуждалась природа. Вот и стал блин символом набирающего яркость и жар весеннего солнышка. В старину блин сопутствовал человеку всю его жизнь – от рождения и до последних дней.  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торник:</w:t>
      </w:r>
      <w:r>
        <w:rPr>
          <w:color w:val="262626"/>
          <w:sz w:val="28"/>
          <w:szCs w:val="28"/>
        </w:rPr>
        <w:t> Образное описание блина как  символического кушанья дал А.И. Куприн: "... Блин - символ солнца, красных дней, хороших урожаев, ладных браков и здоровых детей!"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jc w:val="center"/>
        <w:outlineLvl w:val="0"/>
        <w:rPr>
          <w:color w:val="181818"/>
          <w:sz w:val="28"/>
          <w:szCs w:val="28"/>
        </w:rPr>
      </w:pPr>
      <w:r>
        <w:rPr>
          <w:b/>
          <w:bCs/>
          <w:i/>
          <w:iCs/>
          <w:color w:val="262626"/>
          <w:sz w:val="28"/>
          <w:szCs w:val="28"/>
        </w:rPr>
        <w:t>Назовите начинки для блинов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игра « Станцуем в валенках»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Среда:</w:t>
      </w:r>
      <w:r>
        <w:rPr>
          <w:color w:val="262626"/>
          <w:sz w:val="28"/>
          <w:szCs w:val="28"/>
        </w:rPr>
        <w:t> А вот и третий день масленицы – ЛАКОМКА! В среду тещи приглашают своих зятьев на  блины, зятья приносят подарки – расписные пряники. В каждой семье накрывают столы с вкусной едой, пекут блины, в деревнях в складчину варят пиво. Собираются родственники. Чтобы прийти в гости на блины запасались пословицами и поговорками.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Масленица:</w:t>
      </w:r>
      <w:r>
        <w:rPr>
          <w:color w:val="262626"/>
          <w:sz w:val="28"/>
          <w:szCs w:val="28"/>
        </w:rPr>
        <w:t> А знаете ли вы пословицы о труде? Проверим! Я буду читать начало пословицы, а вы — конец.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Ученье — свет… (а неученье — тьма).</w:t>
        <w:br/>
        <w:t>Готовь сани летом… (а телегу — зимой).</w:t>
        <w:br/>
        <w:t>Не красна изба углами… (а красна пирогами).</w:t>
        <w:br/>
        <w:t>Маленькое дело лучше… (большого безделья).</w:t>
        <w:br/>
        <w:t>Чем дальше в лес… (тем больше дров).</w:t>
        <w:br/>
        <w:t>Не сиди, сложа руки… (не будет в доме скуки).</w:t>
        <w:br/>
        <w:t>Труд человека кормит… (а лень портит)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конкурс «Петушиные бои»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Четверг:</w:t>
      </w:r>
      <w:r>
        <w:rPr>
          <w:color w:val="262626"/>
          <w:sz w:val="28"/>
          <w:szCs w:val="28"/>
        </w:rPr>
        <w:t> Четвертый день масленицы  Широкий четверг – «РАЗГУЛЯЙ»!  С этого дня Масленица разворачивалась во всю ширь. Народ предавался всевозможным потехам: взятие снежной крепости, кулачные бои, всевозможные молодецкие забавы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Скоморох 1: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jc w:val="center"/>
        <w:outlineLvl w:val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Масленица расстелись!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Молодцы – поборись!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Подходи стар и млад,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Перетягивать канат!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i/>
          <w:iCs/>
          <w:color w:val="262626"/>
          <w:sz w:val="28"/>
          <w:szCs w:val="28"/>
        </w:rPr>
        <w:t>Организовывается  «Перетягивание каната»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Потешились силушкой богатырскою!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Пятница:</w:t>
      </w:r>
      <w:r>
        <w:rPr>
          <w:color w:val="262626"/>
          <w:sz w:val="28"/>
          <w:szCs w:val="28"/>
        </w:rPr>
        <w:t> Пятница – «ТЁЩИНЫ ВЕЧЁРКИ». Родители идут в гости к детям. Блины готовит молодая хозяйка. Зятья угощают тещ. Теща обязана была прислать с вечера все необходимое для печения блинов и научить невестку какому – нибудь старинному секретному рецепту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jc w:val="center"/>
        <w:outlineLvl w:val="0"/>
        <w:rPr>
          <w:color w:val="181818"/>
          <w:sz w:val="28"/>
          <w:szCs w:val="28"/>
        </w:rPr>
      </w:pPr>
      <w:r>
        <w:rPr>
          <w:b/>
          <w:bCs/>
          <w:i/>
          <w:iCs/>
          <w:color w:val="262626"/>
          <w:sz w:val="28"/>
          <w:szCs w:val="28"/>
        </w:rPr>
        <w:t>Игра «Мотальщицы»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Ровно посредине длинной растянутой ленты привязывается приз. Концы ленты держат двое участников. Они должны смотать ленточку как можно быстрее. Получит приз тот, кто первым доберется до него.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Суббота:</w:t>
      </w:r>
      <w:r>
        <w:rPr>
          <w:color w:val="262626"/>
          <w:sz w:val="28"/>
          <w:szCs w:val="28"/>
        </w:rPr>
        <w:t> Суббота – “ЗОЛОВКИНЫ ПОСИДЕЛКИ”. Золовка — это сестра мужа. Итак, в этот субботний день молодые невестки принимали у себя родных, а незамужних золовок старались познакомить с неженатыми парнями из своих родных или друзей. Целый ряд масленичных обычаев был направлен на то, чтобы ускорить свадьбы,</w:t>
        <w:br/>
        <w:t>содействовать молодежи в нахождении себе пары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jc w:val="center"/>
        <w:outlineLvl w:val="0"/>
        <w:rPr>
          <w:color w:val="181818"/>
          <w:sz w:val="28"/>
          <w:szCs w:val="28"/>
        </w:rPr>
      </w:pPr>
      <w:r>
        <w:rPr>
          <w:b/>
          <w:bCs/>
          <w:i/>
          <w:iCs/>
          <w:color w:val="262626"/>
          <w:sz w:val="28"/>
          <w:szCs w:val="28"/>
        </w:rPr>
        <w:t>Конкурс «Частушечки!»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оскресенье:</w:t>
      </w:r>
      <w:r>
        <w:rPr>
          <w:color w:val="262626"/>
          <w:sz w:val="28"/>
          <w:szCs w:val="28"/>
        </w:rPr>
        <w:t> Воскресенье – “ПРОЩЁННЫЙ ДЕНЬ” Торжественно сжигают соломенное чучело в знак победы жизни над смертью; пепел развивают по полю, чтобы придать силу посеву, будущему урожаю. Последний день масленичной недели назывался «прощёным воскресеньем».  Родственники и друзья ходили друг к другу не праздновать, а просили прощения за умышленные и случайные обиды и огорчения. При встрече (порой даже с незнакомым человеком) полагалось остановиться и с троекратными  поклонами испросить взаимного прощения. В этот день прощаются все обиды и оскорбления, ведь встретить весну необходимо с чистой совестью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 просят прощения друг у друга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5"/>
        <w:spacing w:lineRule="atLeast" w:line="210" w:before="0" w:after="0"/>
        <w:rPr/>
      </w:pP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>.Заключительная частью</w:t>
      </w:r>
    </w:p>
    <w:p>
      <w:pPr>
        <w:pStyle w:val="Style15"/>
        <w:spacing w:lineRule="atLeast" w:line="21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Масленица:</w:t>
      </w:r>
      <w:r>
        <w:rPr>
          <w:color w:val="262626"/>
          <w:sz w:val="28"/>
          <w:szCs w:val="28"/>
        </w:rPr>
        <w:t> Молодцы! Хорошую встречу и добрые проводы вы мне подготовили.</w:t>
        <w:br/>
        <w:t>Я гуляла с вами, теперь села в сани,</w:t>
        <w:br/>
        <w:t>Пела и плясала, больно я устала.</w:t>
        <w:br/>
        <w:t>Кончилось веселице — беритесь за делице,</w:t>
        <w:br/>
        <w:t>Направляйте сошенку выехать на пашенку,</w:t>
        <w:br/>
        <w:t>А со мной проститеся, блинами угоститеся.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Блины печь — дело сложное.</w:t>
        <w:br/>
        <w:t>Растворю я квашенку на донышке,</w:t>
        <w:br/>
        <w:t>Поставлю квашонушку на столбушке.</w:t>
        <w:br/>
        <w:t>Будет моя квашенка полным — полна,</w:t>
        <w:br/>
        <w:t>Полным – полна, с краями ровна!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Для блинов надо много секретов знать. Тесто ставить на снеговой воде, на дворе, когда всходит месяц, да приговаривать.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br/>
        <w:t>Месяц ты, месяц,</w:t>
        <w:br/>
        <w:t>Золотые рожки,</w:t>
        <w:br/>
        <w:t>Выгляни в окошко,</w:t>
        <w:br/>
        <w:t>Подуй на опару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се:  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Прощай, Масленица – плутовка,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Погостила ты у нас недолго,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Погостила всего семь деньков,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А мы думали, погостишь семь годков!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Прощай, Масленица, прощай, Широкая!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Ведущий.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ДА! Чуть было не забыла…</w:t>
        <w:br/>
        <w:t>На Руси законом было</w:t>
        <w:br/>
        <w:t>Щедро зиму провожать,</w:t>
        <w:br/>
        <w:t>Всех блинами угощать!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jc w:val="center"/>
        <w:outlineLvl w:val="0"/>
        <w:rPr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 Ручеёк».</w:t>
      </w:r>
    </w:p>
    <w:p>
      <w:pPr>
        <w:pStyle w:val="Style15"/>
        <w:shd w:fill="FFFFFF" w:val="clear"/>
        <w:spacing w:lineRule="atLeast" w:line="418"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Песня “Блины”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Мы давно блинов не ели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Мы блиночков захотели.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Припев: </w:t>
      </w:r>
      <w:r>
        <w:rPr>
          <w:color w:val="262626"/>
          <w:sz w:val="28"/>
          <w:szCs w:val="28"/>
        </w:rPr>
        <w:t>Ой блины, блины, блины,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Вы, блиночки, мои.</w:t>
        <w:br/>
        <w:t>Моя старшая сестрица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Печь блины – то мастерица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Припев: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Напекла она поесть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Сотен пять, а может шесть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Припев: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В квашне новой растворили,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Два часа блины ходили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Припев: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На поднос она кладёт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И сама к столу несёт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Припев: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18" w:before="0" w:after="0"/>
        <w:outlineLvl w:val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Гости будьте же здоровы!</w:t>
      </w:r>
    </w:p>
    <w:p>
      <w:pPr>
        <w:pStyle w:val="Style15"/>
        <w:shd w:fill="FFFFFF" w:val="clear"/>
        <w:spacing w:lineRule="atLeast" w:line="418"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>Вот блины мои готовы!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37:00Z</dcterms:created>
  <dc:creator>Админ</dc:creator>
  <dc:description/>
  <cp:keywords/>
  <dc:language>en-US</dc:language>
  <cp:lastModifiedBy>Админ</cp:lastModifiedBy>
  <dcterms:modified xsi:type="dcterms:W3CDTF">2022-02-21T08:36:00Z</dcterms:modified>
  <cp:revision>20</cp:revision>
  <dc:subject/>
  <dc:title/>
</cp:coreProperties>
</file>