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Дошкольный возраст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наиболее благоприятен для закладывания основ грамотной, четкой, красивой речи, что является важным условием умственного воспитания ребен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На сегодняшний день - образная, богатая синонимами, дополнениями и описаниями речь у детей дошкольного возраста – явление очень редкое. В речи детей существуют множество проблем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Односложная, состоящая лишь из простых предложений речь. Неспособность грамматически правильно построить распространенное предложение.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Бедность речи. Недостаточный словарный запас.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Употребление нелитературных слов и выражений.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Бедная диалогическая речь: неспособность грамотно и доступно сформулировать вопрос, построить краткий или развернутый ответ.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Неспособность построить монолог: например, сюжетный или описательный рассказ на предложенную тему, пересказ текста своими словами.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Отсутствие логического обоснования своих утверждений и выводов.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Отсутствие навыков культуры речи: неумение использовать интонации, регулировать громкость голоса и темп речи и т. д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Плохая дикц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Необходимо научить детей связно, последовательно, грамматически правильно излагать свои мысли, рассказывать о различных событиях из окружающей жизн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Учитывая, что в данное время дети перенасыщены информацией, необходимо, чтобы процесс обучения был для них интересным, занимательным, развивающи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Мнемотехнику в дошкольной педагогике называют по-разному: Воробьева Валентина Константиновна называет эту методику </w:t>
      </w: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>сенсорно-графическими схемами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, Ткаченко Татьяна Александровна – </w:t>
      </w: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>предметно-схематическими моделями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, Глухов В. П. – </w:t>
      </w: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>блоками-квадратами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, Большева Т. В. – </w:t>
      </w: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>коллажем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, Ефименкова Л. Н – </w:t>
      </w: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>схемой составления рассказ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>Мнемотехника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–  в переводе с греческого – «искусство запоминания». Это система методов и приемов, обеспечивающих успешное освоение детьми знаний об особенностях объектов природы, об окружающем мире, эффективное запоминание структуры рассказа, сохранение и воспроизведение информации, и конечно развитие реч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Использование мнемотаблиц  заметно облегчает детям овладение связной речью, кроме того наличие зрительного плана – схемы делает рассказы (сказки) четкими, связными последовательны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Мнемотаблица – это схема, в которую заложена определенная информация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Мнемотаблицы-схемы служат дидактическим материалом в работе по развитию связной речи детей. Их можно использовать дл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обогащения словарного запаса,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при обучении составлению рассказов,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при пересказах художественной литературы,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при отгадывании и загадывании загадок,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при заучивании стих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Для изготовления этих картинок не требуются художественные способности: любой педагог в состоянии нарисовать подобные символические изображения предметов и объектов к выбранному рассказу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Для детей младшего и среднего дошкольного возраста необходимо давать цветные мнемотаблица, так как в памяти у детей быстрее остаются отдельные образы: лиса – рыжая, мышка серая, елочка зелена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Позже –  при постоянном использовании мнемотаблиц можно усложнять или заменять другими  символами - изобразить персонажа в графическом виде. Например: лиса – состоит из оранжевых геометрических фигур </w:t>
      </w:r>
      <w:r>
        <w:rPr>
          <w:rFonts w:eastAsia="Times New Roman" w:cs="Times New Roman" w:ascii="Times New Roman" w:hAnsi="Times New Roman"/>
          <w:i/>
          <w:iCs/>
          <w:sz w:val="36"/>
          <w:szCs w:val="24"/>
          <w:lang w:eastAsia="ru-RU"/>
        </w:rPr>
        <w:t>(треугольника и круга)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, медведь – большой коричневый круг и т. д. Для детей старшего возраста схемы желательно рисовать в одном цвете, чтобы не вовлекать внимание на яркость символических изображе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Для систематизирования знаний детей о сезонных изменениях существуют модельные схемы, предложенные Бондаренко Т. М. , Воробьевой В. К. , Ткаченко Т. А. и др. Но не всегда готовые модельные схемы устраивают по содержанию, поэтому можно самостоятельно дополнять и уточнять схемы.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Хотелось бы рассказать ещё о применении модельных схем при </w:t>
      </w: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>заучивании стихотворений.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Использование моделирования облегчает и ускоряет процесс запоминания и усвоения текстов, формирует приемы работы с памятью. При этом виде деятельности включаются не только слуховые, но и зрительные анализаторы. Дети легко вспоминают картинку, а потом припоминают слов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>При ознакомлении с художественной литературой и при обучении составлению рассказов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широко используется мнемотехника. Вместе с детьми проводится беседа по тексту, рассматриваются иллюстрации и отслеживается  последовательность заранее приготовленной модели к данному произведению. А в более старшем возрасте – дети сами под руководством взрослого учатся выбирать нужные элементы модели, последовательно их располагать в единую модельную цепь, которые необходимы для пересказа литературного произвед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Таким образом, постепенно осуществляется переход от творчества воспитателя к совместному творчеству ребенка с взрослым. Если на начальном этапе работы даются готовые схемы, то на следующем - коллективно выдвигаем и обсуждаем различные версии и отбираем наиболее удачные варианты, т. е. здесь педагог выступает как равноправный партнер, который незаметно помогает ребенку находить и выбирать наиболее удачные решения, оформлять их в целостное произведение. Постепенно ребенок начинает проявлять творческую самостоятельность, т. е. мнемотаблицы создаются, придумываются вместе, сообщ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Но надо отметить, что дошкольники в начале знакомства с мнемотаблицами начинают испытывать некоторые </w:t>
      </w: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>сложности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, так как трудно следовать предложенному плану модели. Очень часто первые рассказы по моделям получаются очень схематичными. Чтобы этих сложностей было как можно меньше, в программное содержание каждой мнемотаблицы необходимо вводить задачи по активизации и обогащению словар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Параллельно с этой работой необходимы речевые игры, обязательны использование настольно-печатных игр, которые помогают детям научиться классифицировать предметы, развивать речь, зрительное восприятие, образное и логическое мышление, внимание, наблюдательность, интерес к окружающему миру, навыки самопроверки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Мнемотехника помогает развивать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ассоциативное мышление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зрительную и слуховую память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зрительное и слуховое внимание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>воображен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Мнемотехника - это совокупность правил и приемов, облегчающих процесс запоминания информации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Большое место занимает использование мнемотехники в дошкольном возрасте. Для того чтобы выработать у детей с самого раннего возраста определенные навыки и умения, в обучающий процесс вводятся так называемые мнемотаблицы (схемы). Например, в детских садах часто используются алгоритмы процессов умывания, одевания и т.п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Мнемотаблицы особенно эффективны при разучивании стихотворений. Суть заключается в следующем: на каждое слово или маленькое словосочетание придумывается картинка (изображение); таким образом, все стихотворение зарисовывается схематически. После этого ребенок по памяти, используя графическое изображение, воспроизводит стихотворение целиком. На начальном этапе взрослый предлагает готовую план - схему, а по мере обучения ребенок также активно включается в процесс создания своей схем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</w:rPr>
        <w:t xml:space="preserve">Перед занятием проводится большая предварительная работа </w:t>
      </w:r>
      <w:r>
        <w:rPr>
          <w:rFonts w:cs="Times New Roman" w:ascii="Times New Roman" w:hAnsi="Times New Roman"/>
          <w:sz w:val="36"/>
        </w:rPr>
        <w:t>(педагога и детей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дготовка дополнительного познавательного материала, расширяющего кругозор детей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бсуждение с детьми проведенных перед занятием наблюдений явлений природы или произведений устного народного творчеств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слушивание аудиокассет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дбор педагогом приемов, при помощи которых можно заинтересовать детей на занятии.</w:t>
      </w:r>
    </w:p>
    <w:p>
      <w:pPr>
        <w:pStyle w:val="Style15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Таким образом, с помощью схем-моделей и мнемотаблиц можно достичь следующих результатов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 детей появиться желание пересказывать сказки – как на занятии, так и в повседневной жизн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сширяется кругозор знаний об окружающем мире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активизируется словарный запас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дети преодолевают робость, застенчивость, научатся свободно держаться перед аудиторией.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  </w:t>
      </w:r>
      <w:r>
        <w:rPr>
          <w:rFonts w:cs="Times New Roman" w:ascii="Times New Roman" w:hAnsi="Times New Roman"/>
          <w:sz w:val="36"/>
        </w:rPr>
        <w:t>Чем раньше мы будем учить детей рассказывать или пересказывать, используя метод мнемотехники и схемы-модели, тем лучше мы подготовим  их к школе, так как связная речь является важным показателем умственных способностей ребенка и готовности его к школьному обучению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644" w:right="1134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8:00Z</dcterms:created>
  <dc:creator>user</dc:creator>
  <dc:description/>
  <dc:language>en-US</dc:language>
  <cp:lastModifiedBy>user</cp:lastModifiedBy>
  <dcterms:modified xsi:type="dcterms:W3CDTF">2022-02-21T08:08:00Z</dcterms:modified>
  <cp:revision>2</cp:revision>
  <dc:subject/>
  <dc:title/>
</cp:coreProperties>
</file>