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ПРИНЯ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Протокол №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от «___»________ 2021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УТВЕРЖДЕНО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Директор МКОУ «СОШ № 9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А.К.Сулейманова /______________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  <w:t>Приказ №__ от «__»__2021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21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212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2120"/>
          <w:sz w:val="40"/>
          <w:szCs w:val="40"/>
        </w:rPr>
      </w:pPr>
      <w:r>
        <w:rPr>
          <w:rFonts w:cs="Times New Roman" w:ascii="Times New Roman" w:hAnsi="Times New Roman"/>
          <w:b/>
          <w:color w:val="1E2120"/>
          <w:sz w:val="40"/>
          <w:szCs w:val="40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2120"/>
          <w:sz w:val="40"/>
          <w:szCs w:val="40"/>
        </w:rPr>
      </w:pPr>
      <w:r>
        <w:rPr>
          <w:rFonts w:cs="Times New Roman" w:ascii="Times New Roman" w:hAnsi="Times New Roman"/>
          <w:b/>
          <w:color w:val="1E2120"/>
          <w:sz w:val="40"/>
          <w:szCs w:val="40"/>
        </w:rPr>
        <w:t>о противодействии корруп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2120"/>
          <w:sz w:val="40"/>
          <w:szCs w:val="40"/>
        </w:rPr>
      </w:pPr>
      <w:r>
        <w:rPr>
          <w:rFonts w:cs="Times New Roman" w:ascii="Times New Roman" w:hAnsi="Times New Roman"/>
          <w:b/>
          <w:color w:val="1E212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1.1. Настоящее Положение о противодействии коррупции в школе разработано на основе Федерального закона № 273-ФЗ от 25 декабря 2008 года «О противодействии коррупции» с изменениями от 31 июля 2020 года, Методических рекомендаций по разработке и принятию организационных мер по предупреждению коррупции от 08.11.2013г, разработанных Министерством труда и социальной защиты Российской Федерации, п. 33, ст.2 Федерального Закона № 273-ФЗ от 29.12.2009 г «Об образовании в Российской Федерации» с изменениями от 24 марта 2021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1.2. Данным Положение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 в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1.3. Настоящее Положение определяет основные меры по профилактике коррупции, направления по повышению эффективности противодействия коррупции в школе, регламентирует деятельность сотрудников в образовательной организации по предупреждению фактов коррупции и борьбе с ней, недопущению коррупционных правонарушений в коллективе, устанавливает ответственность за коррупционные правонару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1.4. Для целей настоящего Положения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1.4.1 коррупц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1.4.2. противодействие корруп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деятельность членов рабочей группы по противодействию коррупции и физических лиц в пределах их полномоч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 минимизации и (или) ликвидации последствий коррупционных правонару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1.4.3.коррупционное правонаруш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1.4.4. предупреждение корруп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деятельность субъектов антикоррупционной политики, направленная на изучение, выявление, ограничение либо устранение явлений и условий, порождающих коррупционные правонарушения, или способствующих их распростран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1.5. Основные принципы противодействия корруп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изнание, обеспечение и защита основных прав и свобод человека и граждани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закон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убличность и открытость деятельности органов управления и само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 xml:space="preserve">- неотвратимость ответственности за совершение коррупционных правонарушени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комплексное использование организационных, информационно-пропагандистских и других ме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иоритетное применение мер по предупреж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корруп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E2120"/>
          <w:sz w:val="28"/>
          <w:szCs w:val="28"/>
        </w:rPr>
      </w:pPr>
      <w:r>
        <w:rPr>
          <w:rFonts w:cs="Times New Roman" w:ascii="Times New Roman" w:hAnsi="Times New Roman"/>
          <w:b/>
          <w:color w:val="1E2120"/>
          <w:sz w:val="28"/>
          <w:szCs w:val="28"/>
        </w:rPr>
        <w:t>2. Основные меры по профилактике корруп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Профилактика коррупции осуществляется путем применения следующих основных мер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1. Формирование в коллективе педагогических и непедагогических работников организации, осуществляющей образовательную деятельность, нетерпимости к коррупционному повед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2. Формирование у родителей (законных представителей) обучающихся нетерпимости к коррупционному повед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3. Проведение мониторинга всех локальных нормативных актов общеобразовательной организации на предмет соответствия действующему законодательству о противодействии корруп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4. Проведение мероприятий по разъяснению работникам школы, родителям (законным представителям), обучающимся законодательства в сфере противодействия корруп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5. Определение должностных лиц, ответственных за профилактику коррупционных и иных правонаруш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6. Недопущение составления неофициальной отчетности и использования поддельных документов в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7. Открытость финансовой деятельности, путем размещения информации о заключенных договорах и их цене на официальном сайте учреж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8. Отчетность перед родителями о расходовании привлеченных в результате добровольных пожертвований денежных сред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2.9. Сбор обращений о факте коррупционных действий рабочей группой и пресечении этих действ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1E2120"/>
          <w:sz w:val="28"/>
          <w:szCs w:val="28"/>
        </w:rPr>
        <w:t>. Организационные основы противодействия корруп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1. Общее руководство мероприятиями, направленными на противодействие коррупции, осуществляет Рабочая группа по противодействию коррупции в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2. Рабочая группа по противодействию коррупции создается в течение 10 дней со дня утверждения Положения, а впоследствии в августе – сентябре каждого учебного года; в состав рабочей группы по противодействию коррупции обязательно входят председатель профсоюзного комитета образовательной организации, представители педагогических и непедагогических работников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3. Состав Рабочей группы утверждается приказом директора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4. Члены Рабочей группы избирают председателя и секретаря. Члены Рабочей группы осуществляют свою деятельность на общественной основе, без опл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5. Председатель Рабочей группы по противодействию корруп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пределяет место, время проведения и повестку дня заседания Рабочей групп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на основе предложений членов Рабочей группы формирует план работы Рабочей группы на текущий учебный год и повестку дня его очередного засе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 вопросам, относящимся к компетенции Рабочей группы, в установленном порядке запрашивает информацию от исполнительных органов государственной власти, правоохранительных, контролирующих, налоговых и други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информирует директора организации, осуществляющей образовательную деятельность, о результатах работы Рабочей групп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едставляет Рабочую группу в отношениях с работниками образовательной организации, обучающимися и их родителями (законными представителями) по вопросам, относящимся к ее компетен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дает соответствующие поручения секретарю и членам Рабочей группы, осуществляет контроль за их выполне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дписывает протокол заседания Рабочей групп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3.6. Секретарь Рабочей групп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рганизует подготовку материалов к заседанию Рабочей группы, а также проектов его реш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- информирует членов Рабочей группы и о месте, времени проведения и повестке дня очередного заседания Рабочей группы, обеспечивает необходимыми справочно-информационными материа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едет протокол заседания Рабочей групп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7. Члены Рабочей группы по противодействию корруп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носят председателю Рабочей группы предложения по формированию повестки дня заседаний Рабочей групп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носят предложения по формированию плана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 пределах своей компетенции, принимают участие в работе Рабочей группы, а также осуществляют подготовку материалов по вопросам заседаний Рабочей групп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 случае невозможности лично присутствовать на заседаниях Рабочей группы, вправе излагать свое мнение по рассматриваемым вопросам в письменном виде на имя председателя Рабочей группы, которое учитывается при принятии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участвуют в реализации принятых Рабочей группой решений и полномоч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8. Заседания Рабочей группы по противодействию коррупции проводятся не реже двух раз в год; обязательно оформляется протокол заседания. Заседания могут быть как открытыми, так и закрытыми. Внеочередное заседание проводится по предложению любого члена Рабочей группы по противодействию корруп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9. Заседание Рабочей группы правомочно, если на нем присутствует не менее двух третей общего числа ее членов. В случае несогласия с принятым решением, член Рабочей группы вправе в письменном виде изложить особое мнение, которое подлежит приобщению к протоколу. По решению Рабочей группы на заседания могут приглашаться любые работники образовательной организации или представители обществ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10. Решения Рабочей группы по противодействию коррупции принимаются на заседании открытым голосованием простым большинством голосов присутствующих членов и носят рекомендательный характер, оформляются протоколом, который подписывает председатель Рабочей группы, а при необходимости, реализуются путем принятия соответствующих приказов и распоряжений руководителя образовательной организации, если иное не предусмотрено действующим законодательством. Члены Рабочей группы обладают равными правами при принятии реш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11. Члены Рабочей группы добровольно принимаю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(рассматривалась) Рабочей группой. Информация, полученная Рабочей группой, может быть использована только в порядке, предусмотренном законодательством об информации, информатизации и защите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3.12. Рабочая группа по противодействию корруп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ежегодно в сентябре определяет основные направления в области противодействия коррупции и разрабатывает план мероприятий по борьбе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коррупционными проявления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контролирует деятельность администрации в области противодействия корруп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существляет противодействие коррупции в пределах своих полномочий: реализует меры, направленные на профилактику корруп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ырабатывает механизмы защиты от проникновения коррупции в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существляет антикоррупционную пропаганду и воспитание всех участников образо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существляет анализ обращений работников организации, осуществляющей образовательную деятельность, обучающихся, и их родителей (законных представителей) о фактах коррупционных проявлений должностными лиц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оводит проверки локальных нормативных актов образовательной организации на соответствие действующему законодательст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оверяет выполнение работниками своих должностных обязан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разрабатывает на основании проведенных проверок рекомендации, направленные на улучшение антикоррупционной деятельности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рганизует работы по устранению негативных последствий коррупционных про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ыявляет причины коррупции, разрабатывает и направляет директору школы рекомендации по устранению причин корруп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заимодействует с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информирует о результатах работы директора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13. В компетенцию Рабочей группы по противодействию коррупции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3.14. Заместитель директора по учебно-воспитательной работ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разрабатывает проекты локальных нормативных актов по вопросам противодействия корруп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существляет противодействие коррупции в пределах своих полномоч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инимает заявления работников образовательной организации, обучающихся, и их родителей, законных представителей о фактах коррупционных проявлений в деятельности работников организации, осуществляющей образовательную деятель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направляет в Рабочую комиссию по противодействию коррупции свои предложения по улучшению антикоррупционной деятельности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существляет антикоррупционную пропаганду и воспитание всех участников образо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беспечивает соблюдение работниками образовательной организации Правил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дготавливает документы и материалы для привлечения работников к дисциплинарной и материальной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дготавливает планы противодействия коррупции и отчётных документов о реализации антикоррупционной политики в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 xml:space="preserve">- взаимодействует с правоохранительными органам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едоставляет в соответствии с действующим законодательством информацию о деятельности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3.15. Заместитель директора по воспитательной работ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существляет противодействие коррупции в пределах своих полномоч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принимает заявления обучающихся и их родителей (законных представителей) о фактах коррупционных проявлений в деятельности работников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направляет в Рабочую группу по противодействию коррупции свои предложения по улучшению антикоррупционной деятельности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существляет антикоррупционную пропаганду и воспитание обучающихся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обеспечивает соблюдение работниками образовательной организации Правил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дготавливает документы и материалы для привлечения работников образовательной организации к дисциплинарной и матери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одготавливает планы противодействия коррупции и отчётных документов о реализации антикоррупционной политики в образовательной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взаимодействует с правоохранительными орган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- предоставляет в соответствии с действующим законодательством информацию о деятельности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1E2120"/>
          <w:sz w:val="28"/>
          <w:szCs w:val="28"/>
        </w:rPr>
        <w:t>Основные направления по повышению</w:t>
      </w:r>
      <w:r>
        <w:rPr>
          <w:rFonts w:cs="Times New Roman" w:ascii="Times New Roman" w:hAnsi="Times New Roman"/>
          <w:color w:val="1E21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E2120"/>
          <w:sz w:val="28"/>
          <w:szCs w:val="28"/>
        </w:rPr>
        <w:t>эффективности противодействия корруп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1. Создание механизма взаимодействия органов управления общеобразовательной организацией с органами управления образования,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2. Принятие административных и иных мер, направленных на привлечение работников и родителей (законных представителей) обучающихся к более активному участию в противодействии коррупции, на формирование в коллективе и у родителей (законных представителей) обучающихся негативного отношения к коррупционному повед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3. Совершенствование системы и структуры управления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4. Создание механизмов общественного контроля деятельности органов управления общеобразовательной организаци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5. Обеспечение доступа работников образовательной организации и родителей (законных представителей) обучающихся, к информации о деятельности органов управления и само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6. Конкретизация полномочий педагогических, непедагогических и руководящих работников образовательной организации, которые должны быть отражены в должностных инструк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7. Уведомление в письменной форме работниками организации, осуществляющей образовательную деятельность, администрации и Рабочей группы по противодействию коррупции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4.8. Создание условий для уведомления обучающимися и их родителями (законными представителями) администрации образовательной организации обо всех случаях вымогания у них взяток работниками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5</w:t>
      </w:r>
      <w:r>
        <w:rPr>
          <w:rFonts w:cs="Times New Roman" w:ascii="Times New Roman" w:hAnsi="Times New Roman"/>
          <w:b/>
          <w:color w:val="1E2120"/>
          <w:sz w:val="28"/>
          <w:szCs w:val="28"/>
        </w:rPr>
        <w:t>. Ответственность за коррупционные правонаруш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5.1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5.2. 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5.3. В случае, если от имени или в интересах юридического лица осуществляются организация, подготовка и совершение коррупционных правонарушений или правонарушений, создающих условия для совершения коррупционных правонарушений, к юридическому лицу могут быть применены меры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5.4.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,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olor w:val="1E2120"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6.1. Настоящее Положение о противодействии коррупции является локальным нормативным актом, принимается на Педагогическом совете школы и утверждается (либо вводится в действие) приказом  директора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6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6.3. Положение о противодействии коррупции общеобразовательной организации принимается на неопределенный срок. Изменения и дополнения к Положению принимаются в порядке, предусмотренном п.6.1 настоящего Пол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E2120"/>
          <w:sz w:val="28"/>
          <w:szCs w:val="28"/>
        </w:rPr>
        <w:t>6.4. После принятия Положения (или изменений и дополнений отдельных пунктов и разделов) в новой редакции предыдущая редакция автоматичес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E2120"/>
          <w:sz w:val="28"/>
          <w:szCs w:val="28"/>
        </w:rPr>
      </w:pPr>
      <w:r>
        <w:rPr>
          <w:rFonts w:cs="Times New Roman" w:ascii="Times New Roman" w:hAnsi="Times New Roman"/>
          <w:color w:val="1E2120"/>
          <w:sz w:val="28"/>
          <w:szCs w:val="28"/>
        </w:rPr>
        <w:t>утрачивает си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6:00Z</dcterms:created>
  <dc:creator>Полякова СБ</dc:creator>
  <dc:description/>
  <dc:language>en-US</dc:language>
  <cp:lastModifiedBy>1</cp:lastModifiedBy>
  <cp:lastPrinted>2021-06-09T11:13:00Z</cp:lastPrinted>
  <dcterms:modified xsi:type="dcterms:W3CDTF">2021-06-09T07:16:00Z</dcterms:modified>
  <cp:revision>2</cp:revision>
  <dc:subject/>
  <dc:title/>
</cp:coreProperties>
</file>