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ён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 г. Нариман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32"/>
          <w:szCs w:val="32"/>
        </w:rPr>
        <w:t>Волжский филиа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крытый ур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русскому язы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тем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«Род имени существительног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 А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Учитель начальных классов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Хуанова К.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Волжско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20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урока: «Род имени существительног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0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цел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знакомить с грамматическим признаком имён существительных – родом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сформировать умения верного определения рода имени существительного в единственном числе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</w:tr>
      <w:tr>
        <w:trPr>
          <w:trHeight w:val="8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(предметные)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своение орфограмм, формирование орфографической грамотности, умение обосновать условие выбора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звитие умения работать в парах, развитие навыков контроля и самоконтроля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 становление риторики как основной базы речи, обогащение словарного запаса, развитие абстрактного мышления.</w:t>
            </w:r>
          </w:p>
        </w:tc>
      </w:tr>
      <w:tr>
        <w:trPr>
          <w:trHeight w:val="7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задач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научить определять род имён существительных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родолжить работу над формированием навыка грамотного письма, орфографической зоркост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оспитывать любовь к русскому языку, потребность пользоваться языковым богат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результаты УДД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овление обучающимися связи между целью учебной деятельности и ее мотивом, самоопределени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 (метапредметные)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амостоятельное выделение и формулирование познавательной цели, осознанное и произвольное построение речевого высказывания в устной форме, выбор наиболее эффективных способов решения задач, структурирование знаний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color w:val="000000"/>
              </w:rPr>
              <w:t>целеполагание, планирование, оценка результатов работы, внесение необходимых дополнений и коррективов в план и способ действия в случае расхождения эталона, реального действия и его результата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color w:val="000000"/>
              </w:rPr>
              <w:t>планирование учебного сотрудничества с учителем и сверстниками, соблюдение правил речевого поведения, умение высказывать и обосновывать свою точку зр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держание темы, понятия и термин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 имен существительных: мужской, женский, средний. Грамматические имена существительных. Родовые окончания в единственном и множественном числа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проблемно-диалогического обуч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учебной деятельности, методы обуч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уро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онтальная, парная, индивидуальная; проблемная ситуация, работа в паре, взаимообучени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орудование:</w:t>
            </w:r>
            <w:r>
              <w:rPr>
                <w:color w:val="000000"/>
              </w:rPr>
              <w:t xml:space="preserve"> Учебник «Русский язык», рабочая тетрадь, мультимедиапроектор, интерактивная доска, экран, карточк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открытого урока русского языка   </w:t>
      </w:r>
    </w:p>
    <w:p>
      <w:pPr>
        <w:pStyle w:val="Normal"/>
        <w:tabs>
          <w:tab w:val="clear" w:pos="708"/>
          <w:tab w:val="left" w:pos="14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  <w:gridCol w:w="1984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заимодействия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Организационный момент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Цел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осуществить осознанный переход  обучающихся  в пространство учебной деятельности; -создать условия для возникновения внутренней потребности   включения в учебную деятель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брого дня, ребята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звенел уже звонок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инается урок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лагаю улыбнутьс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 в работу окунуться!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ет эмоциональную готовность к уроку, создаёт позитивную установ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ются на рабо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число в тетрад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4"/>
                <w:szCs w:val="24"/>
              </w:rPr>
            </w:pPr>
            <w:r>
              <w:rPr>
                <w:rStyle w:val="C2"/>
                <w:color w:val="444444"/>
                <w:sz w:val="24"/>
                <w:szCs w:val="24"/>
              </w:rPr>
              <w:t>формирование положительного  отношения  к процессу познания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еливание на успешную деятельнос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 умения слушать и слышать.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Актуализация знаний и мотивация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Цели: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актуализировать изученные способы действий,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тренировать мыслительные операции;</w:t>
            </w:r>
          </w:p>
          <w:p>
            <w:pPr>
              <w:pStyle w:val="Normal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Послушайте строки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но живу я в мире это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ю названия предметов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 какой части речи это стихотворение?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вайте поиграем в игру «Да-Нет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мя существительное обозначает предмет? (Да!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твечает на вопросы: что делает, что сделает? (Нет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Имя существительное может быть одушевленным и неодушевленным? (Да)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мя существительное может быть собственным и нарицательным? (Да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егодня на уроке мы отправимся в путешествие по стране ИМЁН СУЩЕСТВИТЕЛЬНЫХ. Во время путешествия вам надо быть очень внимательным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ебята, у вас на партах есть карточки, на которых записаны слова, подчеркните имена существительны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С</w:t>
            </w:r>
            <w:r>
              <w:rPr>
                <w:b/>
                <w:bCs/>
                <w:color w:val="000000"/>
                <w:u w:val="single"/>
              </w:rPr>
              <w:t>о</w:t>
            </w:r>
            <w:r>
              <w:rPr>
                <w:b/>
                <w:bCs/>
                <w:color w:val="000000"/>
              </w:rPr>
              <w:t>рока, собираться, ст</w:t>
            </w:r>
            <w:r>
              <w:rPr>
                <w:b/>
                <w:bCs/>
                <w:color w:val="000000"/>
                <w:u w:val="single"/>
              </w:rPr>
              <w:t>а</w:t>
            </w:r>
            <w:r>
              <w:rPr>
                <w:b/>
                <w:bCs/>
                <w:color w:val="000000"/>
              </w:rPr>
              <w:t>кан, с, сн</w:t>
            </w:r>
            <w:r>
              <w:rPr>
                <w:b/>
                <w:bCs/>
                <w:color w:val="000000"/>
                <w:u w:val="single"/>
              </w:rPr>
              <w:t>е</w:t>
            </w:r>
            <w:r>
              <w:rPr>
                <w:b/>
                <w:bCs/>
                <w:color w:val="000000"/>
              </w:rPr>
              <w:t>гирь, сах</w:t>
            </w:r>
            <w:r>
              <w:rPr>
                <w:b/>
                <w:bCs/>
                <w:color w:val="000000"/>
                <w:u w:val="single"/>
              </w:rPr>
              <w:t>а</w:t>
            </w:r>
            <w:r>
              <w:rPr>
                <w:b/>
                <w:bCs/>
                <w:color w:val="000000"/>
              </w:rPr>
              <w:t>р, светлый, светить, с</w:t>
            </w:r>
            <w:r>
              <w:rPr>
                <w:b/>
                <w:bCs/>
                <w:color w:val="000000"/>
                <w:u w:val="single"/>
              </w:rPr>
              <w:t>о</w:t>
            </w:r>
            <w:r>
              <w:rPr>
                <w:b/>
                <w:bCs/>
                <w:color w:val="000000"/>
              </w:rPr>
              <w:t>бак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 какой буквы начинаются все слова?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диалог с обучающимися, в ходе которого конкретизирует понятие «имя существительное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 объект наблюдения.</w:t>
              <w:br/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упражнение, принимают участие в поиске мотив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вить учебные задачи на основе соотнесения того, что уже известно и усвоено учащимися и того, что еще не извест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действия в соответствии с поставленной задач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уровень владения тем или иным учебным действием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ка и решение проблемы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умение строить продуктивное взаимодействие и сотрудничество со сверстни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познавательных интересов учебных мо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учебной за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места и причины затруднения, постановка цели уро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. Запишите под диктовку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ка, 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К</w:t>
            </w:r>
            <w:r>
              <w:rPr>
                <w:b/>
                <w:bCs/>
                <w:i/>
                <w:iCs/>
                <w:color w:val="000000"/>
              </w:rPr>
              <w:t>иев, со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л</w:t>
            </w:r>
            <w:r>
              <w:rPr>
                <w:b/>
                <w:bCs/>
                <w:i/>
                <w:iCs/>
                <w:color w:val="000000"/>
              </w:rPr>
              <w:t>нце, пиро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г</w:t>
            </w:r>
            <w:r>
              <w:rPr>
                <w:b/>
                <w:bCs/>
                <w:i/>
                <w:iCs/>
                <w:color w:val="000000"/>
              </w:rPr>
              <w:t>, 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жи</w:t>
            </w:r>
            <w:r>
              <w:rPr>
                <w:b/>
                <w:bCs/>
                <w:i/>
                <w:iCs/>
                <w:color w:val="000000"/>
              </w:rPr>
              <w:t>вотное, мы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ши</w:t>
            </w:r>
            <w:r>
              <w:rPr>
                <w:b/>
                <w:bCs/>
                <w:i/>
                <w:iCs/>
                <w:color w:val="000000"/>
              </w:rPr>
              <w:t>, 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олга, пло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щад</w:t>
            </w:r>
            <w:r>
              <w:rPr>
                <w:b/>
                <w:bCs/>
                <w:i/>
                <w:iCs/>
                <w:color w:val="000000"/>
              </w:rPr>
              <w:t>ь, 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А</w:t>
            </w:r>
            <w:r>
              <w:rPr>
                <w:b/>
                <w:bCs/>
                <w:i/>
                <w:iCs/>
                <w:color w:val="000000"/>
              </w:rPr>
              <w:t>лексей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верка слов на интерактивной доске. (Дети вставляют пропущенные орфограммы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На какие две группы можно разделить слова? (собственные и нарицательные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Какое слово здесь лишнее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егодня, ребята, мы откроем еще один секрет имени существительного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 xml:space="preserve">Ребята, эти слова можно будет разделить на 3 группы. А на какие -  сегодня узнае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диалог с обучающимися, которые выполняют письменные за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основе наводящих учителем вопросов формулируют тему и цели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вариантов получения знания по теме уро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«Открытие» детьми новых знаний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Ц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использовать изученный ранее материал как шаг для введения новых способов действий обучающихс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lang w:eastAsia="ar-SA"/>
              </w:rPr>
              <w:t xml:space="preserve">Какая стоит перед нами первая задача? </w:t>
            </w:r>
            <w:r>
              <w:rPr>
                <w:color w:val="000000"/>
              </w:rPr>
              <w:t>- Как вы понимаете слово «</w:t>
            </w:r>
            <w:r>
              <w:rPr>
                <w:b/>
                <w:bCs/>
                <w:color w:val="000000"/>
              </w:rPr>
              <w:t>род»</w:t>
            </w:r>
            <w:r>
              <w:rPr>
                <w:color w:val="000000"/>
              </w:rPr>
              <w:t>? Давайте обратимся к справочнику и прочитаем в нём значение этого слова. </w:t>
            </w:r>
            <w:r>
              <w:rPr>
                <w:i/>
                <w:iCs/>
                <w:color w:val="000000"/>
              </w:rPr>
              <w:t>Род - это семья, родн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егодня мы узнаем, какая родня у имени существительного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авным-давно Имя Существительное путало своих родственников, т.к. они были очень похожи. Однажды оно издаёт указ: « Кто узнает «секрет» как их различить, тот будет награждён». Услышали про это муж и жена из другого города. Муж набрал много слов и сказал: « Пусть они будут мои». Жена тоже схватила слова себе и сказала: « Мои». А все остальные остались на середине – лишние. Пришли жадные муж и жена к существительному и говорят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от ключ к моим словам, и говорит: «ОН, МОЙ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вот ключ к моим словам, и говорит: «ОНА, МОЯ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Как назвать род слов мужа? А род слов жены? Как назвать род слов посередине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ой ключ к ним? Существительное наградил мужа и жену за работу, сказал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пасибо». С тех пор Существительное не путает род и говорит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енский род запомню 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скажу: «Она-моя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запомню род мужской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опять скажу: «Он-мой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ний род: «Оно-моё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о правило – моё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Теперь это правило и ваше, Существительное вам его дарит. Обратимся к словам. На какие три группы можно разделить их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ие слова – помощники помогают определить род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же определить род имен существительных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Надо подставить слова – помощники и с помощью их определить род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пробуем? (Ребята подставляют слова-помощники к словам на доске и определяют род) (Слова - помощники на карточках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 Давайте подытожим наше открыти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 В учебнике написано правило об определении рода существительных. Мы сейчас попробуем провести экспертизу. (Учащиеся читают правило в учебнике) Стр.25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вы думаете, данный текст подтверждает наши выводы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чего мы не знали?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sz w:val="24"/>
                <w:szCs w:val="24"/>
                <w:lang w:eastAsia="ar-SA"/>
              </w:rPr>
              <w:t>Вывод</w:t>
            </w:r>
            <w:r>
              <w:rPr>
                <w:iCs/>
                <w:sz w:val="24"/>
                <w:szCs w:val="24"/>
                <w:lang w:eastAsia="ar-SA"/>
              </w:rPr>
              <w:t>: Это разные слова, однокоренные.</w:t>
            </w:r>
          </w:p>
          <w:p>
            <w:pPr>
              <w:pStyle w:val="Normal"/>
              <w:suppressAutoHyphens w:val="tru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По родам существительные не изменяются, т. е. род – это постоянный признак.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  <w:sz w:val="24"/>
                <w:szCs w:val="24"/>
                <w:lang w:eastAsia="ar-SA"/>
              </w:rPr>
              <w:t>Каждое существительное может быть только мужского, только женского или только среднего род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sz w:val="24"/>
                <w:szCs w:val="24"/>
                <w:lang w:eastAsia="ar-SA"/>
              </w:rPr>
              <w:t xml:space="preserve">-Пользуясь секретом королевы, поработайте в парах, распределите  </w:t>
            </w:r>
            <w:r>
              <w:rPr>
                <w:b/>
                <w:iCs/>
                <w:sz w:val="24"/>
                <w:szCs w:val="24"/>
                <w:lang w:eastAsia="ar-SA"/>
              </w:rPr>
              <w:t>слова-помощники</w:t>
            </w:r>
            <w:r>
              <w:rPr>
                <w:iCs/>
                <w:sz w:val="24"/>
                <w:szCs w:val="24"/>
                <w:lang w:eastAsia="ar-SA"/>
              </w:rPr>
              <w:t xml:space="preserve"> по родам, дополните алгоритм определения рода имени существительного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Алгоритм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/>
                <w:i/>
                <w:sz w:val="24"/>
                <w:szCs w:val="24"/>
                <w:lang w:eastAsia="ar-SA"/>
              </w:rPr>
              <w:t>1) Ставлю имя существительное в начальную форму ( ед. число, вопросы  КТО? ЧТО?)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/>
                <w:i/>
                <w:sz w:val="24"/>
                <w:szCs w:val="24"/>
                <w:lang w:eastAsia="ar-SA"/>
              </w:rPr>
              <w:t>2) Заменяю имя существительное одним из местоимений: он, она, оно.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/>
                <w:i/>
                <w:sz w:val="24"/>
                <w:szCs w:val="24"/>
                <w:lang w:eastAsia="ar-SA"/>
              </w:rPr>
              <w:t>3) Определю род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Проверка. Вывод.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-Какую задачу на уроке мы решали? 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правились с ней?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изминутка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 диалог, уточняет правил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детей к самостоятельному выводу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, объясняют, сравнивают, обсуждают, записывают в тетрадь определение слова «род», дополняют своими словами,  делают вы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чащиеся читают правило в учебнике) Стр.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едвосхищение результата и уровня усвоения знаний, его временных характеристик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вижение гипотез, их обсуждение, доказательства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ажать положительное отношение к процессу познания; проявлять внимание, желание узнать боль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знание основных моральных норм работы в паре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с достаточной полнотой и точностью выражать свои мысли в соответствии с задачами и условиями общения и коммун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т самостоятельное исследование в поиске решения задачи, поставленной учител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Реализац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Первичное закрепление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Цель: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выполнить задания нового типа и осуществить их самопроверку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осуществить ситуацию успе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u w:val="single"/>
              </w:rPr>
              <w:t>Работа по учебнику</w:t>
            </w:r>
            <w:r>
              <w:rPr>
                <w:color w:val="000000"/>
              </w:rPr>
              <w:t> с.25, упражнение 39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ыделите окончания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- Сейчас мы с вами узнаем еще один секрет имен существительных. Посмотрите на окончания слов и скажите, какие родовые окончания имеют существительные женского рода? Мужского рода? Среднего рода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ратимся к учебнику стр.26. «Обратите внимание». Прочитал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Работа у интерактивной доски по эталон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u w:val="single"/>
              </w:rPr>
              <w:t>Работа на интерактивной доск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апишите слова в три столбика и вставьте букв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Ребята выходят и по очереди перетягивают слова к нужному роду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Давайте проверим ещё раз сделанную работу. Все слова стоят под «нужным» род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ят предварительную оценку рабо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ывают слова. </w:t>
            </w:r>
          </w:p>
          <w:p>
            <w:pPr>
              <w:pStyle w:val="Normal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85725</wp:posOffset>
                  </wp:positionV>
                  <wp:extent cx="1116965" cy="9613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ние монологической и диалогической формами речи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ация в социальных ролях и отношен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выделить нравственный аспект пове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товность к сотрудничеству и дружбе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поиск способов разрешения труд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 самопроверкой по эталону</w:t>
            </w:r>
          </w:p>
          <w:p>
            <w:pPr>
              <w:pStyle w:val="Normal"/>
              <w:rPr/>
            </w:pPr>
            <w:r>
              <w:rPr>
                <w:b/>
                <w:kern w:val="0"/>
                <w:sz w:val="24"/>
                <w:szCs w:val="24"/>
              </w:rPr>
              <w:t>Цель</w:t>
            </w:r>
            <w:r>
              <w:rPr>
                <w:kern w:val="0"/>
                <w:sz w:val="24"/>
                <w:szCs w:val="24"/>
              </w:rPr>
              <w:t>: формирование личной ответственности за результат своего труда</w:t>
            </w:r>
          </w:p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- Вы сейчас встретились с затруднением, но благодаря друг другу нашли выход из него. А если нет рядом другого человека, где можно найти нужную информацию? 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1 уровень</w:t>
            </w:r>
            <w:r>
              <w:rPr>
                <w:sz w:val="24"/>
                <w:szCs w:val="24"/>
              </w:rPr>
              <w:t>: напишите существительные в три столб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а, снег, змея, облако, салат, молоко, мох, земля, тополь, конфета, синица, жара, зарев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2 уровень</w:t>
            </w:r>
            <w:r>
              <w:rPr>
                <w:sz w:val="24"/>
                <w:szCs w:val="24"/>
              </w:rPr>
              <w:t>: выпиши одушевленные имена существительные, определи их р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очка, девочка, маш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а, лётчик, терем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а, лось, солов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3 уровень</w:t>
            </w:r>
            <w:r>
              <w:rPr>
                <w:sz w:val="24"/>
                <w:szCs w:val="24"/>
              </w:rPr>
              <w:t>: найди в тексте имена существительные, подчеркни их одной чертой, укажи р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цветным огнё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ворах и дом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т солнца блести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 лежит полот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 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 отвечают на вопр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нт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 наиболее эффективных способов решения в зависимости от конкретных услов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ление причинно-следственных связей, построение логической цепи рассуждений, доказательства, выдвижение гипотез и их обоснования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вание усваиваемого содержания, исходя из социальных и личностных ценностей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умение слушать и вступать в диалог, участвовать в коллективном обсуждении  проблем, интегрироваться в группу сверст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8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Включение в систему знаний и повтор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Ребята, у вас на партах лежат карточки с изображениями предметов, сейчас вам нужно определить, к какому роду они относятс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«Поиск ошиб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ценка – осознание качества и уровня освоения и владения теми или иными учебными действиями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строить продуктивное взаимодействие в сотрудничестве со сверстниками и взрослым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проявлять активность в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Рефлексия учебной деятельности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Цель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организовать рефлексию и самооценку учениками  собственной учебной деятельности на урок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омашнее зад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eastAsia="Calibri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учить правило об определении рода имен существительных, знать родовые окончания имен сущ. стр. 25, 26, № 41 (по выбор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вает положительную реакцию учащихся на последующие уроки русск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озитивный настрой от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ивать собственную учебную деятельность: свои достижения, степень самостоятельности, инициативности, причины неудач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1:49:00Z</dcterms:created>
  <dc:creator>Админ</dc:creator>
  <dc:description/>
  <cp:keywords/>
  <dc:language>en-US</dc:language>
  <cp:lastModifiedBy>Админ</cp:lastModifiedBy>
  <dcterms:modified xsi:type="dcterms:W3CDTF">2022-02-21T09:36:00Z</dcterms:modified>
  <cp:revision>4</cp:revision>
  <dc:subject/>
  <dc:title/>
</cp:coreProperties>
</file>