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ский сад  «Радуга»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лундинского района Алтайского края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 занят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зобразительной деятельности (аппликация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ей группе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: «Скворечник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Шаповалова Евгения Юрьевна</w:t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 Кулунда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1 г.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по аппликации тема «Скворечник»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Закреплять умение резать полоску бумаги по прямой, срезать углы, составлять изображение из частей; создавать в аппликации образ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воречника; закреплять приемы аккуратного наклеивания; учить детей при рассматривании работ видеть образ;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тоды и оборудование:  </w:t>
      </w:r>
      <w:r>
        <w:rPr>
          <w:rFonts w:cs="Times New Roman" w:ascii="Times New Roman" w:hAnsi="Times New Roman"/>
          <w:sz w:val="28"/>
        </w:rPr>
        <w:t>словесный метод: худ. слова, вопросы, объяснение, беседа; наглядный метод: показ образца; практический метод: упражнение;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цветная бумага, ножницы, клей, кисть.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 xml:space="preserve">Здравствуйте, меня зовут Татьяна Сергеевна, и сегодня я буду у вас проводить аппликацию. 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>Ребята, сейчас я вам загадаю загадку, а вы внимательно послушайте и скажите, что же мы будем сегодня делать.</w:t>
      </w:r>
      <w:r>
        <w:rPr>
          <w:rFonts w:cs="Times New Roman" w:ascii="Times New Roman" w:hAnsi="Times New Roman"/>
          <w:sz w:val="3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ает рано по утрам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алины и тут и там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ей шумит как водопад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ворцы к скворечнику летят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енят под крышами капели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ведь с еловой встал постели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солнышко теплом ласкает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то это время года знает? </w:t>
      </w:r>
      <w:r>
        <w:rPr>
          <w:rFonts w:cs="Times New Roman" w:ascii="Times New Roman" w:hAnsi="Times New Roman"/>
        </w:rPr>
        <w:t>(Весна.)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лодцы, догадались. Да, это время года весна. Вы внимательно прослушали загадку. Многие птицы возвращаются к нам весной. Птицы строят гнёзда и выращивают птенцов. А вот скворец не строит гнезда.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- Где же живет скворец?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ворец не строит гнезда, он к скворечнику летит.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кто делает для скворцов домик? </w:t>
      </w:r>
      <w:r>
        <w:rPr>
          <w:rFonts w:cs="Times New Roman" w:ascii="Times New Roman" w:hAnsi="Times New Roman"/>
        </w:rPr>
        <w:t>(Человек.)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 xml:space="preserve">Когда вы прогуливались вокруг детского сада, то наблюдали на деревьях небольшие деревянные домики. Это скворечники.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оспитатель: Ребята </w:t>
      </w:r>
      <w:r>
        <w:rPr>
          <w:rFonts w:cs="Times New Roman" w:ascii="Times New Roman" w:hAnsi="Times New Roman"/>
        </w:rPr>
        <w:t>(воспитатель обращает внимание детей на изображение скворца, сидящего на ветке — вывешивается в самом начале занятия как фоновый рисунок для занятия)</w:t>
      </w:r>
      <w:r>
        <w:rPr>
          <w:rFonts w:cs="Times New Roman" w:ascii="Times New Roman" w:hAnsi="Times New Roman"/>
          <w:sz w:val="28"/>
        </w:rPr>
        <w:t xml:space="preserve">, посмотрите, наш скворец всё сидит на веточке дерева — не нашёл пока себе домик.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Хотите сделать такой же домик для скворца?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Тогда внимательно слушайте и смотрите, как это сделать. Но сначала давайте выделим основные части скворечника и то, какой они формы: сам домик  — прямоугольной формы, крыша — треугольной, лаз (леток), с помощью которого скворец, как через дверь – круглой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- Из какой геом. фигуры мы построим скворечник?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 xml:space="preserve">- Как можно получить из квадрата прямоугольник?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трите, ребята сначала я беру квадрат, сгибаю пополам и режу ровна по линии изгиба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Что у меня получилось?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 какой геом. фигуры построим крышу?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- Как мы получим треугольник?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 нам нужен треугольник, чтобы сделать крышу. Но сначала нам нужно из прямоугольника сделать квадрат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к мы можем сделать треугольник из квадрата?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- На какую геом. фигуру похож вход в скворечник?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мотрите у нас на столах лежат отдельно квадрат. Из него мы сделаем вход в скворечник, а вход у нас будет круглым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можно из квадрата получить круг?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се детали готовы для скворечника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Что осталось сделать? Что с начало мы должны положить?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трите, крыша у меня наклеена прямо на скворечник, точно посередине. Какую геом. фигуру я взяла? Потом наклеиваю круг, вход в скворечник. Вот какой скворечник у меня получился, дети посмотрите в мой скворечник прилетел скворец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тавайте возле своих мест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культминутка (малой подвижности)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Раз и два — </w:t>
      </w:r>
      <w:r>
        <w:rPr>
          <w:rFonts w:cs="Times New Roman" w:ascii="Times New Roman" w:hAnsi="Times New Roman"/>
        </w:rPr>
        <w:t>(Делают два хлопка)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Звенят капели — </w:t>
      </w:r>
      <w:r>
        <w:rPr>
          <w:rFonts w:cs="Times New Roman" w:ascii="Times New Roman" w:hAnsi="Times New Roman"/>
        </w:rPr>
        <w:t>(Дважды ударяют указательным пальцем одной руки по ладони другой)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Три — четыре — </w:t>
      </w:r>
      <w:r>
        <w:rPr>
          <w:rFonts w:cs="Times New Roman" w:ascii="Times New Roman" w:hAnsi="Times New Roman"/>
        </w:rPr>
        <w:t>(Делают два хлопка)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Мы запели — </w:t>
      </w:r>
      <w:r>
        <w:rPr>
          <w:rFonts w:cs="Times New Roman" w:ascii="Times New Roman" w:hAnsi="Times New Roman"/>
        </w:rPr>
        <w:t>(2 раза прижимают ладони к груди)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Пять и шесть — </w:t>
      </w:r>
      <w:r>
        <w:rPr>
          <w:rFonts w:cs="Times New Roman" w:ascii="Times New Roman" w:hAnsi="Times New Roman"/>
        </w:rPr>
        <w:t>(Делают два хлопка)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Летят скворцы, к нам летят гонцы весны — </w:t>
      </w:r>
      <w:r>
        <w:rPr>
          <w:rFonts w:cs="Times New Roman" w:ascii="Times New Roman" w:hAnsi="Times New Roman"/>
        </w:rPr>
        <w:t>(Взмахивают перекрещенными кистями рук)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мь и восемь — </w:t>
      </w:r>
      <w:r>
        <w:rPr>
          <w:rFonts w:cs="Times New Roman" w:ascii="Times New Roman" w:hAnsi="Times New Roman"/>
        </w:rPr>
        <w:t>(Делают два хлопка)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Песни льются — </w:t>
      </w:r>
      <w:r>
        <w:rPr>
          <w:rFonts w:cs="Times New Roman" w:ascii="Times New Roman" w:hAnsi="Times New Roman"/>
        </w:rPr>
        <w:t>(Вытягивают руки вперед)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вять — десять — </w:t>
      </w:r>
      <w:r>
        <w:rPr>
          <w:rFonts w:cs="Times New Roman" w:ascii="Times New Roman" w:hAnsi="Times New Roman"/>
        </w:rPr>
        <w:t>(Делают два хлопка)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Все смеются — </w:t>
      </w:r>
      <w:r>
        <w:rPr>
          <w:rFonts w:cs="Times New Roman" w:ascii="Times New Roman" w:hAnsi="Times New Roman"/>
        </w:rPr>
        <w:t>(Поднимают руки вверх)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Дети садитесь на свои места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. Напоминание (работа с ножницами, техника безопасности, этапы работы)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тупайте к работ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Ребята делаем аккуратный ровный скворечник, ведь в плохом домике птицы не захотят поселиться. Только после этого к каждому готовому скворечнику прилетает скворец, которого дети наклеивают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ходу работы детей воспитатель оказывает индивидуальную помощь.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детских работ: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амечательные скворечники у вас получились.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вы ребята, как думаете, красивые вы домики наклеили? 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………</w:t>
      </w:r>
      <w:r>
        <w:rPr>
          <w:rFonts w:cs="Times New Roman" w:ascii="Times New Roman" w:hAnsi="Times New Roman"/>
          <w:sz w:val="28"/>
        </w:rPr>
        <w:t>..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 занятия: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мы сегодня делали на занятии?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8"/>
        </w:rPr>
        <w:t>А для кого мы делали домики?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2:00Z</dcterms:created>
  <dc:creator>педпрактика</dc:creator>
  <dc:description/>
  <cp:keywords/>
  <dc:language>en-US</dc:language>
  <cp:lastModifiedBy>Admin</cp:lastModifiedBy>
  <dcterms:modified xsi:type="dcterms:W3CDTF">2022-02-21T14:52:00Z</dcterms:modified>
  <cp:revision>9</cp:revision>
  <dc:subject/>
  <dc:title/>
</cp:coreProperties>
</file>