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ind w:firstLine="900"/>
        <w:jc w:val="center"/>
        <w:rPr>
          <w:rFonts w:ascii="Times New Roman" w:hAnsi="Times New Roman" w:eastAsia="Times New Roman" w:cs="Times New Roman"/>
          <w:b/>
          <w:b/>
          <w:bCs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lang w:eastAsia="ru-RU"/>
        </w:rPr>
        <w:t>Подбор физических упражнений для коррекции двигательных качеств для детей с ограниченными возможностями здоровья</w:t>
      </w:r>
    </w:p>
    <w:p>
      <w:pPr>
        <w:pStyle w:val="Normal"/>
        <w:spacing w:lineRule="auto" w:line="240" w:before="280" w:after="280"/>
        <w:ind w:firstLine="9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Коррекция основных нарушений у детей с умственной  отсталостью</w:t>
      </w:r>
    </w:p>
    <w:p>
      <w:pPr>
        <w:pStyle w:val="Normal"/>
        <w:spacing w:lineRule="auto" w:line="240" w:before="280" w:after="280"/>
        <w:ind w:firstLine="9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ногообразие физических упражнений, варьирование методов, методических приемов, условий организации занятий направлены на максимальное всестороннее развитие ребенка, его потенциальных возможностей. Целесообразный подбор физических упражнений поз</w:t>
        <w:softHyphen/>
        <w:t>воляет избирательно решать как общие, так и специфические зада</w:t>
        <w:softHyphen/>
        <w:t>чи. Такие естественные виды упражнений как ходьба, бег, прыжки, метания, упражнения с мячом и др. обладают огромными возможно</w:t>
        <w:softHyphen/>
        <w:t>стями для коррекции и развития координационных способностей, рав</w:t>
        <w:softHyphen/>
        <w:t>новесия, ориентировки в пространстве, физической подготовленно</w:t>
        <w:softHyphen/>
        <w:t>сти, профилактики вторичных нарушений, коррекции сенсорных и психических нарушений.</w:t>
      </w:r>
    </w:p>
    <w:p>
      <w:pPr>
        <w:pStyle w:val="Normal"/>
        <w:spacing w:lineRule="auto" w:line="240" w:before="280" w:after="280"/>
        <w:ind w:firstLine="9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ывая особенности психомоторного недоразвития, физичес</w:t>
        <w:softHyphen/>
        <w:t>кой и психической ретардации, трудностей восприятия учебного ма</w:t>
        <w:softHyphen/>
        <w:t>териала, при подборе средств необходимо руководствоваться следу</w:t>
        <w:softHyphen/>
        <w:t>ющими дидактическими правилами:</w:t>
      </w:r>
    </w:p>
    <w:p>
      <w:pPr>
        <w:pStyle w:val="Normal"/>
        <w:spacing w:lineRule="auto" w:line="240" w:before="280" w:after="280"/>
        <w:ind w:firstLine="9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создавать максимальный запас простых движений с их по</w:t>
        <w:softHyphen/>
        <w:t>степенным усложнением;</w:t>
      </w:r>
    </w:p>
    <w:p>
      <w:pPr>
        <w:pStyle w:val="Normal"/>
        <w:spacing w:lineRule="auto" w:line="240" w:before="280" w:after="280"/>
        <w:ind w:firstLine="9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)стимулировать словесную регуляцию и наглядно-образное мышление при выполнении физических упражнений; </w:t>
      </w:r>
    </w:p>
    <w:p>
      <w:pPr>
        <w:pStyle w:val="Normal"/>
        <w:spacing w:lineRule="auto" w:line="240" w:before="280" w:after="280"/>
        <w:ind w:firstLine="9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максимально активизировать познавательную деятельность;</w:t>
      </w:r>
    </w:p>
    <w:p>
      <w:pPr>
        <w:pStyle w:val="Normal"/>
        <w:spacing w:lineRule="auto" w:line="240" w:before="280" w:after="280"/>
        <w:ind w:firstLine="9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ориентироваться на сохранные функции, сензитивные перио</w:t>
        <w:softHyphen/>
        <w:t>ды развития и потенциальные возможности ребенка;</w:t>
      </w:r>
    </w:p>
    <w:p>
      <w:pPr>
        <w:pStyle w:val="Normal"/>
        <w:spacing w:lineRule="auto" w:line="240" w:before="280" w:after="280"/>
        <w:ind w:firstLine="9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при всем многообразии методов отдавать предпочтение иг</w:t>
        <w:softHyphen/>
        <w:t>ровому. В непринужденной, эмоционально окрашенной обстановке дети лучше осваивают учебный материал;</w:t>
      </w:r>
    </w:p>
    <w:p>
      <w:pPr>
        <w:pStyle w:val="Normal"/>
        <w:spacing w:lineRule="auto" w:line="240" w:before="280" w:after="280"/>
        <w:ind w:firstLine="9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)упражнения, имеющие названия, приобретают игровую форму, стимулируют их запоминание, а при многократном повторении раз</w:t>
        <w:softHyphen/>
        <w:t>вивают ассоциативную память.</w:t>
      </w:r>
    </w:p>
    <w:p>
      <w:pPr>
        <w:pStyle w:val="Normal"/>
        <w:spacing w:lineRule="auto" w:line="240" w:before="280" w:after="280"/>
        <w:ind w:firstLine="90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Коррекция ходьбы</w:t>
      </w:r>
    </w:p>
    <w:p>
      <w:pPr>
        <w:pStyle w:val="Normal"/>
        <w:spacing w:lineRule="auto" w:line="240" w:before="280" w:after="280"/>
        <w:ind w:firstLine="9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большинства детей с умственной отсталостью отклонения в физическом развитии отражаются на устойчивости вертикальной позы, сохранении равновесия, походке, способности соизмерять и регулиро</w:t>
        <w:softHyphen/>
        <w:t>вать свои движения во время ходьбы. Нарушения в ходьбе индиви</w:t>
        <w:softHyphen/>
        <w:t>дуальны и имеют разные формы выраженности, но типичными явля</w:t>
        <w:softHyphen/>
        <w:t>ются следующие: голова опущена вниз, шаркающая походка, стопы развернуты носком внутрь (или наружу), ноги слегка согнуты в тазобедренных суставах, движения рук и ног несогласованны, движе</w:t>
        <w:softHyphen/>
        <w:t>ния не ритмичны. У некоторых детей отмечаются боковые раскачи</w:t>
        <w:softHyphen/>
        <w:t>вания туловища.</w:t>
      </w:r>
    </w:p>
    <w:p>
      <w:pPr>
        <w:pStyle w:val="Normal"/>
        <w:spacing w:lineRule="auto" w:line="240" w:before="280" w:after="280"/>
        <w:ind w:firstLine="9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дьба служит основным спо</w:t>
        <w:softHyphen/>
        <w:t>собом перемещения и составной частью многих упражнений на всех занятиях. В процессе обучения особое внимание уделяется форми</w:t>
        <w:softHyphen/>
        <w:t>рованию правильной осанки, постановки головы, плеч, движению рук, разгибанию ног в момент отталкивания. В младших классах выпол</w:t>
        <w:softHyphen/>
        <w:t>няется ходьба по прямой с изменением направления, скорости, пере</w:t>
        <w:softHyphen/>
        <w:t>шагиванием через предметы, с ускорением. Нагрузку увеличивают постепенно от класса к классу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Физические упражнения для коррекции ходьбы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3"/>
        <w:gridCol w:w="5858"/>
        <w:gridCol w:w="3024"/>
      </w:tblGrid>
      <w:tr>
        <w:trPr>
          <w:trHeight w:val="297" w:hRule="atLeast"/>
        </w:trPr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п</w:t>
            </w:r>
          </w:p>
        </w:tc>
        <w:tc>
          <w:tcPr>
            <w:tcW w:w="5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я</w:t>
            </w:r>
          </w:p>
        </w:tc>
        <w:tc>
          <w:tcPr>
            <w:tcW w:w="3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ррекцион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равленность</w:t>
            </w:r>
          </w:p>
        </w:tc>
      </w:tr>
      <w:tr>
        <w:trPr>
          <w:trHeight w:val="321" w:hRule="atLeast"/>
        </w:trPr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Рельсы». Ходьба с перешагиванием линий, расположенных на разном расстоянии друг от друга.</w:t>
            </w:r>
          </w:p>
        </w:tc>
        <w:tc>
          <w:tcPr>
            <w:tcW w:w="3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фференцировка расстояния, глазомер</w:t>
            </w:r>
          </w:p>
        </w:tc>
      </w:tr>
      <w:tr>
        <w:trPr>
          <w:trHeight w:val="620" w:hRule="atLeast"/>
        </w:trPr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5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Не сбей». Ходьба по прямой с перешагиванием через кегли, набивные мячи, гимнастическую скамейку и т. п.</w:t>
            </w:r>
          </w:p>
        </w:tc>
        <w:tc>
          <w:tcPr>
            <w:tcW w:w="3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фференцировка усилий, отмеривание расстояния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5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Узкий мостик». А) Ходьба по полоске (узкой линии), приставляя носок к пятке впереди стоящей ноги. Б) Ходьба боком, приставными шагами, ставя носок стопы на край линии.</w:t>
            </w:r>
          </w:p>
        </w:tc>
        <w:tc>
          <w:tcPr>
            <w:tcW w:w="3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равновесия точности движения</w:t>
            </w:r>
          </w:p>
        </w:tc>
      </w:tr>
      <w:tr>
        <w:trPr>
          <w:trHeight w:val="288" w:hRule="atLeast"/>
        </w:trPr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5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Длинные ноги». По команде: «Длинные ноги идут по дороге» ходьба на носках, высоко поднимая прямые ноги; по команде: «Короткие ножки идут по дорожке ходьба в полуприседе.</w:t>
            </w:r>
          </w:p>
        </w:tc>
        <w:tc>
          <w:tcPr>
            <w:tcW w:w="3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ыстрота переключения, дифференцировка понятий длинный,  короткий</w:t>
            </w:r>
          </w:p>
        </w:tc>
      </w:tr>
      <w:tr>
        <w:trPr>
          <w:trHeight w:val="278" w:hRule="atLeast"/>
        </w:trPr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5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Хлоп». Ходьба с хлопками на каждый четвертый счет. Вслух произносится: «Раз, два, три, хлоп!». Первый раз хлопок над головой, второй - перед собой, третий - за спиной</w:t>
            </w:r>
          </w:p>
        </w:tc>
        <w:tc>
          <w:tcPr>
            <w:tcW w:w="3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центрация внимания, двигательная память, согласованность движений, усвоение ритма</w:t>
            </w:r>
          </w:p>
        </w:tc>
      </w:tr>
      <w:tr>
        <w:trPr>
          <w:trHeight w:val="288" w:hRule="atLeast"/>
        </w:trPr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5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Лабиринт». А) Ходьба со сменой на правления между стойками, кеглями, набивными мячами. Б) То же вдвоем, держась за руки</w:t>
            </w:r>
          </w:p>
        </w:tc>
        <w:tc>
          <w:tcPr>
            <w:tcW w:w="3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иентировка в пространстве, согласованность действий</w:t>
            </w:r>
          </w:p>
        </w:tc>
      </w:tr>
      <w:tr>
        <w:trPr>
          <w:trHeight w:val="288" w:hRule="atLeast"/>
        </w:trPr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5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Встали в круг». Ходьба по кругу, взявшись за руки, со сменой направления, собираясь в центр, расходясь в большой круг на вытянутые руки</w:t>
            </w:r>
          </w:p>
        </w:tc>
        <w:tc>
          <w:tcPr>
            <w:tcW w:w="3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гласованность коллективных действий дифференцировка понятий большой - маленький, вправо - влево</w:t>
            </w:r>
          </w:p>
        </w:tc>
      </w:tr>
      <w:tr>
        <w:trPr>
          <w:trHeight w:val="288" w:hRule="atLeast"/>
        </w:trPr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5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Гусеница». Ходьба в колонне, положив правую (левую, обе) руку на плечо впереди идущего</w:t>
            </w:r>
          </w:p>
        </w:tc>
        <w:tc>
          <w:tcPr>
            <w:tcW w:w="3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ординация и согласованность действий</w:t>
            </w:r>
          </w:p>
        </w:tc>
      </w:tr>
      <w:tr>
        <w:trPr>
          <w:trHeight w:val="288" w:hRule="atLeast"/>
        </w:trPr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5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Коромысло». Ходьба с гимнастической палкой, хватом двумя руками за плечами (на носках, на пятках), сохраняя правильную осанку</w:t>
            </w:r>
          </w:p>
        </w:tc>
        <w:tc>
          <w:tcPr>
            <w:tcW w:w="3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ординация движений рук, коррекция осанки, знакомство с новым словом</w:t>
            </w:r>
          </w:p>
        </w:tc>
      </w:tr>
      <w:tr>
        <w:trPr>
          <w:trHeight w:val="288" w:hRule="atLeast"/>
        </w:trPr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5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Ходим в шляпе». Ходьба с мешочком- ком песка на голове</w:t>
            </w:r>
          </w:p>
        </w:tc>
        <w:tc>
          <w:tcPr>
            <w:tcW w:w="3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рекция осанки</w:t>
            </w:r>
          </w:p>
        </w:tc>
      </w:tr>
      <w:tr>
        <w:trPr>
          <w:trHeight w:val="288" w:hRule="atLeast"/>
        </w:trPr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5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Кошка». Ходьба скользящим шагом, крадучись, неслышно, как кошка, в такт, делая движения руками, сгибая и разгибая пальцы, выпуская «когти»</w:t>
            </w:r>
          </w:p>
        </w:tc>
        <w:tc>
          <w:tcPr>
            <w:tcW w:w="3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мелкой моторики кисти, согласованность движений рук и ног, воображение</w:t>
            </w:r>
          </w:p>
        </w:tc>
      </w:tr>
      <w:tr>
        <w:trPr>
          <w:trHeight w:val="288" w:hRule="atLeast"/>
        </w:trPr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5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Солдаты». Ходьба на месте, высоко поднимая колени со сменой темпа: медленно - быстро</w:t>
            </w:r>
          </w:p>
        </w:tc>
        <w:tc>
          <w:tcPr>
            <w:tcW w:w="3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увство ритма, быстрота переключения на новый темп, сохранение осанки, дифференцировка понятий: быстро – медленно</w:t>
            </w:r>
          </w:p>
        </w:tc>
      </w:tr>
      <w:tr>
        <w:trPr>
          <w:trHeight w:val="288" w:hRule="atLeast"/>
        </w:trPr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5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Без страха». А) Ходьба по гимнастической скамейке, бревну с остановками, поворотами, движениями рук (с помощью, со страховкой, самостоятельно). Б) Ходьба по наклонной доске (или скамейке), расправив плечи, руки в стороны</w:t>
            </w:r>
          </w:p>
        </w:tc>
        <w:tc>
          <w:tcPr>
            <w:tcW w:w="3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одоление чувства страха, равновесие, ориентировка в пространстве</w:t>
            </w:r>
          </w:p>
        </w:tc>
      </w:tr>
      <w:tr>
        <w:trPr>
          <w:trHeight w:val="288" w:hRule="atLeast"/>
        </w:trPr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</w:t>
            </w:r>
          </w:p>
        </w:tc>
        <w:tc>
          <w:tcPr>
            <w:tcW w:w="5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Ловкие руки». Ходьба с предмета- ми в руках (мячи, шарики, флажки, ленточки с заданиями: А) На каждый шаг руки вперед, в стороны, вверх. Б) Круговые движения кистями.   В) Круговые движения в плечевых суставах. г) передача предмета из правой руки в левую впереди себя, из левой в правую - за спиной</w:t>
            </w:r>
          </w:p>
        </w:tc>
        <w:tc>
          <w:tcPr>
            <w:tcW w:w="3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гласованность движений рук и ног, симметричность и амплитуда движений, развитие - мелкой моторики кисти</w:t>
            </w:r>
          </w:p>
        </w:tc>
      </w:tr>
      <w:tr>
        <w:trPr>
          <w:trHeight w:val="288" w:hRule="atLeast"/>
        </w:trPr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</w:t>
            </w:r>
          </w:p>
        </w:tc>
        <w:tc>
          <w:tcPr>
            <w:tcW w:w="5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Каракатица» Ходьба спиной вперед</w:t>
            </w:r>
          </w:p>
        </w:tc>
        <w:tc>
          <w:tcPr>
            <w:tcW w:w="3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ординация движений, ориентировка в пространстве</w:t>
            </w:r>
          </w:p>
        </w:tc>
      </w:tr>
      <w:tr>
        <w:trPr>
          <w:trHeight w:val="1873" w:hRule="atLeast"/>
        </w:trPr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</w:t>
            </w:r>
          </w:p>
        </w:tc>
        <w:tc>
          <w:tcPr>
            <w:tcW w:w="5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Светло - темно». Ходьба с закрытыми и открытыми глазами. А) 5 шагов с открытыми глазами, 5 шагов с закрытыми глазами (считать вслух). Б) Открывать глаза по команде «светло» закрывать - по команде «темно». В) Ходьба с закрытыми глазами к источнику звука (колокольчик, свисток)</w:t>
            </w:r>
          </w:p>
        </w:tc>
        <w:tc>
          <w:tcPr>
            <w:tcW w:w="3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иентировка в пространстве без зрительного контроля; дифференцировка понятий светло - темно; ритмичность движений. Ориентировка в пространстве по слуху</w:t>
            </w:r>
          </w:p>
        </w:tc>
      </w:tr>
      <w:tr>
        <w:trPr>
          <w:trHeight w:val="359" w:hRule="atLeast"/>
        </w:trPr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</w:t>
            </w:r>
          </w:p>
        </w:tc>
        <w:tc>
          <w:tcPr>
            <w:tcW w:w="5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Мишка». А) Ходьба на носках, на пятках, на наружной стороне стопы, поджав пальцы; перекатом с пятки на носок.      Б) Ходьба по массажной дорожке, босиком. В) Ходьба босиком по траве, песку, гравию</w:t>
            </w:r>
          </w:p>
        </w:tc>
        <w:tc>
          <w:tcPr>
            <w:tcW w:w="3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илактика плоскостопия, сохранение правильной осанки</w:t>
            </w:r>
          </w:p>
        </w:tc>
      </w:tr>
      <w:tr>
        <w:trPr>
          <w:trHeight w:val="359" w:hRule="atLeast"/>
        </w:trPr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</w:t>
            </w:r>
          </w:p>
        </w:tc>
        <w:tc>
          <w:tcPr>
            <w:tcW w:w="5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Хоп». Ходьба с остановками по сигналу. По сигналу «Хоп»  - остановка, по сигналу «Хоп-хоп» - поворот кругом</w:t>
            </w:r>
          </w:p>
        </w:tc>
        <w:tc>
          <w:tcPr>
            <w:tcW w:w="3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имание, быстрота реакции на сигнал, сохранение устойчивой позы</w:t>
            </w:r>
          </w:p>
        </w:tc>
      </w:tr>
      <w:tr>
        <w:trPr>
          <w:trHeight w:val="359" w:hRule="atLeast"/>
        </w:trPr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</w:t>
            </w:r>
          </w:p>
        </w:tc>
        <w:tc>
          <w:tcPr>
            <w:tcW w:w="5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Волны». Ходьба с регулированием темпа громкостью команд (или музыки). При команде шепотом или тихой музыке - медленная ходьба на носках, движение рук изображает волны; при средней громкости - быстрая ходьба с сильными волнами; при громкой - переход на бег</w:t>
            </w:r>
          </w:p>
        </w:tc>
        <w:tc>
          <w:tcPr>
            <w:tcW w:w="3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центрация внимания, дифференциация громкости звука и сопоставление с темпом движений плавность, выразительность движений, воображение</w:t>
            </w:r>
          </w:p>
        </w:tc>
      </w:tr>
      <w:tr>
        <w:trPr>
          <w:trHeight w:val="359" w:hRule="atLeast"/>
        </w:trPr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</w:t>
            </w:r>
          </w:p>
        </w:tc>
        <w:tc>
          <w:tcPr>
            <w:tcW w:w="5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Та-та-та». Ходьба с притопыванием в заданном ритме и соответствующем проговариванием звуков «Та-та-та»</w:t>
            </w:r>
          </w:p>
        </w:tc>
        <w:tc>
          <w:tcPr>
            <w:tcW w:w="3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воение заданного ритма движений</w:t>
            </w:r>
          </w:p>
        </w:tc>
      </w:tr>
      <w:tr>
        <w:trPr>
          <w:trHeight w:val="359" w:hRule="atLeast"/>
        </w:trPr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</w:t>
            </w:r>
          </w:p>
        </w:tc>
        <w:tc>
          <w:tcPr>
            <w:tcW w:w="5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Хромой заяц». Ходьба одной ногой по гимнастической скамейке. другой - по полу</w:t>
            </w:r>
          </w:p>
        </w:tc>
        <w:tc>
          <w:tcPr>
            <w:tcW w:w="3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ординация и согласованность движений ног и туловища</w:t>
            </w:r>
          </w:p>
        </w:tc>
      </w:tr>
      <w:tr>
        <w:trPr>
          <w:trHeight w:val="359" w:hRule="atLeast"/>
        </w:trPr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</w:t>
            </w:r>
          </w:p>
        </w:tc>
        <w:tc>
          <w:tcPr>
            <w:tcW w:w="5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о канату». А) Ходьба вдоль по канату, руки в стороны.   Б) Ходьба по канату боком приставными шагами, руки в стороны</w:t>
            </w:r>
          </w:p>
        </w:tc>
        <w:tc>
          <w:tcPr>
            <w:tcW w:w="3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равновесия, профилактика плоскостопия, сохранение правильной осанки</w:t>
            </w:r>
          </w:p>
        </w:tc>
      </w:tr>
      <w:tr>
        <w:trPr>
          <w:trHeight w:val="359" w:hRule="atLeast"/>
        </w:trPr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</w:t>
            </w:r>
          </w:p>
        </w:tc>
        <w:tc>
          <w:tcPr>
            <w:tcW w:w="5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Козлики». В парах - ходьба по гимнастической скамейке навстречу друг другу, руки за голову. При встрече разойтись, удержавшись на скамейке и сохранив правильную осанку</w:t>
            </w:r>
          </w:p>
        </w:tc>
        <w:tc>
          <w:tcPr>
            <w:tcW w:w="3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хранение динамического равновесия, удержание вертикальной позы на ограниченной опоре</w:t>
            </w:r>
          </w:p>
        </w:tc>
      </w:tr>
    </w:tbl>
    <w:p>
      <w:pPr>
        <w:pStyle w:val="Normal"/>
        <w:spacing w:lineRule="auto" w:line="240" w:before="280" w:after="280"/>
        <w:ind w:firstLine="90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280" w:after="280"/>
        <w:ind w:firstLine="90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280" w:after="280"/>
        <w:ind w:firstLine="90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Коррекция бега</w:t>
      </w:r>
    </w:p>
    <w:p>
      <w:pPr>
        <w:pStyle w:val="Normal"/>
        <w:spacing w:lineRule="auto" w:line="240" w:before="280" w:after="280"/>
        <w:ind w:firstLine="90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умственно отсталых детей младшего школьного возраста при выполнении бега типичными ошибками являются: излишнее напря</w:t>
        <w:softHyphen/>
        <w:t>жение, порывистость, внезапные остановки, сильный наклон тулови</w:t>
        <w:softHyphen/>
        <w:t>ща или отклонение назад, запрокидывание головы, раскачивание из стороны в сторону, несогласованность и малая амплитуда движений рук и ног, мелкие неритмичные шаги, передвижение на прямых или полусогнутых ногах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Физические упражнения для коррекции бега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7"/>
        <w:gridCol w:w="5009"/>
        <w:gridCol w:w="3969"/>
      </w:tblGrid>
      <w:tr>
        <w:trPr>
          <w:trHeight w:val="245" w:hRule="atLeast"/>
        </w:trPr>
        <w:tc>
          <w:tcPr>
            <w:tcW w:w="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п</w:t>
            </w:r>
          </w:p>
        </w:tc>
        <w:tc>
          <w:tcPr>
            <w:tcW w:w="5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я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ррекцион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равленность</w:t>
            </w:r>
          </w:p>
        </w:tc>
      </w:tr>
      <w:tr>
        <w:trPr>
          <w:trHeight w:val="256" w:hRule="atLeast"/>
        </w:trPr>
        <w:tc>
          <w:tcPr>
            <w:tcW w:w="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дьба ускоренная с переходом на бег, переход с бега на ходьбу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воение темпа и ритма движений, развитие</w:t>
            </w:r>
          </w:p>
        </w:tc>
      </w:tr>
      <w:tr>
        <w:trPr>
          <w:trHeight w:val="230" w:hRule="atLeast"/>
        </w:trPr>
        <w:tc>
          <w:tcPr>
            <w:tcW w:w="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5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г на месте с высоким подниманием бедра со сменой темпа (от минимального до максимально возможного)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имуляция дыхательной и сердечно-сосудистой систем, усвоение темпа движений, дифференцирование усилий, координация движений рук и ног</w:t>
            </w:r>
          </w:p>
        </w:tc>
      </w:tr>
      <w:tr>
        <w:trPr>
          <w:trHeight w:val="222" w:hRule="atLeast"/>
        </w:trPr>
        <w:tc>
          <w:tcPr>
            <w:tcW w:w="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2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5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2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Бег» только руками, стоя на месте, с постепенным увеличением и снижением темпа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2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рекция техники движений рук, усвоение темпа, активизация и ритм дыхания</w:t>
            </w:r>
          </w:p>
        </w:tc>
      </w:tr>
      <w:tr>
        <w:trPr>
          <w:trHeight w:val="191" w:hRule="atLeast"/>
        </w:trPr>
        <w:tc>
          <w:tcPr>
            <w:tcW w:w="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5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г «змейкой», не задевая предметов; то же – вдвоем, держась за руки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иентировка в пространстве, равновесие, согласованность движений</w:t>
            </w:r>
          </w:p>
        </w:tc>
      </w:tr>
      <w:tr>
        <w:trPr>
          <w:trHeight w:val="191" w:hRule="atLeast"/>
        </w:trPr>
        <w:tc>
          <w:tcPr>
            <w:tcW w:w="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5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г по прямой по узкому (30-35 см) коридору (обозначенному мелом, на</w:t>
              <w:softHyphen/>
              <w:t>тянутыми резинками и т. п.)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ямолинейность дви</w:t>
              <w:softHyphen/>
              <w:t>жений, ориентировка в пространстве, стимуля</w:t>
              <w:softHyphen/>
              <w:t>ция дыхательной и сер</w:t>
              <w:softHyphen/>
              <w:t>дечно-сосудистой систем</w:t>
            </w:r>
          </w:p>
        </w:tc>
      </w:tr>
      <w:tr>
        <w:trPr>
          <w:trHeight w:val="516" w:hRule="atLeast"/>
        </w:trPr>
        <w:tc>
          <w:tcPr>
            <w:tcW w:w="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5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г с подскоками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тм движений, сораз</w:t>
              <w:softHyphen/>
              <w:t>мерность усилий</w:t>
            </w:r>
          </w:p>
        </w:tc>
      </w:tr>
      <w:tr>
        <w:trPr>
          <w:trHeight w:val="191" w:hRule="atLeast"/>
        </w:trPr>
        <w:tc>
          <w:tcPr>
            <w:tcW w:w="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5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г с максимальной скоростью на 10,20, 30 м наперегонки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скоростных качеств, стимуляция ды</w:t>
              <w:softHyphen/>
              <w:t>хательной и сердечно</w:t>
              <w:softHyphen/>
              <w:t>-сосудистой систем</w:t>
            </w:r>
          </w:p>
        </w:tc>
      </w:tr>
      <w:tr>
        <w:trPr>
          <w:trHeight w:val="676" w:hRule="atLeast"/>
        </w:trPr>
        <w:tc>
          <w:tcPr>
            <w:tcW w:w="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5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г с подпрыгиванием и доставани</w:t>
              <w:softHyphen/>
              <w:t>ем предметов (отметка на стене, под</w:t>
              <w:softHyphen/>
              <w:t>вешенный шарик)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ординация движений, соразмерность усилий, скоростно-силовые ка</w:t>
              <w:softHyphen/>
              <w:t>чества</w:t>
            </w:r>
          </w:p>
        </w:tc>
      </w:tr>
      <w:tr>
        <w:trPr>
          <w:trHeight w:val="191" w:hRule="atLeast"/>
        </w:trPr>
        <w:tc>
          <w:tcPr>
            <w:tcW w:w="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5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г по ориентирам (линиям, обозна</w:t>
              <w:softHyphen/>
              <w:t>ченные мелом, скакалками)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фференцировка уси</w:t>
              <w:softHyphen/>
              <w:t>лий и длины шага</w:t>
            </w:r>
          </w:p>
        </w:tc>
      </w:tr>
      <w:tr>
        <w:trPr>
          <w:trHeight w:val="191" w:hRule="atLeast"/>
        </w:trPr>
        <w:tc>
          <w:tcPr>
            <w:tcW w:w="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5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они». Бег в различном темпе: мед</w:t>
              <w:softHyphen/>
              <w:t>ленно, быстро, рысью, галопом, как маленькая лошадка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фференцировка временных характеристик движе</w:t>
              <w:softHyphen/>
              <w:t>ний, регулирование ритма дыхания, воображение</w:t>
            </w:r>
          </w:p>
        </w:tc>
      </w:tr>
      <w:tr>
        <w:trPr>
          <w:trHeight w:val="191" w:hRule="atLeast"/>
        </w:trPr>
        <w:tc>
          <w:tcPr>
            <w:tcW w:w="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5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г медленный в чередовании с ходь</w:t>
              <w:softHyphen/>
              <w:t>бой (5-10 мин) в условиях пересе</w:t>
              <w:softHyphen/>
              <w:t>ченной местности (в парке, в лесу) вместе с родителями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выносливости, укрепление дыхания и сердечно-сосудистой сис</w:t>
              <w:softHyphen/>
              <w:t>темы, укрепление стопы</w:t>
            </w:r>
          </w:p>
        </w:tc>
      </w:tr>
      <w:tr>
        <w:trPr>
          <w:trHeight w:val="191" w:hRule="atLeast"/>
        </w:trPr>
        <w:tc>
          <w:tcPr>
            <w:tcW w:w="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5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Челночный бег». Бег с максималь</w:t>
              <w:softHyphen/>
              <w:t>ной скоростью, остановками, с пере</w:t>
              <w:softHyphen/>
              <w:t>ноской предметов (кубиков, мячей)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иентировка в про</w:t>
              <w:softHyphen/>
              <w:t>странстве, мелкая мото</w:t>
              <w:softHyphen/>
              <w:t>рика, соразмерность уси</w:t>
              <w:softHyphen/>
              <w:t>лий, скоростные качества, ловкость, устойчивость вестибулярного аппарата</w:t>
            </w:r>
          </w:p>
        </w:tc>
      </w:tr>
      <w:tr>
        <w:trPr>
          <w:trHeight w:val="191" w:hRule="atLeast"/>
        </w:trPr>
        <w:tc>
          <w:tcPr>
            <w:tcW w:w="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5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г по кругу с остановкой (свисток, хлопок) и выполнение заданий: при</w:t>
              <w:softHyphen/>
              <w:t>нять красивую осанку, позу «аиста» (стойка на одной ноге, другая согнута в колене), позу «ласточки» (стойка на одной ноге, друга назад, руки в сто</w:t>
              <w:softHyphen/>
              <w:t>роны). Держать 5 с.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ыстрота двигательной реакции, быстрота пере</w:t>
              <w:softHyphen/>
              <w:t>ключения, координация движений, устойчивость вестибулярного аппарата</w:t>
            </w:r>
          </w:p>
        </w:tc>
      </w:tr>
      <w:tr>
        <w:trPr>
          <w:trHeight w:val="191" w:hRule="atLeast"/>
        </w:trPr>
        <w:tc>
          <w:tcPr>
            <w:tcW w:w="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</w:t>
            </w:r>
          </w:p>
        </w:tc>
        <w:tc>
          <w:tcPr>
            <w:tcW w:w="5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г за обручем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лкая моторика кисти, согласованность движе</w:t>
              <w:softHyphen/>
              <w:t>ний, дифференцировка усилий</w:t>
            </w:r>
          </w:p>
        </w:tc>
      </w:tr>
      <w:tr>
        <w:trPr>
          <w:trHeight w:val="191" w:hRule="atLeast"/>
        </w:trPr>
        <w:tc>
          <w:tcPr>
            <w:tcW w:w="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</w:t>
            </w:r>
          </w:p>
        </w:tc>
        <w:tc>
          <w:tcPr>
            <w:tcW w:w="5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г с грузом в руках (большой мяч, 2 мяча, 4 кегли)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ординация движений, приспособление к из</w:t>
              <w:softHyphen/>
              <w:t>менившимся условиям, согласованность дей</w:t>
              <w:softHyphen/>
              <w:t>ствий</w:t>
            </w:r>
          </w:p>
        </w:tc>
      </w:tr>
      <w:tr>
        <w:trPr>
          <w:trHeight w:val="191" w:hRule="atLeast"/>
        </w:trPr>
        <w:tc>
          <w:tcPr>
            <w:tcW w:w="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</w:t>
            </w:r>
          </w:p>
        </w:tc>
        <w:tc>
          <w:tcPr>
            <w:tcW w:w="5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сигналу добежать до мяча, лежав</w:t>
              <w:softHyphen/>
              <w:t>шего в 10 м от линии старта, взять его и, вернувшись бегом назад, поло</w:t>
              <w:softHyphen/>
              <w:t>жить мяч на линию старта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ыстрота реакции, лов</w:t>
              <w:softHyphen/>
              <w:t>кость, ориентировка в пространстве, частота и точность движений во времени, устойчивость вестибулярного аппа</w:t>
              <w:softHyphen/>
              <w:t>рата</w:t>
            </w:r>
          </w:p>
        </w:tc>
      </w:tr>
    </w:tbl>
    <w:p>
      <w:pPr>
        <w:pStyle w:val="Normal"/>
        <w:spacing w:lineRule="auto" w:line="240" w:before="280" w:after="280"/>
        <w:ind w:firstLine="90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Коррекция прыжков</w:t>
      </w:r>
    </w:p>
    <w:p>
      <w:pPr>
        <w:pStyle w:val="Normal"/>
        <w:spacing w:lineRule="auto" w:line="240" w:before="280" w:after="280"/>
        <w:ind w:firstLine="9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рушениями в прыжках с места толчком двумя ногами явля</w:t>
        <w:softHyphen/>
        <w:t>ются: отталкивание одной ногой, несогласованность движений рук и ног при отталкивании и в полете, слабое финальное усилие, неуме</w:t>
        <w:softHyphen/>
        <w:t>ние приземляться, низкий присед перед отталкиванием, отталкивание прямой ногой.</w:t>
      </w:r>
    </w:p>
    <w:p>
      <w:pPr>
        <w:pStyle w:val="Normal"/>
        <w:spacing w:lineRule="auto" w:line="240" w:before="280" w:after="280"/>
        <w:ind w:firstLine="9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шибками в прыжках в длину и высоту является слабый тол</w:t>
        <w:softHyphen/>
        <w:t>чок, иногда остановка перед толчком, низкая траектория полета, не</w:t>
        <w:softHyphen/>
        <w:t>участие рук, что объясняется низким уровнем координационных способностей, силы разгибателей ног, скоростно-силовых качеств. Кроме того, детям трудно решать одновременно две двигательные задачи: движение ног и взмах руками.</w:t>
      </w:r>
    </w:p>
    <w:p>
      <w:pPr>
        <w:pStyle w:val="Normal"/>
        <w:spacing w:lineRule="auto" w:line="240" w:before="280" w:after="280"/>
        <w:ind w:firstLine="9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лагаемые подготовительные упражнения не включают классических прыжков в длину и высоту, но готовят стопу и все мышцы ног. В занятиях с детьми они выполняют самостоятель</w:t>
        <w:softHyphen/>
        <w:t>ную функцию, развивая разнообразные координационные способ</w:t>
        <w:softHyphen/>
        <w:t>ности, корригируя недостатки движения и развития сохранных функций.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Физические упражнения для коррекции прыжков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7"/>
        <w:gridCol w:w="4536"/>
        <w:gridCol w:w="4442"/>
      </w:tblGrid>
      <w:tr>
        <w:trPr>
          <w:trHeight w:val="316" w:hRule="atLeast"/>
        </w:trPr>
        <w:tc>
          <w:tcPr>
            <w:tcW w:w="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п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я</w:t>
            </w:r>
          </w:p>
        </w:tc>
        <w:tc>
          <w:tcPr>
            <w:tcW w:w="4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рекционная направленность</w:t>
            </w:r>
          </w:p>
        </w:tc>
      </w:tr>
      <w:tr>
        <w:trPr>
          <w:trHeight w:val="446" w:hRule="atLeast"/>
        </w:trPr>
        <w:tc>
          <w:tcPr>
            <w:tcW w:w="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скоки на двух ногах с продвижением вперед, с поворотами направо, налево на 9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0</w:t>
            </w:r>
          </w:p>
        </w:tc>
        <w:tc>
          <w:tcPr>
            <w:tcW w:w="4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ординация и ритм движений, укрепление стопы, ориентировка в пространстве</w:t>
            </w:r>
          </w:p>
        </w:tc>
      </w:tr>
      <w:tr>
        <w:trPr>
          <w:trHeight w:val="446" w:hRule="atLeast"/>
        </w:trPr>
        <w:tc>
          <w:tcPr>
            <w:tcW w:w="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ыжки поочередно на каждой ноге на отрезке 10-15 м</w:t>
            </w:r>
          </w:p>
        </w:tc>
        <w:tc>
          <w:tcPr>
            <w:tcW w:w="4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гласованность движений, развитие силы разгибателей ног</w:t>
            </w:r>
          </w:p>
        </w:tc>
      </w:tr>
      <w:tr>
        <w:trPr>
          <w:trHeight w:val="336" w:hRule="atLeast"/>
        </w:trPr>
        <w:tc>
          <w:tcPr>
            <w:tcW w:w="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ыжки через скакалку на двух, на одной ноге, поочередно, на месте и с продвижением вперед и назад</w:t>
            </w:r>
          </w:p>
        </w:tc>
        <w:tc>
          <w:tcPr>
            <w:tcW w:w="4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гласованность и ритмичность движений дифференцировка усилий, укрепление стопы, развитие выносливости</w:t>
            </w:r>
          </w:p>
        </w:tc>
      </w:tr>
      <w:tr>
        <w:trPr>
          <w:trHeight w:val="321" w:hRule="atLeast"/>
        </w:trPr>
        <w:tc>
          <w:tcPr>
            <w:tcW w:w="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ыжки «лягушка» с взмахом рук (5-6 прыжков подряд)</w:t>
            </w:r>
          </w:p>
        </w:tc>
        <w:tc>
          <w:tcPr>
            <w:tcW w:w="4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ординация движений рук, дифференцировка усилий, симметричность</w:t>
            </w:r>
          </w:p>
        </w:tc>
      </w:tr>
      <w:tr>
        <w:trPr>
          <w:trHeight w:val="331" w:hRule="atLeast"/>
        </w:trPr>
        <w:tc>
          <w:tcPr>
            <w:tcW w:w="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ыжок с места вперед - вверх через натянутую веревку на высоту 10, 20, 30 см с взмахом рук</w:t>
            </w:r>
          </w:p>
        </w:tc>
        <w:tc>
          <w:tcPr>
            <w:tcW w:w="4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фференцировка направления усилий, согласованность движений рук  и ног скоростно-силовые качества</w:t>
            </w:r>
          </w:p>
        </w:tc>
      </w:tr>
      <w:tr>
        <w:trPr>
          <w:trHeight w:val="336" w:hRule="atLeast"/>
        </w:trPr>
        <w:tc>
          <w:tcPr>
            <w:tcW w:w="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ыжки на двух ногах через набивные мячи из полуприседа с взмахом рук</w:t>
            </w:r>
          </w:p>
        </w:tc>
        <w:tc>
          <w:tcPr>
            <w:tcW w:w="4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фференцировка расстояния и усилий, согласованность движений ног, развитие силы разгибателей ног</w:t>
            </w:r>
          </w:p>
        </w:tc>
      </w:tr>
      <w:tr>
        <w:trPr>
          <w:trHeight w:val="326" w:hRule="atLeast"/>
        </w:trPr>
        <w:tc>
          <w:tcPr>
            <w:tcW w:w="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рыгивание вверх из глубокого приседа</w:t>
            </w:r>
          </w:p>
        </w:tc>
        <w:tc>
          <w:tcPr>
            <w:tcW w:w="4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гласованность движений, развитие силы разгибателей ног</w:t>
            </w:r>
          </w:p>
        </w:tc>
      </w:tr>
      <w:tr>
        <w:trPr>
          <w:trHeight w:val="216" w:hRule="atLeast"/>
        </w:trPr>
        <w:tc>
          <w:tcPr>
            <w:tcW w:w="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ыжки с зажатым между стопами мячом</w:t>
            </w:r>
          </w:p>
        </w:tc>
        <w:tc>
          <w:tcPr>
            <w:tcW w:w="4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ординация движений, точность кинестетических ощущений</w:t>
            </w:r>
          </w:p>
        </w:tc>
      </w:tr>
      <w:tr>
        <w:trPr>
          <w:trHeight w:val="216" w:hRule="atLeast"/>
        </w:trPr>
        <w:tc>
          <w:tcPr>
            <w:tcW w:w="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ыжок в глубину из приседа (спрыгивание) на поролоновые маты с высоты 40-50 см, с последующим отпрыгиванием вверх</w:t>
            </w:r>
          </w:p>
        </w:tc>
        <w:tc>
          <w:tcPr>
            <w:tcW w:w="4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одоление страха, пружинящие свойства стопы, координация движений, скоростно-силовые качества</w:t>
            </w:r>
          </w:p>
        </w:tc>
      </w:tr>
      <w:tr>
        <w:trPr>
          <w:trHeight w:val="216" w:hRule="atLeast"/>
        </w:trPr>
        <w:tc>
          <w:tcPr>
            <w:tcW w:w="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ыжок вверх с доставанием подвешенного предмета (мяч, воздушный шарик)</w:t>
            </w:r>
          </w:p>
        </w:tc>
        <w:tc>
          <w:tcPr>
            <w:tcW w:w="4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размерность расстояния и усилий, координация и точность движений, скоростно-силовые качества</w:t>
            </w:r>
          </w:p>
        </w:tc>
      </w:tr>
      <w:tr>
        <w:trPr>
          <w:trHeight w:val="216" w:hRule="atLeast"/>
        </w:trPr>
        <w:tc>
          <w:tcPr>
            <w:tcW w:w="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ыжки на месте с хлопками спереди, сзади, над головой на каждый второй прыжок</w:t>
            </w:r>
          </w:p>
        </w:tc>
        <w:tc>
          <w:tcPr>
            <w:tcW w:w="4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ординация движений рук и ног, ритмичность движений</w:t>
            </w:r>
          </w:p>
        </w:tc>
      </w:tr>
      <w:tr>
        <w:trPr>
          <w:trHeight w:val="216" w:hRule="atLeast"/>
        </w:trPr>
        <w:tc>
          <w:tcPr>
            <w:tcW w:w="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ыжок на гимнастическую скамейку, прыжок с гимнастической скамейки, прыжок через гимнастическую скамейку</w:t>
            </w:r>
          </w:p>
        </w:tc>
        <w:tc>
          <w:tcPr>
            <w:tcW w:w="4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фференцировка понятий с предлогами «на», «с», «через»</w:t>
            </w:r>
          </w:p>
        </w:tc>
      </w:tr>
      <w:tr>
        <w:trPr>
          <w:trHeight w:val="216" w:hRule="atLeast"/>
        </w:trPr>
        <w:tc>
          <w:tcPr>
            <w:tcW w:w="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ыжки через обруч: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) перешагиванием;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) на двух ногах с между скоками; </w:t>
            </w:r>
          </w:p>
          <w:p>
            <w:pPr>
              <w:pStyle w:val="Normal"/>
              <w:spacing w:lineRule="atLeast" w:line="21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) на двух ногах</w:t>
            </w:r>
          </w:p>
        </w:tc>
        <w:tc>
          <w:tcPr>
            <w:tcW w:w="4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ение свода стопы, ритмичность и со- размерность усилий, координация движений рук и ног</w:t>
            </w:r>
          </w:p>
        </w:tc>
      </w:tr>
      <w:tr>
        <w:trPr>
          <w:trHeight w:val="216" w:hRule="atLeast"/>
        </w:trPr>
        <w:tc>
          <w:tcPr>
            <w:tcW w:w="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6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ыжки на месте на двух ногах с закрытыми глазами, счет - поворот на 9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 каждый 4-й</w:t>
            </w:r>
          </w:p>
        </w:tc>
        <w:tc>
          <w:tcPr>
            <w:tcW w:w="4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ение свода стопы, способность воспроизводить заданный ритм движений без зрительного контроля</w:t>
            </w:r>
          </w:p>
        </w:tc>
      </w:tr>
    </w:tbl>
    <w:p>
      <w:pPr>
        <w:pStyle w:val="Normal"/>
        <w:spacing w:lineRule="auto" w:line="240" w:before="280" w:after="280"/>
        <w:ind w:firstLine="90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firstLine="90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Коррекция лазания и перелезания</w:t>
      </w:r>
    </w:p>
    <w:p>
      <w:pPr>
        <w:pStyle w:val="Normal"/>
        <w:spacing w:lineRule="auto" w:line="240" w:before="280" w:after="280"/>
        <w:ind w:firstLine="9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ой предусмотрено лазанье по гимнастической стенке и скамейке, перелезания через препятствие. Эти упражнения имеют прикладное значение, способствуют развитию силы, ловкости, коор</w:t>
        <w:softHyphen/>
        <w:t>динации движений, укреплению свода стопы, формированию осанки, умению управлять своим телом. Лазание и перелезания корригиру</w:t>
        <w:softHyphen/>
        <w:t>ют недостатки психической деятельности - страх, завышенную са</w:t>
        <w:softHyphen/>
        <w:t>мооценку, боязнь высоты, неадекватность поведения в сложных си</w:t>
        <w:softHyphen/>
        <w:t>туациях. Упражнения, выполняемые на высоте, должны быть объяснены и показаны с предельной точностью и требуют обеспечения безопасности и страховки. Для преодоления препятствий ис</w:t>
        <w:softHyphen/>
        <w:t>пользуются гимнастическая лестница, скамейка, бревно, канат, наклонная лестница, поролоновые кубы, мягкое бревно, деревянная и веревочная лестницы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Физические упражнения для коррекции лазанья и перелезания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3"/>
        <w:gridCol w:w="4440"/>
        <w:gridCol w:w="4442"/>
      </w:tblGrid>
      <w:tr>
        <w:trPr>
          <w:trHeight w:val="184" w:hRule="atLeast"/>
        </w:trPr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п</w:t>
            </w:r>
          </w:p>
        </w:tc>
        <w:tc>
          <w:tcPr>
            <w:tcW w:w="4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я</w:t>
            </w:r>
          </w:p>
        </w:tc>
        <w:tc>
          <w:tcPr>
            <w:tcW w:w="4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рекционная направленность</w:t>
            </w:r>
          </w:p>
        </w:tc>
      </w:tr>
      <w:tr>
        <w:trPr>
          <w:trHeight w:val="134" w:hRule="atLeast"/>
        </w:trPr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3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3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ползание под веревкой, под бревном, под скамейкой</w:t>
            </w:r>
          </w:p>
        </w:tc>
        <w:tc>
          <w:tcPr>
            <w:tcW w:w="4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3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ординация движений, соразмерность усилий</w:t>
            </w:r>
          </w:p>
        </w:tc>
      </w:tr>
      <w:tr>
        <w:trPr>
          <w:trHeight w:val="111" w:hRule="atLeast"/>
        </w:trPr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1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4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1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лезание через рейку лестницы- стремянки</w:t>
            </w:r>
          </w:p>
        </w:tc>
        <w:tc>
          <w:tcPr>
            <w:tcW w:w="4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1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вкость, координация движений, точность перемещения, ориентировки в пространстве</w:t>
            </w:r>
          </w:p>
        </w:tc>
      </w:tr>
      <w:tr>
        <w:trPr>
          <w:trHeight w:val="300" w:hRule="atLeast"/>
        </w:trPr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4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зание по гимнастической скамейке на коленях, на четвереньках вперед и назад к краю скамейки</w:t>
            </w:r>
          </w:p>
        </w:tc>
        <w:tc>
          <w:tcPr>
            <w:tcW w:w="4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гласованность движений рук и ног, дифференцировка усилий, быстрота перемещения</w:t>
            </w:r>
          </w:p>
        </w:tc>
      </w:tr>
      <w:tr>
        <w:trPr>
          <w:trHeight w:val="324" w:hRule="atLeast"/>
        </w:trPr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4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лезание через гимнастическую скамейку, поролоновые кубы, мягкое бревно и др.</w:t>
            </w:r>
          </w:p>
        </w:tc>
        <w:tc>
          <w:tcPr>
            <w:tcW w:w="4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иентировка в пространстве, координация всех звеньев тела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4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лезание через наклонную скамейку, установленную под углом 10°</w:t>
            </w:r>
          </w:p>
        </w:tc>
        <w:tc>
          <w:tcPr>
            <w:tcW w:w="4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ординация, приспособительная реакция 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ившиеся условия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4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зание по наклонной скамейке произвольным способом вверх и под уклон</w:t>
            </w:r>
          </w:p>
        </w:tc>
        <w:tc>
          <w:tcPr>
            <w:tcW w:w="4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гласованность движения, ориентировка пространстве, дифференцировка усилий</w:t>
            </w:r>
          </w:p>
        </w:tc>
      </w:tr>
      <w:tr>
        <w:trPr>
          <w:trHeight w:val="99" w:hRule="atLeast"/>
        </w:trPr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9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4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9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занье по гимнастической стенке приставными шагами, по одной рейке начиная с нижней, постепенно поднимаясь выше и выше (вниз не смотреть)</w:t>
            </w:r>
          </w:p>
        </w:tc>
        <w:tc>
          <w:tcPr>
            <w:tcW w:w="4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9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одоление страха высоты, профилактика плоскостопия, ориентировка в пространстве, согласованность и последовательность движений рук и ног.</w:t>
            </w:r>
          </w:p>
        </w:tc>
      </w:tr>
      <w:tr>
        <w:trPr>
          <w:trHeight w:val="360" w:hRule="atLeast"/>
        </w:trPr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4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Корабль». Лазанье по гимнастической стенке вверх и вниз, наступая на каждую рейку поочередно двумя ногами</w:t>
            </w:r>
          </w:p>
        </w:tc>
        <w:tc>
          <w:tcPr>
            <w:tcW w:w="4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одоление страха высоты, координация и согласованность движений рук и ног, профилактика плоскостопия, воображения</w:t>
            </w:r>
          </w:p>
        </w:tc>
      </w:tr>
      <w:tr>
        <w:trPr>
          <w:trHeight w:val="705" w:hRule="atLeast"/>
        </w:trPr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4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Ура». Подняться по гимнастиче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енке вверх, вставая на каждую ступеньку, снять ленточку, подвешенную на верхней рейке, пройти приставными шагами на соседнюю стенку и спуститься вниз тем же способом</w:t>
            </w:r>
          </w:p>
        </w:tc>
        <w:tc>
          <w:tcPr>
            <w:tcW w:w="4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одоление боязни высоты, пространственная ориентировка, двигательная память, профилактика нарушений осанки и плоскостопия</w:t>
            </w:r>
          </w:p>
        </w:tc>
      </w:tr>
      <w:tr>
        <w:trPr>
          <w:trHeight w:val="342" w:hRule="atLeast"/>
        </w:trPr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4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Черепаха». Лазанье по гимнастической скамейке, лежа на животе и подтягиваясь на руках</w:t>
            </w:r>
          </w:p>
        </w:tc>
        <w:tc>
          <w:tcPr>
            <w:tcW w:w="4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ординация движений, мышечной силы рук и плечевого пояса</w:t>
            </w:r>
          </w:p>
        </w:tc>
      </w:tr>
      <w:tr>
        <w:trPr>
          <w:trHeight w:val="139" w:hRule="atLeast"/>
        </w:trPr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39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4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39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занье по гимнастической скамейке произвольным способом с последующим перелезанием через поролоновые кубы (плинт, горку матов)</w:t>
            </w:r>
          </w:p>
        </w:tc>
        <w:tc>
          <w:tcPr>
            <w:tcW w:w="4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39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ординация движений, быстрота переключения, согласованность движений,  ориентировка в пространстве</w:t>
            </w:r>
          </w:p>
        </w:tc>
      </w:tr>
      <w:tr>
        <w:trPr>
          <w:trHeight w:val="260" w:hRule="atLeast"/>
        </w:trPr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4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Верблюд». Ползание и лазанье по гимнастической скамейке с грузом на спине (кубик, резиновое кольцо)</w:t>
            </w:r>
          </w:p>
        </w:tc>
        <w:tc>
          <w:tcPr>
            <w:tcW w:w="4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вновесие, согласованность движений</w:t>
            </w:r>
          </w:p>
        </w:tc>
      </w:tr>
      <w:tr>
        <w:trPr>
          <w:trHeight w:val="285" w:hRule="atLeast"/>
        </w:trPr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4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На мачту». Лазанье вверх и вниз по веревочной лестнице</w:t>
            </w:r>
          </w:p>
        </w:tc>
        <w:tc>
          <w:tcPr>
            <w:tcW w:w="4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иентировка в пространстве, смелость, координация, дифференцировка пространства, профилактика плоскостопия</w:t>
            </w:r>
          </w:p>
        </w:tc>
      </w:tr>
    </w:tbl>
    <w:p>
      <w:pPr>
        <w:pStyle w:val="Normal"/>
        <w:spacing w:lineRule="auto" w:line="240" w:before="280" w:after="280"/>
        <w:ind w:firstLine="90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Коррекция метания</w:t>
      </w:r>
    </w:p>
    <w:p>
      <w:pPr>
        <w:pStyle w:val="Normal"/>
        <w:spacing w:lineRule="auto" w:line="240" w:before="280" w:after="280"/>
        <w:ind w:firstLine="9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рушение движений в метании: напряженность, скованность туловища; торопливость; неправильный замах, метание производится на прямых ногах или прямыми руками; несвоевременный выпуск снаряда, слабость финального усилия, дискоординация движений рук, ног и туловища.</w:t>
      </w:r>
    </w:p>
    <w:p>
      <w:pPr>
        <w:pStyle w:val="Normal"/>
        <w:spacing w:lineRule="auto" w:line="240" w:before="280" w:after="280"/>
        <w:ind w:firstLine="9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жде чем приступить к обучению метанию, необходимо осво</w:t>
        <w:softHyphen/>
        <w:t>ение детьми разнообразных предметных действий, которое обычно начинают с больших мячей, потому что их лучше держать в руках, а затем переходят к малым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одготовительные упражнения для метания,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освоение предметных действий с мячом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3"/>
        <w:gridCol w:w="4913"/>
        <w:gridCol w:w="3969"/>
      </w:tblGrid>
      <w:tr>
        <w:trPr>
          <w:trHeight w:val="199" w:hRule="atLeast"/>
        </w:trPr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9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п</w:t>
            </w:r>
          </w:p>
        </w:tc>
        <w:tc>
          <w:tcPr>
            <w:tcW w:w="4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9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я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9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рекционная направленность</w:t>
            </w:r>
          </w:p>
        </w:tc>
      </w:tr>
      <w:tr>
        <w:trPr>
          <w:trHeight w:val="1301" w:hRule="atLeast"/>
        </w:trPr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большими мячами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волейбольный, баскетбольный, пляжный)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) Перекатывание мяча партнеру на</w:t>
              <w:softHyphen/>
              <w:t>против в положении сидя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) Перекатывание мяча партнеру че</w:t>
              <w:softHyphen/>
              <w:t>рез ворота из набивных мячей, кори</w:t>
              <w:softHyphen/>
              <w:t>дор из гимнастических палок, между двух параллельно расположенных в длину скакалок из положения сидя, присев, сто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) Катание мяча вдоль гимнастичес</w:t>
              <w:softHyphen/>
              <w:t>кой скамейки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фференцировка уси</w:t>
              <w:softHyphen/>
              <w:t>лия и расстояния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зомер, координация и точность движения, диф</w:t>
              <w:softHyphen/>
              <w:t>ференцировка усилия и направления дви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чность направления и усилия</w:t>
            </w:r>
          </w:p>
        </w:tc>
      </w:tr>
      <w:tr>
        <w:trPr>
          <w:trHeight w:val="129" w:hRule="atLeast"/>
        </w:trPr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29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4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) Подбрасывание мяча над собой и ловля двумя руками.</w:t>
            </w:r>
          </w:p>
          <w:p>
            <w:pPr>
              <w:pStyle w:val="Normal"/>
              <w:spacing w:lineRule="atLeast" w:line="129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) Подбрасывание мяча над собой и ловля после того, как он ударился об пол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ординация движений рук, точность направле</w:t>
              <w:softHyphen/>
              <w:t xml:space="preserve">ния и усилия. </w:t>
            </w:r>
          </w:p>
          <w:p>
            <w:pPr>
              <w:pStyle w:val="Normal"/>
              <w:spacing w:lineRule="atLeast" w:line="129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ыстрота переключения зрения</w:t>
            </w:r>
          </w:p>
        </w:tc>
      </w:tr>
      <w:tr>
        <w:trPr>
          <w:trHeight w:val="129" w:hRule="atLeast"/>
        </w:trPr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29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4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) Бросок мяча в стену и ловля его.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) То же, но ловля после отскока от пола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) То же, но ловля после хлопка в ладони.</w:t>
            </w:r>
          </w:p>
          <w:p>
            <w:pPr>
              <w:pStyle w:val="Normal"/>
              <w:spacing w:lineRule="atLeast" w:line="129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) То же, но ловля после вращения кругом, приседания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ординация движений рук.</w:t>
            </w:r>
          </w:p>
          <w:p>
            <w:pPr>
              <w:pStyle w:val="Normal"/>
              <w:spacing w:lineRule="atLeast" w:line="129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рительная дифферен</w:t>
              <w:softHyphen/>
              <w:t>цировка направления движения, ручная лов</w:t>
              <w:softHyphen/>
              <w:t>кость, ориентировка в пространстве, равнове</w:t>
              <w:softHyphen/>
              <w:t>сие, распределение вни</w:t>
              <w:softHyphen/>
              <w:t>мания</w:t>
            </w:r>
          </w:p>
        </w:tc>
      </w:tr>
      <w:tr>
        <w:trPr>
          <w:trHeight w:val="129" w:hRule="atLeast"/>
        </w:trPr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29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4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) Перебрасывание мяча двумя рука</w:t>
              <w:softHyphen/>
              <w:t>ми снизу из-за головы партнеру и ловля двумя руками (с постепенным увеличением расстояния и высоты полета)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) То же, но ловля после отскока от пола.</w:t>
            </w:r>
          </w:p>
          <w:p>
            <w:pPr>
              <w:pStyle w:val="Normal"/>
              <w:spacing w:lineRule="atLeast" w:line="129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) То же, но после дополнительных движений: хлопок, 2 хлопка, вращение кругом, приседание и др.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29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транственная ори</w:t>
              <w:softHyphen/>
              <w:t>ентировка, дифференци</w:t>
              <w:softHyphen/>
              <w:t>ровка усилий, направле</w:t>
              <w:softHyphen/>
              <w:t>ния, расстояния, времени, быстрота переключения внимания</w:t>
            </w:r>
          </w:p>
        </w:tc>
      </w:tr>
      <w:tr>
        <w:trPr>
          <w:trHeight w:val="129" w:hRule="atLeast"/>
        </w:trPr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29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4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) Ведение мяча на месте правой, ле</w:t>
              <w:softHyphen/>
              <w:t>вой рукой.</w:t>
            </w:r>
          </w:p>
          <w:p>
            <w:pPr>
              <w:pStyle w:val="Normal"/>
              <w:spacing w:lineRule="atLeast" w:line="129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) То же в ходьбе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29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фференцировка уси</w:t>
              <w:softHyphen/>
              <w:t>лия и направления дви</w:t>
              <w:softHyphen/>
              <w:t>жения, координация дви</w:t>
              <w:softHyphen/>
              <w:t>жений рук, концен</w:t>
              <w:softHyphen/>
              <w:t>трация внимания и зри</w:t>
              <w:softHyphen/>
              <w:t>тельный контроль</w:t>
            </w:r>
          </w:p>
        </w:tc>
      </w:tr>
      <w:tr>
        <w:trPr>
          <w:trHeight w:val="129" w:hRule="atLeast"/>
        </w:trPr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29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4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набивным мячом (1 и 2 кг)</w:t>
            </w:r>
          </w:p>
          <w:p>
            <w:pPr>
              <w:pStyle w:val="Normal"/>
              <w:spacing w:lineRule="atLeast" w:line="129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нять мяч вверх, вперед, вправо, влево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29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фференцировка уси</w:t>
              <w:softHyphen/>
              <w:t>лий, развитие силы рук, плечевого пояса, укреп</w:t>
              <w:softHyphen/>
              <w:t>ление «мышечного кор</w:t>
              <w:softHyphen/>
              <w:t>сета»</w:t>
            </w:r>
          </w:p>
        </w:tc>
      </w:tr>
      <w:tr>
        <w:trPr>
          <w:trHeight w:val="129" w:hRule="atLeast"/>
        </w:trPr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29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4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) Ходьба с мячом в руках, удержи</w:t>
              <w:softHyphen/>
              <w:t>вая его на груди 30 с.</w:t>
            </w:r>
          </w:p>
          <w:p>
            <w:pPr>
              <w:pStyle w:val="Normal"/>
              <w:spacing w:lineRule="atLeast" w:line="129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) Ходьба с мячом в руках, удержи</w:t>
              <w:softHyphen/>
              <w:t>вая его за головой 30 с.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29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ержание вертикаль</w:t>
              <w:softHyphen/>
              <w:t>ного положения при до</w:t>
              <w:softHyphen/>
              <w:t>полнительной нагрузке, статическая сила рук и плечевого пояса</w:t>
            </w:r>
          </w:p>
        </w:tc>
      </w:tr>
      <w:tr>
        <w:trPr>
          <w:trHeight w:val="129" w:hRule="atLeast"/>
        </w:trPr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29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4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) Наклоны туловища вперед, вправо, влево с удержанием мяча на груди. </w:t>
            </w:r>
          </w:p>
          <w:p>
            <w:pPr>
              <w:pStyle w:val="Normal"/>
              <w:spacing w:lineRule="atLeast" w:line="129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) То же, с удержанием мяча за го</w:t>
              <w:softHyphen/>
              <w:t>ловой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29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ординация крупной моторики, устойчивость к вестибулярной на</w:t>
              <w:softHyphen/>
              <w:t>грузке, укрепление «мы</w:t>
              <w:softHyphen/>
              <w:t>шечного корсета»</w:t>
            </w:r>
          </w:p>
        </w:tc>
      </w:tr>
      <w:tr>
        <w:trPr>
          <w:trHeight w:val="129" w:hRule="atLeast"/>
        </w:trPr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29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4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29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жащий слева (справа) мяч поднять вверх, подняться на носки, зафиксиро</w:t>
              <w:softHyphen/>
              <w:t>вать положение 5 с, опустить на пол справа (слева)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29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ность воспроизводить направление и амплитуду движения. Сила мышц плечевого пояса, удержание пра</w:t>
              <w:softHyphen/>
              <w:t>вильной осанки</w:t>
            </w:r>
          </w:p>
        </w:tc>
      </w:tr>
      <w:tr>
        <w:trPr>
          <w:trHeight w:val="129" w:hRule="atLeast"/>
        </w:trPr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29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4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29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седание с удержанием мяча на вытянутых руках перед собой, над го</w:t>
              <w:softHyphen/>
              <w:t>ловой, сохраняя осанку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29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ность контроли</w:t>
              <w:softHyphen/>
              <w:t>ровать положение тела и его звеньев (рук с мячом) в пространстве, сила мышц рук и пле</w:t>
              <w:softHyphen/>
              <w:t>чевого пояса, удержание заданной позы</w:t>
            </w:r>
          </w:p>
        </w:tc>
      </w:tr>
      <w:tr>
        <w:trPr>
          <w:trHeight w:val="129" w:hRule="atLeast"/>
        </w:trPr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29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4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29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 положения сидя, ноги врозь, накло</w:t>
              <w:softHyphen/>
              <w:t>ны вперед с мячом в руках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29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ибкость в поясничном отделе, способность вос</w:t>
              <w:softHyphen/>
              <w:t>производить ритмичес</w:t>
              <w:softHyphen/>
              <w:t>кие усилия, координация крупной историки</w:t>
            </w:r>
          </w:p>
        </w:tc>
      </w:tr>
      <w:tr>
        <w:trPr>
          <w:trHeight w:val="129" w:hRule="atLeast"/>
        </w:trPr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29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4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) Перекатывание мяча руками в па</w:t>
              <w:softHyphen/>
              <w:t>рах сидя на полу, ноги врозь.</w:t>
            </w:r>
          </w:p>
          <w:p>
            <w:pPr>
              <w:pStyle w:val="Normal"/>
              <w:spacing w:lineRule="atLeast" w:line="129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) Перекатывание мяча, толчком от себя двумя ногами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29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ность регулиро</w:t>
              <w:softHyphen/>
              <w:t>вать силу мышечного напряжения, дифферен</w:t>
              <w:softHyphen/>
              <w:t>цировка пространства, точность воспроизведе</w:t>
              <w:softHyphen/>
              <w:t>ния движения по силе, амплитуде, направлению, развитие силы разгиба</w:t>
              <w:softHyphen/>
              <w:t>телей ног</w:t>
            </w:r>
          </w:p>
        </w:tc>
      </w:tr>
      <w:tr>
        <w:trPr>
          <w:trHeight w:val="129" w:hRule="atLeast"/>
        </w:trPr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29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4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29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катить мяч так, чтобы с расстоя</w:t>
              <w:softHyphen/>
              <w:t>ния 2-3 м сбить кеглю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29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чность усилия и про</w:t>
              <w:softHyphen/>
              <w:t>странственной диффе</w:t>
              <w:softHyphen/>
              <w:t>ренцировки, координа</w:t>
              <w:softHyphen/>
              <w:t>ция движений</w:t>
            </w:r>
          </w:p>
        </w:tc>
      </w:tr>
      <w:tr>
        <w:trPr>
          <w:trHeight w:val="129" w:hRule="atLeast"/>
        </w:trPr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29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</w:t>
            </w:r>
          </w:p>
        </w:tc>
        <w:tc>
          <w:tcPr>
            <w:tcW w:w="4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29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йка на мяче, руки в стороны, за голову, за спину, сохраняя правильную осанку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29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хранение вертикаль</w:t>
              <w:softHyphen/>
              <w:t>ной позы в условиях ограниченной опоры</w:t>
            </w:r>
          </w:p>
        </w:tc>
      </w:tr>
      <w:tr>
        <w:trPr>
          <w:trHeight w:val="129" w:hRule="atLeast"/>
        </w:trPr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29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</w:t>
            </w:r>
          </w:p>
        </w:tc>
        <w:tc>
          <w:tcPr>
            <w:tcW w:w="4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29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дя на полу в круге упор сзади, за</w:t>
              <w:softHyphen/>
              <w:t>жав мяч между стопами, перенести его партнеру вправо на 30, 60, 90 см и т.д., пока не закончится полный круг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29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фференцировка мы</w:t>
              <w:softHyphen/>
              <w:t>шечных ощущений, спо</w:t>
              <w:softHyphen/>
              <w:t>собность регулировать положение тела в про</w:t>
              <w:softHyphen/>
              <w:t>странстве, различать и отмеривать расстояние, развитие силы мышц ног и брюшного пресса</w:t>
            </w:r>
          </w:p>
        </w:tc>
      </w:tr>
    </w:tbl>
    <w:p>
      <w:pPr>
        <w:pStyle w:val="Normal"/>
        <w:spacing w:lineRule="auto" w:line="240" w:before="280" w:after="280"/>
        <w:ind w:firstLine="90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Коррекция и развитие мелкой  моторики рук</w:t>
      </w:r>
    </w:p>
    <w:p>
      <w:pPr>
        <w:pStyle w:val="Normal"/>
        <w:spacing w:lineRule="auto" w:line="240" w:before="280" w:after="280"/>
        <w:ind w:firstLine="9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дним из наиболее выраженных проявлений поражения ЦНС является нарушение нервной регуляции моторики мелких движений рук и пальцев. Отклонения всегда проявляются в целенаправленных двигательных актах, требующих точных координированных движений, в том числе и в метании.</w:t>
      </w:r>
    </w:p>
    <w:p>
      <w:pPr>
        <w:pStyle w:val="Normal"/>
        <w:spacing w:lineRule="auto" w:line="240" w:before="280" w:after="280"/>
        <w:ind w:firstLine="9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ниверсальность упражнений с мячом состоит в их многообра</w:t>
        <w:softHyphen/>
        <w:t>зии воздействия не только на мелкую моторику, но и на весь спектр координационных способностей, глазомер, мышечное чувство, диффе</w:t>
        <w:softHyphen/>
        <w:t>ренцировку усилий и пространства, без которых невозможно освое</w:t>
        <w:softHyphen/>
        <w:t>ние письма, многих бытовых, трудовых, спортивных навыков. Для ак</w:t>
        <w:softHyphen/>
        <w:t>тивизации движений кисти и пальцев используется разнообразный мелкий инвентарь - мячи, различные по объему, весу, материалу, цвету; шары - надувные, пластмассовые, деревянные; флажки, лен</w:t>
        <w:softHyphen/>
        <w:t>ты, резиновые кольца, обручи, гимнастические палки, кубики, мячи</w:t>
        <w:softHyphen/>
        <w:t>-ежики, геометрические фигуры, вырезанные из картона, пуговицы, иг</w:t>
        <w:softHyphen/>
        <w:t>рушки и др. Основной метод игровой, но есть и самостоятельные упражнения, которые можно выполнять в любой обстановке: дома, во дворе, на прогулке, в занятиях с родителями, другими детьми, са</w:t>
        <w:softHyphen/>
        <w:t>мостоятельно.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Физические упражнения для коррекции и развития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мелкой моторики рук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2"/>
        <w:gridCol w:w="5103"/>
        <w:gridCol w:w="3780"/>
      </w:tblGrid>
      <w:tr>
        <w:trPr>
          <w:trHeight w:val="138" w:hRule="atLeast"/>
        </w:trPr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3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п</w:t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3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я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3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рекционная направленность</w:t>
            </w:r>
          </w:p>
        </w:tc>
      </w:tr>
      <w:tr>
        <w:trPr>
          <w:trHeight w:val="899" w:hRule="atLeast"/>
        </w:trPr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алыми мячами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езиновый, теннисный и др.)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) Перекладывание, перебрасывание мяча из одной руки в другую.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) Подбрасывание мяча двумя руками перед собой, ловля двумя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) Подбрасывание мяча перед собой правой (левой) и ловля двум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) Подбрасывание мяча правой, ловля левой и наоборот с постепенным увеличением высоты полета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ординация движений кисти, концентрация внимания, следящие дви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центрация внимания, дифференцировка усилий во времени и пространстве</w:t>
            </w:r>
          </w:p>
        </w:tc>
      </w:tr>
      <w:tr>
        <w:trPr>
          <w:trHeight w:val="471" w:hRule="atLeast"/>
        </w:trPr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окое подбрасывание мяча вверх и перед ловлей, выполнение различных движений (хлопков спереди, сзади, под коленом), поворотов направо, налево, кругом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нкая дифференциров</w:t>
              <w:softHyphen/>
              <w:t>ка усилий кисти, согла</w:t>
              <w:softHyphen/>
              <w:t>сованность движений рук и дополнительных движений во времени и пространстве. Переклю</w:t>
              <w:softHyphen/>
              <w:t>чение внимания</w:t>
            </w:r>
          </w:p>
        </w:tc>
      </w:tr>
      <w:tr>
        <w:trPr>
          <w:trHeight w:val="403" w:hRule="atLeast"/>
        </w:trPr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) Удары мяча об пол и ловля его двумя ру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) То же, но ловля правой (левой) ру</w:t>
              <w:softHyphen/>
              <w:t>кой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фференцировка уси</w:t>
              <w:softHyphen/>
              <w:t>лий, зрительный анализ зависимости высоты от</w:t>
              <w:softHyphen/>
              <w:t>скока мяча от силы и на</w:t>
              <w:softHyphen/>
              <w:t>правления удара, ориен</w:t>
              <w:softHyphen/>
              <w:t>тировка в пространстве</w:t>
            </w:r>
          </w:p>
        </w:tc>
      </w:tr>
      <w:tr>
        <w:trPr>
          <w:trHeight w:val="464" w:hRule="atLeast"/>
        </w:trPr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) Удары мяча о стену одной рукой и ловля двум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) То же с дополнительным движе</w:t>
              <w:softHyphen/>
              <w:t>нием перед ловлей мяча: хлопок спе</w:t>
              <w:softHyphen/>
              <w:t>реди, сзади, под коленом, поворот кру</w:t>
              <w:softHyphen/>
              <w:t>гом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фференцировка уси</w:t>
              <w:softHyphen/>
              <w:t>лия и направления дви</w:t>
              <w:softHyphen/>
              <w:t>жения, регуляция мы</w:t>
              <w:softHyphen/>
              <w:t>шечного направления, быстрота переключения, пространственная точ</w:t>
              <w:softHyphen/>
              <w:t>ность</w:t>
            </w:r>
          </w:p>
        </w:tc>
      </w:tr>
      <w:tr>
        <w:trPr>
          <w:trHeight w:val="530" w:hRule="atLeast"/>
        </w:trPr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) Круговые движения кистями впра</w:t>
              <w:softHyphen/>
              <w:t>во и влево с теннисными мячами в обеих руках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) Поочередное подбрасывание мячей и ловля правой, затем лев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) Одновременное подбрасывание 2-х мячей и ловля двумя руками после удара мячей об пол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ижность в лучеза</w:t>
              <w:softHyphen/>
              <w:t>пястном суставе, распре</w:t>
              <w:softHyphen/>
              <w:t>деление внимания, тон</w:t>
              <w:softHyphen/>
              <w:t>кая дифференцировка временных, силовых и пространственных ха</w:t>
              <w:softHyphen/>
              <w:t>рактеристик движения, одновременное решение двух двигательных за</w:t>
              <w:softHyphen/>
              <w:t>дач (правой и левой)</w:t>
            </w:r>
          </w:p>
        </w:tc>
      </w:tr>
      <w:tr>
        <w:trPr>
          <w:trHeight w:val="530" w:hRule="atLeast"/>
        </w:trPr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) Поочередные удары разными мя</w:t>
              <w:softHyphen/>
              <w:t>чами об пол и ловля двумя (мячи для настольного тенниса, каучуковый, ре</w:t>
              <w:softHyphen/>
              <w:t>зиновый, теннисный)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) Удары разными мячами о стену.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) Подбрасывание и перекидывание мячей из одной руки в другую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) Подбрасывание правой и ловля правой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) Подбрасывание левой и ловля лево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) Броски мяча в цель с близкого расстояния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фференцировка так</w:t>
              <w:softHyphen/>
              <w:t>тильных ощущений, дифференцировка двига</w:t>
              <w:softHyphen/>
              <w:t>тельных реакций в от</w:t>
              <w:softHyphen/>
              <w:t>вет на разные раздра</w:t>
              <w:softHyphen/>
              <w:t>жители, точность движений, соразмер</w:t>
              <w:softHyphen/>
              <w:t>ность движения кисти и пальцев, распределение внимания</w:t>
            </w:r>
          </w:p>
        </w:tc>
      </w:tr>
      <w:tr>
        <w:trPr>
          <w:trHeight w:val="364" w:hRule="atLeast"/>
        </w:trPr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тание в горизонтальную цель (обруч) с дистанций 4-6 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тание в цель тремя мячами (пластмассовым, резиновым и теннисным), разными по весу и материалу 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фференцировка тактильных ощущений, усилий и расстояния. Ручная ловкость, быстрота реагирования на переключение, скоростно-силовые качества</w:t>
            </w:r>
          </w:p>
        </w:tc>
      </w:tr>
      <w:tr>
        <w:trPr>
          <w:trHeight w:val="428" w:hRule="atLeast"/>
        </w:trPr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 же, но в вертикальную цель (мишень, обруч), расположенную на стене на уровне глаз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фференцировка тактильных ощущений, сопоставление усилия и пространства, способность зрения различать расстояние, скоростно-силовые качества</w:t>
            </w:r>
          </w:p>
        </w:tc>
      </w:tr>
    </w:tbl>
    <w:p>
      <w:pPr>
        <w:pStyle w:val="Normal"/>
        <w:spacing w:lineRule="auto" w:line="240" w:before="280" w:after="280"/>
        <w:ind w:firstLine="90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Коррекция расслабления</w:t>
      </w:r>
    </w:p>
    <w:p>
      <w:pPr>
        <w:pStyle w:val="Normal"/>
        <w:spacing w:lineRule="auto" w:line="240" w:before="280" w:after="280"/>
        <w:ind w:firstLine="9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арактерной особенностью движений ребенка с отставанием интеллектуального развития является избыточное мышечное напряжение, как во время выполнения физических упражнений, так и ос</w:t>
        <w:softHyphen/>
        <w:t>таточный повышенный тонус после его окончания, особенно после метания, лазанья по гимнастической стенке, упражнений, выполняе</w:t>
        <w:softHyphen/>
        <w:t>мых на высоте, неустойчивой опоре после и во время вновь изучае</w:t>
        <w:softHyphen/>
        <w:t>мых сложных движений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Физические упражнения для коррекции расслабления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2"/>
        <w:gridCol w:w="5103"/>
        <w:gridCol w:w="3780"/>
      </w:tblGrid>
      <w:tr>
        <w:trPr>
          <w:trHeight w:val="421" w:hRule="atLeast"/>
        </w:trPr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п</w:t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я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рекционная направленность</w:t>
            </w:r>
          </w:p>
        </w:tc>
      </w:tr>
      <w:tr>
        <w:trPr>
          <w:trHeight w:val="800" w:hRule="atLeast"/>
        </w:trPr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лети». И.п. - стойка произволь</w:t>
              <w:softHyphen/>
              <w:t>ная, махи расслабленных рук вправо и влево, как «плети», при небольшой ротации позвоночника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лабление мышц плеча, предплечья, кисти</w:t>
            </w:r>
          </w:p>
        </w:tc>
      </w:tr>
      <w:tr>
        <w:trPr>
          <w:trHeight w:val="1255" w:hRule="atLeast"/>
        </w:trPr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окажи силу». И.п. – основная стойка, ноги на ширине плеч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- руки в стороны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- руки к плечам, кисти в кулак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-4 - максимально напрячь мышцы ру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4 - расслабить мышцы рук – «стряхнуть воду» с пальцев рук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ряжение, расслаб</w:t>
              <w:softHyphen/>
              <w:t>ление мышц рук, быст</w:t>
              <w:softHyphen/>
              <w:t>рота переключения, об</w:t>
              <w:softHyphen/>
              <w:t>разное мышление</w:t>
            </w:r>
          </w:p>
        </w:tc>
      </w:tr>
      <w:tr>
        <w:trPr>
          <w:trHeight w:val="1092" w:hRule="atLeast"/>
        </w:trPr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Бабочка». Бег на носках мелкими шагами со взмахом рук по большой амплитуде, как машут крыльями бабочки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стичность, выразительность движений, дифференцировка амплитуды и симметричности движении, образное мышление</w:t>
            </w:r>
          </w:p>
        </w:tc>
      </w:tr>
      <w:tr>
        <w:trPr>
          <w:trHeight w:val="889" w:hRule="atLeast"/>
        </w:trPr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Вертолет». То же, но движения асимметричные: правая вверх – в сторону, левая - вниз - в сторо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со сменой положения)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стичность, выразительность, координация асимметричных движений, образное мышление</w:t>
            </w:r>
          </w:p>
        </w:tc>
      </w:tr>
      <w:tr>
        <w:trPr>
          <w:trHeight w:val="1255" w:hRule="atLeast"/>
        </w:trPr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Балерина». И.П. - основная стойка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2 - встать на носки, руки вверх - наружу, потянуться за рук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-4 - дугами в стороны - вниз, расслабленно скрестить руки на груди, голову наклонить вниз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вновесие, точность, выразительность, пластичность движен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фференцировка амплитуды, расслабление</w:t>
            </w:r>
          </w:p>
        </w:tc>
      </w:tr>
      <w:tr>
        <w:trPr>
          <w:trHeight w:val="1255" w:hRule="atLeast"/>
        </w:trPr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бними себя». И.П. – основная стойка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- руки в стороны, вдох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3 - крепко обнять себя за плечи, напрячь мышцы рук, выдо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- руки вниз, расслабленно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ряжение -  расслабление, координация движений</w:t>
            </w:r>
          </w:p>
        </w:tc>
      </w:tr>
      <w:tr>
        <w:trPr>
          <w:trHeight w:val="1255" w:hRule="atLeast"/>
        </w:trPr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Удивились». И.п. - основная стойка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- поднять плечи, вдох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- опустить плечи, выдох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- поднять плечи, развести руки, вдох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- опустить плечи, и.п., выдо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п медленный. После 6-8 повторений расслабить мышцы плечевого пояса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ряжение - расслабление, координация движений и дыхания, эмоция удивления</w:t>
            </w:r>
          </w:p>
        </w:tc>
      </w:tr>
      <w:tr>
        <w:trPr>
          <w:trHeight w:val="1255" w:hRule="atLeast"/>
        </w:trPr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.П. - стойка ноги врозь, набивной мяч (1-2 кг) в руках внизу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- руки вверх, прогнуться, посмотреть на мяч, вдох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- в И.П., выдох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- наклоны вперед, прямые руки вперед, посмотреть на мяч, вдох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- и.п., выдо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п медленный. После 5-6 повторений положить мяч, опустить плечи, встряхнуть руки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силы мышц плечевого пояса, координация движений и дыхания, переключение на расслабление в фазе отдыха</w:t>
            </w:r>
          </w:p>
        </w:tc>
      </w:tr>
      <w:tr>
        <w:trPr>
          <w:trHeight w:val="1255" w:hRule="atLeast"/>
        </w:trPr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.П. - сидя или стоя. Сжимание-разжимание кистей с постепенно увеличивающимся темпом движений. По сигналу - отдых, расслабление – «стряхнуть воду с пальцев»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мелкой моторики рук, дифференцировка темпа движени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лабление</w:t>
            </w:r>
          </w:p>
        </w:tc>
      </w:tr>
      <w:tr>
        <w:trPr>
          <w:trHeight w:val="1255" w:hRule="atLeast"/>
        </w:trPr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.П. - сидя по-турецки. Выполнить позу прав ильной осанки: расправить плечи, туловище прямое, подбородок приподнят, плечи опустить. Закры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за, фиксировать позу 20 с. Во время отдыха (20-30 с) лечь на спину, ноги согнуть в коленях, руки в стороны - расслабиться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хранение вертикаль ной позы без зрительного контроля, переключение, дифференцировка времени, расслабление</w:t>
            </w:r>
          </w:p>
        </w:tc>
      </w:tr>
      <w:tr>
        <w:trPr>
          <w:trHeight w:val="1255" w:hRule="atLeast"/>
        </w:trPr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.П. - лежа на спине. Сделать глубокий вдох и напрячь все мышцы тела в течение 10 с (отсчитать 10 с мысленно, про себя), максимально расслабить все мышцы, глубокое дыхание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статической силы, дифференцировка (отмеривание) времен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левое усилие, расслабление, контролируемое дыхание</w:t>
            </w:r>
          </w:p>
        </w:tc>
      </w:tr>
      <w:tr>
        <w:trPr>
          <w:trHeight w:val="1255" w:hRule="atLeast"/>
        </w:trPr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Велосипед». Из упора сидя сзади поднять ноги на угол 450, выполнить «педалирование» В течение 20 с, опустить ноги, согнуть колени, руками «потрясти» мышцы голени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силы мышц ног и брюшного пресса, расслабление мышц ног с элементами самомассажа</w:t>
            </w:r>
          </w:p>
        </w:tc>
      </w:tr>
      <w:tr>
        <w:trPr>
          <w:trHeight w:val="1255" w:hRule="atLeast"/>
        </w:trPr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.П. - основная стойка. Круговые движения кистей, круговые движения предплечий, круговые движения в плечевых суставах с постепенно увеличивающейся амплитудой (расслаблено, за счет инерции) расслабление – «бросить» руки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гибкости, мелкой и крупной моторики рук, регулирование темп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амплитуды движений, умение использовать инерционные силы</w:t>
            </w:r>
          </w:p>
        </w:tc>
      </w:tr>
      <w:tr>
        <w:trPr>
          <w:trHeight w:val="163" w:hRule="atLeast"/>
        </w:trPr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6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</w:t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6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ыжки на скакалке на двух ногах в высоком темпе - 30 с, прыжки на скакалке с междускоками в медленном темпе – 30 с, повторить – 3-4 раза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6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ивизация дыхательной и сердечно-сосудистой систем, координация движений рук и ног, умение выполнять «сильные» и расслабленные» прыжки, переключение и дифференцировка темпа</w:t>
            </w:r>
          </w:p>
        </w:tc>
      </w:tr>
      <w:tr>
        <w:trPr>
          <w:trHeight w:val="1141" w:hRule="atLeast"/>
        </w:trPr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</w:t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г с высоким подниманием будра у опоры с переходом на расслабленный бег «трусцой».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ыстрота движений, способность к переключению и расслаблению, дифференцировка усилий и темпа движений</w:t>
            </w:r>
          </w:p>
        </w:tc>
      </w:tr>
      <w:tr>
        <w:trPr>
          <w:trHeight w:val="1255" w:hRule="atLeast"/>
        </w:trPr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</w:t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Скалолазы». Лазанье по гимнастической стенке вверх и вниз с переходом на соседнюю стенку и доставанием флажка. После упражнения: поднять руки вверх, последовательно расслабить все мышцы: «уронив.) кисти, предплечья, плечи, согнуть тазобедренные, коленные, голеностопные суставы - сесть на пол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одоление чувства страха, координация движений рук и ног, дифференцировка усилий, профилактика плоскостопия, последовательное расслабление разных звеньев тела</w:t>
            </w:r>
          </w:p>
        </w:tc>
      </w:tr>
      <w:tr>
        <w:trPr>
          <w:trHeight w:val="1255" w:hRule="atLeast"/>
        </w:trPr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</w:t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Лодочка». Из положения лежа на животе, руки за голову - поднять голову, грудь, ноги. Зафиксировать позу на 5 с, расслабить все мышцы, опустив голову на руки и согнув ноги в коленных суставах, «поболтать» ногами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тическая сила мышц позвоночника, укрепление мышечного корсет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лабление мышц туловища и ног</w:t>
            </w:r>
          </w:p>
        </w:tc>
      </w:tr>
      <w:tr>
        <w:trPr>
          <w:trHeight w:val="607" w:hRule="atLeast"/>
        </w:trPr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</w:t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я у опоры - расслабленные махи ног вперед и назад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улирование произвольного расслабления, гибкость</w:t>
            </w:r>
          </w:p>
        </w:tc>
      </w:tr>
      <w:tr>
        <w:trPr>
          <w:trHeight w:val="890" w:hRule="atLeast"/>
        </w:trPr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</w:t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идя, руки расслаблены;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4 круговых движения головой вправ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-8 круговых движения головой влево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лабление мышц шеи, устойчивость вертикальной позы при раздражении вестибулярного аппарата</w:t>
            </w:r>
          </w:p>
        </w:tc>
      </w:tr>
    </w:tbl>
    <w:p>
      <w:pPr>
        <w:pStyle w:val="Normal"/>
        <w:spacing w:lineRule="auto" w:line="240" w:before="280" w:after="280"/>
        <w:ind w:firstLine="90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Коррекция осанки</w:t>
      </w:r>
    </w:p>
    <w:p>
      <w:pPr>
        <w:pStyle w:val="Normal"/>
        <w:spacing w:lineRule="auto" w:line="240" w:before="280" w:after="280"/>
        <w:ind w:firstLine="9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правильной осанки характерны: прямое положение тулови</w:t>
        <w:softHyphen/>
        <w:t>ща и головы; развернутая грудная клетка; отведенные назад плечи, находящиеся на одном уровне; умеренные естественные изгибы по</w:t>
        <w:softHyphen/>
        <w:t>звоночника, полностью выпрямленные в тазобедренных и коленных суставах ноги, прилегающие к грудной клетке лопатки, находящиеся на одной высоте, живот подтяну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ольшинство детей из-за общей функциональной слабости, гипо</w:t>
        <w:softHyphen/>
        <w:t>тонического состояния мышц и связочного аппарата, низкого уровня развития физических качеств и координационных способностей имеют самые разнообразные нарушения осанки, включая все наиболее ти</w:t>
        <w:softHyphen/>
        <w:t>пичные ее формы.</w:t>
      </w:r>
    </w:p>
    <w:p>
      <w:pPr>
        <w:pStyle w:val="Normal"/>
        <w:spacing w:lineRule="auto" w:line="240" w:before="280" w:after="280"/>
        <w:ind w:firstLine="9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определения вида нарушения осанки предлагается таблица, в которой перечислены все признаки отклонений осанки от норм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537970</wp:posOffset>
                </wp:positionH>
                <wp:positionV relativeFrom="paragraph">
                  <wp:posOffset>-30480</wp:posOffset>
                </wp:positionV>
                <wp:extent cx="504571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571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355"/>
                            </w:tblGrid>
                            <w:tr>
                              <w:trPr>
                                <w:trHeight w:val="3196" w:hRule="atLeast"/>
                              </w:trPr>
                              <w:tc>
                                <w:tcPr>
                                  <w:tcW w:w="93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Типичные нарушения осанк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28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. Вялая осанка. Голова опущена, грудь и спина уплощены, плечи сведены, ноги слегка согнуты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28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. Сутулость. Голова выдвинута вперед, плечи сильно сведены вперед, живот выпячен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28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3. Лордоз. Чрезмерный прогиб поясничного отдела позвоночника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4. Сколиоз. Боковое искривление позвоночника. Асимметрия плечевого пояс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3pt;height:1.65pt;mso-wrap-distance-left:9pt;mso-wrap-distance-right:9pt;mso-wrap-distance-top:0pt;mso-wrap-distance-bottom:0pt;margin-top:-2.4pt;mso-position-vertical-relative:text;margin-left:121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355"/>
                      </w:tblGrid>
                      <w:tr>
                        <w:trPr>
                          <w:trHeight w:val="3196" w:hRule="atLeast"/>
                        </w:trPr>
                        <w:tc>
                          <w:tcPr>
                            <w:tcW w:w="93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Типичные нарушения осанк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80" w:after="28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. Вялая осанка. Голова опущена, грудь и спина уплощены, плечи сведены, ноги слегка согнуты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80" w:after="28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. Сутулость. Голова выдвинута вперед, плечи сильно сведены вперед, живот выпячен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80" w:after="28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3. Лордоз. Чрезмерный прогиб поясничного отдела позвоночника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4. Сколиоз. Боковое искривление позвоночника. Асимметрия плечевого пояс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firstLine="9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firstLine="9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firstLine="9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firstLine="9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firstLine="9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асто нарушение осанки сочетается с плоскостопием, деформа</w:t>
        <w:softHyphen/>
        <w:t>цией стопы, косолапостью, что отрицательно сказывается на положе</w:t>
        <w:softHyphen/>
        <w:t xml:space="preserve">нии таза и позвоночника. </w:t>
      </w:r>
    </w:p>
    <w:p>
      <w:pPr>
        <w:pStyle w:val="Normal"/>
        <w:spacing w:lineRule="auto" w:line="240" w:before="280" w:after="280"/>
        <w:ind w:firstLine="9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многих умственно отсталых школьни</w:t>
        <w:softHyphen/>
        <w:t>ков мешковатая осанка, движения неловкие, походка напряженная и неустойчивая. Встречаются дети с явными парезами или паралича</w:t>
        <w:softHyphen/>
        <w:t>ми отдельных мышечных групп.</w:t>
      </w:r>
    </w:p>
    <w:p>
      <w:pPr>
        <w:pStyle w:val="Normal"/>
        <w:spacing w:lineRule="auto" w:line="240" w:before="280" w:after="280"/>
        <w:ind w:firstLine="9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и, как правило, имеют представление о правильной осанке и могут продемонстрировать ее достаточно точно, особенно у верти</w:t>
        <w:softHyphen/>
        <w:t>кальной стены, но тут же нарушают ее при выполнении физических упражнений, в бытовых движениях, ходьбе, сидя за партой.</w:t>
      </w:r>
    </w:p>
    <w:p>
      <w:pPr>
        <w:pStyle w:val="Normal"/>
        <w:spacing w:lineRule="auto" w:line="240" w:before="280" w:after="280"/>
        <w:ind w:firstLine="9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коррекции осанки у младших школьников с умственной отсталостью необходимо руководствоваться следующими положени</w:t>
        <w:softHyphen/>
        <w:t>ями.</w:t>
      </w:r>
    </w:p>
    <w:p>
      <w:pPr>
        <w:pStyle w:val="Normal"/>
        <w:spacing w:lineRule="auto" w:line="240" w:before="280" w:after="280"/>
        <w:ind w:firstLine="9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В основе формирования осанки лежит гармоническое разви</w:t>
        <w:softHyphen/>
        <w:t>тие силы мышц спины, брюшного пресса, верхних и нижних конеч</w:t>
        <w:softHyphen/>
        <w:t>ностей, умение дифференцировать мышечно-суставные ощущения, положения отдельных частей тела в пространстве, умение напрягать и расслаблять мышцы в покое и движении.</w:t>
      </w:r>
    </w:p>
    <w:p>
      <w:pPr>
        <w:pStyle w:val="Normal"/>
        <w:spacing w:lineRule="auto" w:line="240" w:before="280" w:after="280"/>
        <w:ind w:firstLine="9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Необходимо использовать все виды адаптивной физической культуры и все возможные формы физкультурно-оздоровительных занятий: утреннюю гигиеническую гимнастику, физкультпаузы, под</w:t>
        <w:softHyphen/>
        <w:t>вижные игры, дополнительные внешкольные и внеклассные занятия, прогулки на свежем воздухе, плавание, закаливание и др.</w:t>
      </w:r>
    </w:p>
    <w:p>
      <w:pPr>
        <w:pStyle w:val="Normal"/>
        <w:spacing w:lineRule="auto" w:line="240" w:before="280" w:after="280"/>
        <w:ind w:firstLine="9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Со стороны родителей необходимо повседневное внимание к осанке ребенка, создание условий для ее формирования: адекватные гигиенические и физиологические требования к одежде, мебели, ос</w:t>
        <w:softHyphen/>
        <w:t>вещению, позам во время сна, сидению, стоянию и т. п.</w:t>
      </w:r>
    </w:p>
    <w:p>
      <w:pPr>
        <w:pStyle w:val="Normal"/>
        <w:spacing w:lineRule="auto" w:line="240" w:before="280" w:after="280"/>
        <w:ind w:firstLine="9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Коррекция осанки, с одной стороны, включает широкое комп</w:t>
        <w:softHyphen/>
        <w:t>лексное воздействие самых разнообразных упражнений на все груп</w:t>
        <w:softHyphen/>
        <w:t>пы мышц, с другой - специфическое воздействие целенаправленно подобранных упражнений для компенсации нарушений определенно</w:t>
        <w:softHyphen/>
        <w:t>го типа осанки.</w:t>
      </w:r>
    </w:p>
    <w:p>
      <w:pPr>
        <w:pStyle w:val="Normal"/>
        <w:spacing w:lineRule="auto" w:line="240" w:before="280" w:after="280"/>
        <w:ind w:firstLine="9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firstLine="9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firstLine="9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Упражнения для коррекции боковых искривлений позвоночника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(начальная стадия)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2"/>
        <w:gridCol w:w="5103"/>
        <w:gridCol w:w="3780"/>
      </w:tblGrid>
      <w:tr>
        <w:trPr>
          <w:trHeight w:val="292" w:hRule="atLeast"/>
        </w:trPr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п</w:t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я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рекционная направленность</w:t>
            </w:r>
          </w:p>
        </w:tc>
      </w:tr>
      <w:tr>
        <w:trPr>
          <w:trHeight w:val="554" w:hRule="atLeast"/>
        </w:trPr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Кошечка». Из положения стоя на четвереньках - опускание и поднимание головы с прогибанием в поясничном отделе с последующим разгибанием в грудном и поясничном отделах позвоночника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ибкость позвоночника, укрепление мышечного корсета,  координация движений головы и туловища, вестибулярная устойчивость</w:t>
            </w:r>
          </w:p>
        </w:tc>
      </w:tr>
      <w:tr>
        <w:trPr>
          <w:trHeight w:val="554" w:hRule="atLeast"/>
        </w:trPr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Колечко». Из положения стоя на коленях, руки на пояс - прогибаясь, наклон назад до касания пола головой. Выполняется со страховкой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ибкость позвоночника, растягивание мышц живота, укрепление мышц спины, вестибулярная устойчивость, симметричность движений</w:t>
            </w:r>
          </w:p>
        </w:tc>
      </w:tr>
      <w:tr>
        <w:trPr>
          <w:trHeight w:val="554" w:hRule="atLeast"/>
        </w:trPr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Ванька-встанька». Из положения сидя с максимально согнутыми коленями, прижатыми к груди и обхваченными руками, - перекат назад и воз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ащение в исходное положение без помощи рук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ение мышц туловища, координация движений, дифференцировка мышечных ощущений, ориентировка в пространстве</w:t>
            </w:r>
          </w:p>
        </w:tc>
      </w:tr>
      <w:tr>
        <w:trPr>
          <w:trHeight w:val="554" w:hRule="atLeast"/>
        </w:trPr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тица». Из положения сидя на полу, ноги врозь пошире, руки в стороны (зафиксировать правильную осанку) - наклон вперед до касания руками пальцев ног, сохраняя положение головы, туловища и рук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ибкость поясничного отдела позвоночника, растягивание мышц спины, симметричность движений, контроль за положением частей тела в пространстве</w:t>
            </w:r>
          </w:p>
        </w:tc>
      </w:tr>
      <w:tr>
        <w:trPr>
          <w:trHeight w:val="554" w:hRule="atLeast"/>
        </w:trPr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Змея». Из положения лежа на животе, ноги вместе, руки на уровне плеч, ладонями вперед - медленно разгибая руки и поднимая голову, максимально прогнуться в грудном и поясничном отделах,  запрокинув назад голову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ибкость позвоночника, растягивание мышц груди и живота, управление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ловыми и временными характеристиками движения, устойчив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вестибулярному раздражению</w:t>
            </w:r>
          </w:p>
        </w:tc>
      </w:tr>
      <w:tr>
        <w:trPr>
          <w:trHeight w:val="554" w:hRule="atLeast"/>
        </w:trPr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Лодочка». Из положения лежа на животе, руки за спину - поднять голову, грудь, ноги, зафиксировать позу, покачаться «на лодочке»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ибкость позвоночника, статическая сила мышц плечевого пояса, сп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живота</w:t>
            </w:r>
          </w:p>
        </w:tc>
      </w:tr>
      <w:tr>
        <w:trPr>
          <w:trHeight w:val="554" w:hRule="atLeast"/>
        </w:trPr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ловец». Из положения лежа на груди - движение руками, как в плавании брассом на груди, постепенно увеличивая амплитуду и темп движений, не касаясь руками пола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ение мышц туловища, координация и симметричность движений, дифференцировка пространствен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временных характеристик движения</w:t>
            </w:r>
          </w:p>
        </w:tc>
      </w:tr>
      <w:tr>
        <w:trPr>
          <w:trHeight w:val="554" w:hRule="atLeast"/>
        </w:trPr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Рыбка». Из положения лежа на животе, руки на предплечьях на полу, пальцы вперед – медленно разгибая руки, поднять голову, прогнуться во всех отдела позвоночника и коснуться ступнями ног, согнутых в коленях, до головы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ибкость позвоночника, растягивание мышц груди и живота, укрепление мышц туловища</w:t>
            </w:r>
          </w:p>
        </w:tc>
      </w:tr>
      <w:tr>
        <w:trPr>
          <w:trHeight w:val="554" w:hRule="atLeast"/>
        </w:trPr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Свеча». Из положения лежа на спине, руки за голову - сначала согнуть ноги в коленях, а затем разогнуть их  до вертикального положения по отношению к полу, зафиксировать позу и медленно опустить в исходное положение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ла мышц брюшного пресса, координация движений, пространствен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иентация, регулирование амплитуды движения</w:t>
            </w:r>
          </w:p>
        </w:tc>
      </w:tr>
      <w:tr>
        <w:trPr>
          <w:trHeight w:val="554" w:hRule="atLeast"/>
        </w:trPr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Велосипед». Из положения лежа на спине, руки вдоль туловища и подняв ноги до вертикального положения - имитация движений велосипедиста, сначала медленно, с постепенным ускорением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ла мышц брюшного пресса, координация и ритмичность движен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фференцировка темпа движений</w:t>
            </w:r>
          </w:p>
        </w:tc>
      </w:tr>
      <w:tr>
        <w:trPr>
          <w:trHeight w:val="554" w:hRule="atLeast"/>
        </w:trPr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Стрелка». Из положения лежа на правом боку, правая рука вытянута вверх, левая упирается в пол на уровне плеча - отведение левой ноги вверх. То же - на левом боку с отведением правой ноги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ение боковых мышц туловища, живота и ног, координ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ижений</w:t>
            </w:r>
          </w:p>
        </w:tc>
      </w:tr>
      <w:tr>
        <w:trPr>
          <w:trHeight w:val="554" w:hRule="atLeast"/>
        </w:trPr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Маятник». Из исходного положения лежа на спине, руки в стороны - поднять ноги на 900 и, не разводя их, опустить справа от себя, снова подн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ерх и опустить слева от себя, не отрывая плеч от пола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ение мышц живота и боковых мышц туловища, координ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ижений, ориентация в пространстве, волевое усилие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ind w:firstLine="90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Упражнения для коррекции круглой (сутулой) спины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"/>
        <w:gridCol w:w="4773"/>
        <w:gridCol w:w="4105"/>
      </w:tblGrid>
      <w:tr>
        <w:trPr>
          <w:trHeight w:val="98" w:hRule="atLeast"/>
        </w:trPr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п</w:t>
            </w:r>
          </w:p>
        </w:tc>
        <w:tc>
          <w:tcPr>
            <w:tcW w:w="4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я</w:t>
            </w:r>
          </w:p>
        </w:tc>
        <w:tc>
          <w:tcPr>
            <w:tcW w:w="4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рекционная направленность</w:t>
            </w:r>
          </w:p>
        </w:tc>
      </w:tr>
      <w:tr>
        <w:trPr>
          <w:trHeight w:val="187" w:hRule="atLeast"/>
        </w:trPr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  <w:p>
            <w:pPr>
              <w:pStyle w:val="Normal"/>
              <w:spacing w:lineRule="atLeast" w:line="187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4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Кошечка»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 Змея»</w:t>
            </w:r>
          </w:p>
          <w:p>
            <w:pPr>
              <w:pStyle w:val="Normal"/>
              <w:spacing w:lineRule="atLeast" w:line="187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Лодочка»</w:t>
            </w:r>
          </w:p>
        </w:tc>
        <w:tc>
          <w:tcPr>
            <w:tcW w:w="4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7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ибкость грудного отдела позвоночника, удержание осанки в динамических упражнениях и статических позах</w:t>
            </w:r>
          </w:p>
        </w:tc>
      </w:tr>
      <w:tr>
        <w:trPr>
          <w:trHeight w:val="187" w:hRule="atLeast"/>
        </w:trPr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7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4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7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Кроль». Стоя перед зеркалом, вращение рук назад, имитирующее движения руками в кроле на спине, постепенно увеличивая темп движений. Контролировать положение плечевого пояса</w:t>
            </w:r>
          </w:p>
        </w:tc>
        <w:tc>
          <w:tcPr>
            <w:tcW w:w="4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7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одвижности плечевых суставов. Укрепление мышц спины и плечевого пояса. Ритмичность и координация движений, регулирование темпа движений</w:t>
            </w:r>
          </w:p>
        </w:tc>
      </w:tr>
      <w:tr>
        <w:trPr>
          <w:trHeight w:val="187" w:hRule="atLeast"/>
        </w:trPr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7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4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7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Насос». Стоя перед зеркалом в позе правильной осанки - наклоны туловища вправо и влево, скользя ру</w:t>
              <w:softHyphen/>
              <w:t>ками вдоль туловища. Контролиро</w:t>
              <w:softHyphen/>
              <w:t>вать положение плечевого пояса</w:t>
            </w:r>
          </w:p>
        </w:tc>
        <w:tc>
          <w:tcPr>
            <w:tcW w:w="4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7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ение боковых мышц туловища, устой</w:t>
              <w:softHyphen/>
              <w:t>чивость вестибулярного аппарата, регулирование позы</w:t>
            </w:r>
          </w:p>
        </w:tc>
      </w:tr>
      <w:tr>
        <w:trPr>
          <w:trHeight w:val="187" w:hRule="atLeast"/>
        </w:trPr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7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4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7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Штанга». Из положения стоя пе</w:t>
              <w:softHyphen/>
              <w:t>ред зеркалом с гимнастической пал</w:t>
              <w:softHyphen/>
              <w:t>кой за плечами - наклон туловища перед до горизонтального положения, неотрывно глядя в глаза своего зер</w:t>
              <w:softHyphen/>
              <w:t>кального отображения</w:t>
            </w:r>
          </w:p>
        </w:tc>
        <w:tc>
          <w:tcPr>
            <w:tcW w:w="4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7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ение мышц туло</w:t>
              <w:softHyphen/>
              <w:t>вища, гибкость грудно</w:t>
              <w:softHyphen/>
              <w:t>го отдела позвоночника, зрительный контроль за регулированием позы, симметричность движе</w:t>
              <w:softHyphen/>
              <w:t>ний</w:t>
            </w:r>
          </w:p>
        </w:tc>
      </w:tr>
      <w:tr>
        <w:trPr>
          <w:trHeight w:val="187" w:hRule="atLeast"/>
        </w:trPr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7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4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7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Лук». Стоя вплотную спиной к гим</w:t>
              <w:softHyphen/>
              <w:t>настической стенке, хватом за рейку на уровне плеч - про гнуться в груд</w:t>
              <w:softHyphen/>
              <w:t>ном отделе, выпрямив руки и вер</w:t>
              <w:softHyphen/>
              <w:t>нуться в исходное положение</w:t>
            </w:r>
          </w:p>
        </w:tc>
        <w:tc>
          <w:tcPr>
            <w:tcW w:w="4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7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ибкость грудного отдела позвоночника, координа</w:t>
              <w:softHyphen/>
              <w:t>ция движений, растяги</w:t>
              <w:softHyphen/>
              <w:t>вание мышц брюшного пресса</w:t>
            </w:r>
          </w:p>
        </w:tc>
      </w:tr>
      <w:tr>
        <w:trPr>
          <w:trHeight w:val="187" w:hRule="atLeast"/>
        </w:trPr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7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4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7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безьянка». Из положения стоя на 4-й рейке снизу лицом к гимнасти</w:t>
              <w:softHyphen/>
              <w:t>ческой стенке, хватом двумя руками на уровне пояса - глубоко присесть, разгибая руки</w:t>
            </w:r>
          </w:p>
        </w:tc>
        <w:tc>
          <w:tcPr>
            <w:tcW w:w="4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7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ение мышц рук, плечевого пояса и туло</w:t>
              <w:softHyphen/>
              <w:t>вища, ориентировка в пространстве</w:t>
            </w:r>
          </w:p>
        </w:tc>
      </w:tr>
      <w:tr>
        <w:trPr>
          <w:trHeight w:val="187" w:hRule="atLeast"/>
        </w:trPr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7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4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7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Силач». Из положения лежа на жи</w:t>
              <w:softHyphen/>
              <w:t>воте с гантелями (по 1 кг) в руках, руки в стороны - слегка вытянуть шею, прогнуться в грудном отделе, отвести руки в стороны, сблизить ло</w:t>
              <w:softHyphen/>
              <w:t>патки и приподнять ноги: вернуться в исходное положение, расслабить руки</w:t>
            </w:r>
          </w:p>
        </w:tc>
        <w:tc>
          <w:tcPr>
            <w:tcW w:w="4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7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ибкость грудного отдела позвоночника, статичес</w:t>
              <w:softHyphen/>
              <w:t>кая сила рук и плече</w:t>
              <w:softHyphen/>
              <w:t>вого пояса, симметрич</w:t>
              <w:softHyphen/>
              <w:t>ность усилий</w:t>
            </w:r>
          </w:p>
        </w:tc>
      </w:tr>
      <w:tr>
        <w:trPr>
          <w:trHeight w:val="187" w:hRule="atLeast"/>
        </w:trPr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7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4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7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рел». Из положения лежа бедра</w:t>
              <w:softHyphen/>
              <w:t>ми поперек гимнастической скамей</w:t>
              <w:softHyphen/>
              <w:t>ки, ноги закреплены (партнер держит голеностопы) руки за голову - на</w:t>
              <w:softHyphen/>
              <w:t>клон вперед с последующим разги</w:t>
              <w:softHyphen/>
              <w:t>банием в грудном и поясничном отделах, голову поднять, локти отвес</w:t>
              <w:softHyphen/>
              <w:t>ти в стороны, зафиксировать позу и вернуться в исходное положение, рас</w:t>
              <w:softHyphen/>
              <w:t>слабиться</w:t>
            </w:r>
          </w:p>
        </w:tc>
        <w:tc>
          <w:tcPr>
            <w:tcW w:w="4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7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ибкость грудного отде</w:t>
              <w:softHyphen/>
              <w:t>ла позвоночника, растя</w:t>
              <w:softHyphen/>
              <w:t>гивание мышц передней стороны туловища, ори</w:t>
              <w:softHyphen/>
              <w:t>ентировка в простран</w:t>
              <w:softHyphen/>
              <w:t>стве, симметричность движений, устойчивость вестибулярного аппарата</w:t>
            </w:r>
          </w:p>
        </w:tc>
      </w:tr>
      <w:tr>
        <w:trPr>
          <w:trHeight w:val="187" w:hRule="atLeast"/>
        </w:trPr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7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4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7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Замок». Из положения сидя на полу, скрестив ноги - левая рука заводит</w:t>
              <w:softHyphen/>
              <w:t>ся за спину ладонью наружу, правая, согнутая в локте, переносится через плечо ладонью вовнутрь, сцепить пальцы в замок. То же с другой руки</w:t>
            </w:r>
          </w:p>
        </w:tc>
        <w:tc>
          <w:tcPr>
            <w:tcW w:w="4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7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ординация движений рук и кисти, растягива</w:t>
              <w:softHyphen/>
              <w:t>ние мышц плечевого по</w:t>
              <w:softHyphen/>
              <w:t>яса, ориентировка в пространстве, точность движений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Упражнения для коррекции кругловогнутой спины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"/>
        <w:gridCol w:w="5441"/>
        <w:gridCol w:w="3437"/>
      </w:tblGrid>
      <w:tr>
        <w:trPr>
          <w:trHeight w:val="421" w:hRule="atLeast"/>
        </w:trPr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п</w:t>
            </w:r>
          </w:p>
        </w:tc>
        <w:tc>
          <w:tcPr>
            <w:tcW w:w="5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я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рекционная направленность</w:t>
            </w:r>
          </w:p>
        </w:tc>
      </w:tr>
      <w:tr>
        <w:trPr>
          <w:trHeight w:val="800" w:hRule="atLeast"/>
        </w:trPr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етушок». 1) Стоя на одной ноге, опираясь боком на гимнастическую стенку, согнуть ногу в колене, захватить ее за голеностоп и подтянуть пятку к ягодице. То же на другой ноге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 То же, из положения лежа на живо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 То же, с подтягиванием обеих ног к ягодицам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тягивание мышц передней поверхности бедер</w:t>
            </w:r>
          </w:p>
        </w:tc>
      </w:tr>
      <w:tr>
        <w:trPr>
          <w:trHeight w:val="800" w:hRule="atLeast"/>
        </w:trPr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5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Столбик». Стоя на коленях, руки вдоль туловища, подбородок прижат - наклон туловища назад, сохраняя прямую линию от коленей до головы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тягивание мышц передней поверхности бедер, равновесие, дифференцировка амплитуды движения</w:t>
            </w:r>
          </w:p>
        </w:tc>
      </w:tr>
      <w:tr>
        <w:trPr>
          <w:trHeight w:val="800" w:hRule="atLeast"/>
        </w:trPr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5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Махи». Стоя боком у гимнастической стенки, держась за рейку – мах ногой вперед и назад, стараясь достать ягодицу. То же, стоя другим боком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тягивание мышц передней поверхности бедер</w:t>
            </w:r>
          </w:p>
        </w:tc>
      </w:tr>
      <w:tr>
        <w:trPr>
          <w:trHeight w:val="800" w:hRule="atLeast"/>
        </w:trPr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5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Дровосек». Из положения стойки ноги врозь, руки в замок – замах руками вверх и резкий наклон вперед, ноги не сгибать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тягивание мышц спины, ритмичность движений, устойчивость вестибулярного аппарата</w:t>
            </w:r>
          </w:p>
        </w:tc>
      </w:tr>
      <w:tr>
        <w:trPr>
          <w:trHeight w:val="800" w:hRule="atLeast"/>
        </w:trPr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5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Книжка». Из положения сидя на полу, ноги врозь - наклоны вперед до касания лбом коленей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тягивание мышц спины</w:t>
            </w:r>
          </w:p>
        </w:tc>
      </w:tr>
      <w:tr>
        <w:trPr>
          <w:trHeight w:val="800" w:hRule="atLeast"/>
        </w:trPr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5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аук». Ходьба в глубоком наклоне, захватив голеностопы руками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тягивание мышц спины, ориентировка в пространстве</w:t>
            </w:r>
          </w:p>
        </w:tc>
      </w:tr>
      <w:tr>
        <w:trPr>
          <w:trHeight w:val="800" w:hRule="atLeast"/>
        </w:trPr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5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Рак». 1) Из положения лежа на животе - поочередное поднимание прямых ног назад - ввер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 То же, из упора на коленях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ение мышц задней поверхности бедер и спины, координ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ижений</w:t>
            </w:r>
          </w:p>
        </w:tc>
      </w:tr>
      <w:tr>
        <w:trPr>
          <w:trHeight w:val="800" w:hRule="atLeast"/>
        </w:trPr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5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Лодочка»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ение мышц задней поверхности бедер и спины</w:t>
            </w:r>
          </w:p>
        </w:tc>
      </w:tr>
      <w:tr>
        <w:trPr>
          <w:trHeight w:val="800" w:hRule="atLeast"/>
        </w:trPr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5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Велосипед »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ла мышц брюшного пресса</w:t>
            </w:r>
          </w:p>
        </w:tc>
      </w:tr>
      <w:tr>
        <w:trPr>
          <w:trHeight w:val="800" w:hRule="atLeast"/>
        </w:trPr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5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Ножницы». Из упора сидя сзади - скрещивание прямых ног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ла мышц брюшного пресса</w:t>
            </w:r>
          </w:p>
        </w:tc>
      </w:tr>
      <w:tr>
        <w:trPr>
          <w:trHeight w:val="800" w:hRule="atLeast"/>
        </w:trPr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5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Цифры». Из положения лежа на спине и подняв ноги вверх до прямого угла - написание прямым и ногами цифр 1, 2, 3... по большой амплитуде, но не касаясь пола. После каждой цифры - отдых, который постепенно сокращается и исключается совсем. Проводится в соревновательной форме - кто больше напишет цифр (или букв)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ла мышц брюшного пресса, координация движений, образное мышление, волевое усилие, точность движений, ориентиро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пространстве, регулирование амплитуды движений</w:t>
            </w:r>
          </w:p>
        </w:tc>
      </w:tr>
      <w:tr>
        <w:trPr>
          <w:trHeight w:val="800" w:hRule="atLeast"/>
        </w:trPr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5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Тяжелые ноги». 1) Из положения лежа на спине с зажатым между коленями набивным мячом (2 кг) - согнуть ноги, приподняв до угла 4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 медленно вернуться в исходное положение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 То же, зажав набивной мяч между лодыжками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 То же, но удержание прямых ног с грузом на высо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-20 см от пола, в течение 5-10 с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ла мышц брюшного пресса, дифференцировка усилий и пространства, координация и точность движений, волевое усилие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Упражнения для коррекции плоской спины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"/>
        <w:gridCol w:w="5441"/>
        <w:gridCol w:w="3437"/>
      </w:tblGrid>
      <w:tr>
        <w:trPr>
          <w:trHeight w:val="430" w:hRule="atLeast"/>
        </w:trPr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п</w:t>
            </w:r>
          </w:p>
        </w:tc>
        <w:tc>
          <w:tcPr>
            <w:tcW w:w="5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я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рекционная направленность</w:t>
            </w:r>
          </w:p>
        </w:tc>
      </w:tr>
      <w:tr>
        <w:trPr>
          <w:trHeight w:val="627" w:hRule="atLeast"/>
        </w:trPr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Лодочка»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ение силы мышц спины</w:t>
            </w:r>
          </w:p>
        </w:tc>
      </w:tr>
      <w:tr>
        <w:trPr>
          <w:trHeight w:val="818" w:hRule="atLeast"/>
        </w:trPr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5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ловец»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ение силы мышц спины</w:t>
            </w:r>
          </w:p>
        </w:tc>
      </w:tr>
      <w:tr>
        <w:trPr>
          <w:trHeight w:val="818" w:hRule="atLeast"/>
        </w:trPr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5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Ящерица». 1) Из положения лежа на животе, подбородок на тыльной поверхности кистей, положенных друг на друга, - перевести руки на пояс, приподняв голову и плечи, лопатки соединить. Удержать это положение как можно дольше, не задерживая дых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 То же, но кисти рук пере водить к плечам, за голову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ение силы мышц спины, дифференцировка пространственных характеристик движения, удержание осанки в непривыч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е, волевое усилие, координация движений</w:t>
            </w:r>
          </w:p>
        </w:tc>
      </w:tr>
      <w:tr>
        <w:trPr>
          <w:trHeight w:val="818" w:hRule="atLeast"/>
        </w:trPr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5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Бокс». 1) Из положения лежа на животе, подняв голову и плечи, руки в стороны - сжимать и разжимать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сти ру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 То же, но поочередно сгибая и разгибая руки вперед - вверх (бокс)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ение мышц спины, развитие мелкой моторики, управление временными характеристи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ижения, соразмерность и точность движений</w:t>
            </w:r>
          </w:p>
        </w:tc>
      </w:tr>
      <w:tr>
        <w:trPr>
          <w:trHeight w:val="818" w:hRule="atLeast"/>
        </w:trPr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5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Рак»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ение силы мышц спины</w:t>
            </w:r>
          </w:p>
        </w:tc>
      </w:tr>
      <w:tr>
        <w:trPr>
          <w:trHeight w:val="818" w:hRule="atLeast"/>
        </w:trPr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5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ушка». Из положения лежа на животе - толкание от себя набивного мяча (1-2 кг)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ла мышц спины и плечевого пояса, координация движений и соразмерность усилий, удерж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анки в необычных условиях</w:t>
            </w:r>
          </w:p>
        </w:tc>
      </w:tr>
      <w:tr>
        <w:trPr>
          <w:trHeight w:val="818" w:hRule="atLeast"/>
        </w:trPr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5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Угол». 1) Из положения виса на гимнастической стенке - переменное поднимание согнутых в коленях ног.  2) То же, но поднимание прямых ног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 То же, но одновременное поднимание обеих ног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ение мышц передней поверхности бедер</w:t>
            </w:r>
          </w:p>
        </w:tc>
      </w:tr>
      <w:tr>
        <w:trPr>
          <w:trHeight w:val="818" w:hRule="atLeast"/>
        </w:trPr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5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Свечка». 1) Из положения лежа на спине - поочередное поднимание прямых ног.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 То же, но одновременное поднимание прямых но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 То же, с отягощением (набивным мячом) между лодыжками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лы мышц передней поверхности бедер, дифференцировка усилий, координация движений, волевые усилия</w:t>
            </w:r>
          </w:p>
        </w:tc>
      </w:tr>
      <w:tr>
        <w:trPr>
          <w:trHeight w:val="818" w:hRule="atLeast"/>
        </w:trPr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5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истолетик».  1) Стоя боком у гимнастической стенки, держась за рейку на уровне пояса – присесть на одной, другая – вперед, встать, опираясь на стен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 То же на другой ноге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ла мышц передней поверхности бедер, координация движений, сохранение осанки при динамических движениях</w:t>
            </w:r>
          </w:p>
        </w:tc>
      </w:tr>
    </w:tbl>
    <w:p>
      <w:pPr>
        <w:pStyle w:val="Normal"/>
        <w:spacing w:lineRule="auto" w:line="240" w:before="280" w:after="280"/>
        <w:ind w:firstLine="90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Коррекция дыхания</w:t>
      </w:r>
    </w:p>
    <w:p>
      <w:pPr>
        <w:pStyle w:val="Normal"/>
        <w:spacing w:lineRule="auto" w:line="240" w:before="280" w:after="280"/>
        <w:ind w:firstLine="9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детей с умственной отсталостью характерно неритмичное поверхностное дыхание, неумение произвольно управлять актом ды</w:t>
        <w:softHyphen/>
        <w:t>хания и согласовывать его с движением. Дети должны уметь пользо</w:t>
        <w:softHyphen/>
        <w:t>ваться грудным, диафрагмальным (брюшным) и смешанным (полным) дыханием. Вначале различные типы дыхания осваиваются в покое, а затем в сочетании с движениями. Вдох и выдох проводят через нос, причем выдох должен быть продолжительнее вдоха, что способствует более полноценному последующему вдоху. Чем раньше ребенок на</w:t>
        <w:softHyphen/>
        <w:t>учится правильно дышать, тем выше эффект физических упражнений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Упражнения для коррекции дыхания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"/>
        <w:gridCol w:w="5441"/>
        <w:gridCol w:w="3437"/>
      </w:tblGrid>
      <w:tr>
        <w:trPr>
          <w:trHeight w:val="421" w:hRule="atLeast"/>
        </w:trPr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п</w:t>
            </w:r>
          </w:p>
        </w:tc>
        <w:tc>
          <w:tcPr>
            <w:tcW w:w="5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я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рекционная направленность</w:t>
            </w:r>
          </w:p>
        </w:tc>
      </w:tr>
      <w:tr>
        <w:trPr>
          <w:trHeight w:val="800" w:hRule="atLeast"/>
        </w:trPr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жа на спине, ноги согнуты в коленях, правая рука на груди, левая - на животе - глубокое медленное дыхание через нос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имание механизма полного дыхания: правая контролирует грудное дыхание (грудь поднимается), левая – брюшное (поднимается живот)</w:t>
            </w:r>
          </w:p>
        </w:tc>
      </w:tr>
      <w:tr>
        <w:trPr>
          <w:trHeight w:val="800" w:hRule="atLeast"/>
        </w:trPr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5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жа на спине, руки вдоль туловища - глубокий вдох через нос (вдохнули «запах цветка»), медленный выдох через нос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глубины дыхания, при учение к глубокому дыханию, образное мышление</w:t>
            </w:r>
          </w:p>
        </w:tc>
      </w:tr>
      <w:tr>
        <w:trPr>
          <w:trHeight w:val="800" w:hRule="atLeast"/>
        </w:trPr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5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жа на спине, руки вдоль туловища, ноги согнуты в коленях - глубокий вдох и выдох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глубины полного дыхания в статической позе</w:t>
            </w:r>
          </w:p>
        </w:tc>
      </w:tr>
      <w:tr>
        <w:trPr>
          <w:trHeight w:val="800" w:hRule="atLeast"/>
        </w:trPr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5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 же, с заданным ритмом дыхания: вдох на 3 счета, выдох - на 4 («сдунули одуванчик»)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воение ритма полного дыхания</w:t>
            </w:r>
          </w:p>
        </w:tc>
      </w:tr>
      <w:tr>
        <w:trPr>
          <w:trHeight w:val="800" w:hRule="atLeast"/>
        </w:trPr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5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я, руки на пояс - глубокий вдох через нос и выдох через рот, губы трубочкой («погасили свечу»)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глубины диафрагмального дыхания, образное мышление</w:t>
            </w:r>
          </w:p>
        </w:tc>
      </w:tr>
      <w:tr>
        <w:trPr>
          <w:trHeight w:val="800" w:hRule="atLeast"/>
        </w:trPr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5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дя на полу, согнув колени, локти упираются в живот, открытые ладони перед собой - глубокий вдох и (длинный выдох «подули на молоко»)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глубины грудного дыхания, образное мышление</w:t>
            </w:r>
          </w:p>
        </w:tc>
      </w:tr>
      <w:tr>
        <w:trPr>
          <w:trHeight w:val="800" w:hRule="atLeast"/>
        </w:trPr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5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жа на спине, поднимание рук вверх - вдох,  опускание - выдох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иление глубины вдоха в  сочетании с движением</w:t>
            </w:r>
          </w:p>
        </w:tc>
      </w:tr>
      <w:tr>
        <w:trPr>
          <w:trHeight w:val="800" w:hRule="atLeast"/>
        </w:trPr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5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дя на стуле, положив набивной мяч (2 кг) на живот и удерживая его руками, - глубокий вдох, медленный вы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, рот трубочкой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одвижности диафрагмы, усиление глубины вдоха</w:t>
            </w:r>
          </w:p>
        </w:tc>
      </w:tr>
      <w:tr>
        <w:trPr>
          <w:trHeight w:val="800" w:hRule="atLeast"/>
        </w:trPr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5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дя на стуле, развести руки в стороны - глубокий вдох, на выдохе - наклон вперед, доставая руками носки ног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гласование дыхания с движением, акцентированный сильный выдох</w:t>
            </w:r>
          </w:p>
        </w:tc>
      </w:tr>
      <w:tr>
        <w:trPr>
          <w:trHeight w:val="800" w:hRule="atLeast"/>
        </w:trPr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5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я, руки перед грудью, после глубокого вдоха - на выдохе пружинящие отведения назад рук, согнутых в локтях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гласование дыхания с движением, парциальный выдох (на 4 счета)</w:t>
            </w:r>
          </w:p>
        </w:tc>
      </w:tr>
      <w:tr>
        <w:trPr>
          <w:trHeight w:val="800" w:hRule="atLeast"/>
        </w:trPr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5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Дровосек». Ноги на ширине плеч, руки в замок - глубокий вдох - поднять руки, на выдохе с наклоном резко опустить руки, произнося «У-У-УХ»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гласование дыхания с движением, акцентированный выдох, развитие дыхательной мускулатуры</w:t>
            </w:r>
          </w:p>
        </w:tc>
      </w:tr>
      <w:tr>
        <w:trPr>
          <w:trHeight w:val="800" w:hRule="atLeast"/>
        </w:trPr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5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Лягушка». Прыжки на двух ногах, продвигаясь вперед с взмахом рук. На взмахе глубокий вдох, во время прыжка - сильный выдох с произнесением звуков КВА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гласование дыхания с движением, акцентированный выдох, развитие дыхательной мускулатуры</w:t>
            </w:r>
          </w:p>
        </w:tc>
      </w:tr>
      <w:tr>
        <w:trPr>
          <w:trHeight w:val="800" w:hRule="atLeast"/>
        </w:trPr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5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дьба, руки на поясе с различными вариантами дыхания: на 3 шага - вдох, на 3 шага - выдох; на 4 шага - вдох, на 4 шага - выдох; на 2 шага - вдох, на 3 шага - выдох; на 3 шага - вдох, на 5 шагов - выдох и др.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центирование внимания на дыхании, варьирование частоты  дыхания, согласование задан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тоты дыхания с движением</w:t>
            </w:r>
          </w:p>
        </w:tc>
      </w:tr>
      <w:tr>
        <w:trPr>
          <w:trHeight w:val="800" w:hRule="atLeast"/>
        </w:trPr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</w:t>
            </w:r>
          </w:p>
        </w:tc>
        <w:tc>
          <w:tcPr>
            <w:tcW w:w="5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г с акцентированным вниманием на дыхание: а) после сильного вдоха через нос, не задерживая дыхания,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епенный выдох на каждый шаг, на четвертом - полный выдох через рот с произнесением звуков «ф-фу»; б) на 4 шага постепенный вдох, на 4 шага - постепенный выдох; в) на 2 шага - вдох, на 4 шага - выдох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воение разных ритмов дыхания, согласование с движением, внимание на выдохе</w:t>
            </w:r>
          </w:p>
        </w:tc>
      </w:tr>
      <w:tr>
        <w:trPr>
          <w:trHeight w:val="800" w:hRule="atLeast"/>
        </w:trPr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</w:t>
            </w:r>
          </w:p>
        </w:tc>
        <w:tc>
          <w:tcPr>
            <w:tcW w:w="5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г с произвольным дыханием, ускорениями,  остановками, прыжками и т.п.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кардиореспираторной системы, определение индивидуального ритма дыхания</w:t>
            </w:r>
          </w:p>
        </w:tc>
      </w:tr>
      <w:tr>
        <w:trPr>
          <w:trHeight w:val="800" w:hRule="atLeast"/>
        </w:trPr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</w:t>
            </w:r>
          </w:p>
        </w:tc>
        <w:tc>
          <w:tcPr>
            <w:tcW w:w="5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г с ходьбой по дорожкам парка, по пересеченной местности с регулированием частоты и глубины дыхания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 же</w:t>
            </w:r>
          </w:p>
        </w:tc>
      </w:tr>
      <w:tr>
        <w:trPr>
          <w:trHeight w:val="800" w:hRule="atLeast"/>
        </w:trPr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</w:t>
            </w:r>
          </w:p>
        </w:tc>
        <w:tc>
          <w:tcPr>
            <w:tcW w:w="5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 же, при передвижении на лыжах, коньках, подвижных и спортивных играх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 ж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firstLine="9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зическая культура для детей с умственной отста</w:t>
        <w:softHyphen/>
        <w:t>лостью это не только одно из средств устранения недостатков в двигательной сфере, но и полноценного физического развития, укреп</w:t>
        <w:softHyphen/>
        <w:t>ления здоровья, адаптации в социуме. Степень адаптации находится в прямой зависимости от клинико-психопатологического состояния детей, поэтому учителю физической культуры для продуктивной педагогической деятельности необходимо знать харак</w:t>
        <w:softHyphen/>
        <w:t>терные проявления основного дефекта, особенности физического, пси</w:t>
        <w:softHyphen/>
        <w:t>хического, личностного развития данной категории детей.</w:t>
      </w:r>
    </w:p>
    <w:p>
      <w:pPr>
        <w:pStyle w:val="Normal"/>
        <w:spacing w:lineRule="auto" w:line="240" w:before="280" w:after="280"/>
        <w:ind w:firstLine="9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зические качества школьников, с отклонениями в умственном развитии, наиболее успешно осуществляются на уроках физической культуры с использованием специальных коррекционных заданий и упражнен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9:44:00Z</dcterms:created>
  <dc:creator>user</dc:creator>
  <dc:description/>
  <cp:keywords/>
  <dc:language>en-US</dc:language>
  <cp:lastModifiedBy>Мария Сергеева</cp:lastModifiedBy>
  <dcterms:modified xsi:type="dcterms:W3CDTF">2022-02-21T19:44:00Z</dcterms:modified>
  <cp:revision>2</cp:revision>
  <dc:subject/>
  <dc:title>Подбор физических упражнений для коррекции двигательных качеств для детей с ограниченными возможностями здоровья</dc:title>
</cp:coreProperties>
</file>