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минар – практикум для педагогов</w:t>
      </w:r>
    </w:p>
    <w:p>
      <w:pPr>
        <w:pStyle w:val="Style15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Удивительный песок».</w:t>
      </w:r>
    </w:p>
    <w:p>
      <w:pPr>
        <w:pStyle w:val="Style15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туал начало семинара – практикума.</w:t>
      </w:r>
    </w:p>
    <w:p>
      <w:pPr>
        <w:pStyle w:val="Style15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отерапия «Репка»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создание положительного эмоционального фона в коллективе, укрепление эмоционального контакта между педагога, снижение психоэмоционального и мышечного напряжения, развитие воображени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 делятся на две группы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руппа: сказка «Репка», жанр – ужас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руппа: сказка «Репка», жанр – комеди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тическая часть.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есочная терапия в детском саду»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терапии песком был предложен Карлом Густавом Юнгом, психотерапевтом, основателем аналитической терапии. Игра с песком как методика консультирования была впервые использована в работе в 1929 году английским педиатром М. Ловенфельд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Немного о песке: </w:t>
      </w:r>
      <w:r>
        <w:rPr>
          <w:color w:val="000000"/>
          <w:sz w:val="28"/>
          <w:szCs w:val="28"/>
        </w:rPr>
        <w:t>Структура песка состоит из мельчайших крупинок – символически отражает автономность человека, воплощает Жизнь во Вселенной. Песок пропускает воду, а также поглощает негативную психическую энергию. Взаимодействие с песком очищает энергетику человека и стабилизирует его эмоциональное состояние. Игры с песком позитивно влияют на эмоциональное самочувствие, и это делает его уникальным средством для развития ребенк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ейцарский детский психотерапевт Дорой Кальфф, основную идею песочной терапии сформулировала так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гра с песком представляет возможность ребенку избавиться от психологических травм с помощью фантазий и ощущения связи и контроля над своими внутренними побуждениями»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ую очередь, песочная терапия для детей – это прекрасная возможность самовыражения, развития творческих склонностей в ребенке, а также простой и действенный способ научиться выражать свои чувства, эмоции, переживания.</w:t>
      </w:r>
    </w:p>
    <w:p>
      <w:pPr>
        <w:pStyle w:val="Style15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школьных учреждениях активно стало использоваться песочная терапия. Обучиться ей не сложно любому педагогу, а удовольствия и пользы от такого занятия у детей будет масс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О песочнице: </w:t>
      </w:r>
      <w:r>
        <w:rPr>
          <w:color w:val="000000"/>
          <w:sz w:val="28"/>
          <w:szCs w:val="28"/>
        </w:rPr>
        <w:t>песочница для песочной терапии может быть деревянной или пластиковой. Главное, чтобы у нее были довольно высокие бортики (чтобы песок не высыпался) и дно, окрашенное в голубой цвет. Оно будет символизировать небо или воду, что облегчает процесс игры и создания своей собственной картины. Изготовить такой ящик можно самостоятельно, а можно заказать в специализированном магазине. Перед тем, как насыпать его в песочницу, песок следует промыть и просеять, а затем прокалить в духовке. Так он станет безопасным для детских игр.</w:t>
      </w:r>
    </w:p>
    <w:p>
      <w:pPr>
        <w:pStyle w:val="Style15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 и игрушки для песочной терапии. Важно, чтобы они были разнообразными и позволили ребенку задействовать в своих играх разные аспекты жизни.</w:t>
      </w:r>
    </w:p>
    <w:p>
      <w:pPr>
        <w:pStyle w:val="Style15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должны быть фигурки людей (желательно разного возраста, разной национальности, профессии, категории), причем как реальных, так и воображаемых.</w:t>
      </w:r>
    </w:p>
    <w:p>
      <w:pPr>
        <w:pStyle w:val="Style15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гурки животных – домашних, диких, мимических. Некие символические предметы вроде зеркал, яиц, бабочек. Игрушечные здания и мебель: домики, церкви, башни, замки. Соединяющие игрушки: лестницы, веревки, камни, зернышки, фасоль. Машинки, самолеты, поезда, лодки.</w:t>
      </w:r>
    </w:p>
    <w:p>
      <w:pPr>
        <w:pStyle w:val="Style15"/>
        <w:shd w:fill="FFFFFF" w:val="clear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тельность: деревья, веточки, цветы, кусты. Разные вещи: пуговицы, перья, монетки. Эти разные мелочи хорошо используются в детских фантазия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Поговорим о структуре занятий: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На первом занятии знакомят ребенка с песочницей, с правилами поведения. Взрослый должен объяснить, что: «Здесь можно все – строить из песка, копать и сыпать песок, наливать воду. Здесь нельзя только одно – бросать песок на пол. Посмотри! Это не просто песок, это пустыня. А ты волшебник и можешь превратить эту пустыню в волшебную страну, в которой тебе будет хорошо!» Дав инструкцию, взрослый может занять позицию активного зрителя – отвечать на вопросы ребенка, сопереживать с ним развитие сюжета. Важно не направлять действия малыша, а дать полную свободу его фантази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застенчив, тревожен, не доверяет взрослому лучше всего сесть в стороне и наблюдать за ним незаметно. Это дает ребенку состояние покоя, уверенности в себе, защищенности и возможности побыть самим собой. Когда игра закончена, попросите ребенка рассказать или показать, что у него получилось. Если он отказывается, не следует настаивать. Можно просто сказать, что вам понравилась песочная картинк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каких случаев используется метод игровой песочной терапии?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иваясь положительных сдвигов в развитии познавательной сферы и речевых функций, не всегда удается уменьшить невротические проявления у детей: повышенную тревожность, беспокойство при эмоциональных контактах, боязливость в новых ситуациях, излишнюю впечатлительность, а также негативизм в отношениях с близкими и сверстниками. Эти особенности личности могут существенно ограничивать возможности социальной адаптации ребенка как в детском саду и школе, так и во взрослой жизни. Для таких случаев используется метод игровой песочной терапи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же на первом занятии с песко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ожно узнать очень многое о ребенке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мелкой моторики (ловко, уверенно берет мелкие игрушки или роняет их, не может поставит одну деталь на другую и т.п.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познавательного интереса (рассматривает набор игрушек, расспрашивает о незнакомых предметах, делится впечатлениями об уже знакомых игрушках и т.п.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общей осведомленности (как много предметов из набора игрушек ему незнакомы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бобщать по темам игрушк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ые характеристики (темперамент, тревожность, уверенность в себе, агрессивность, навыки в общении со взрослыми, общее эмоциональное состояние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азвития реч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азвития игровой деятельности (игрушки просто набросаны в песочнице, присутствует простой сюжет или развитие сюжета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е развитие (как выражает свои эмоции, их адекватность ситуации, устойчивость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ь семейных отношений (диалоги между героями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азвития таких психических процессов, как произвольная и непроизвольная память (помнит ли, где стояли игрушки), восприятие формы, цвета, размер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и распределение внимания, работоспособность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ображение (сказочный сюжет, его развитие, разнообразие героев и т. п.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у нас с вами уважаемые педагоги получается диагностик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очная терапия она замечательно развивает мелкую моторику (песок благодаря своей структуре благотворно воздействует на тактильные ощущения и стимулирует нервные окончания, которые находятся в подушечках пальцев), фантазию, творческие способности, образное мышление и многое другое. Работа с песком успокаивает (особенно гиперактивных детей) – в нем как будто содержится живительная солнечная энергия, которая подзаряжает нас позитивными эмоциям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сно помогает песочная терапии в логопедии. Дети, у которых есть какие-то проблемы с речью, намного быстрее усваивают упражнения, отраженные на песке. Так, обожают малыши лепить разные буквы, слова, сложные для них буквосочетания. Дети, которые с трудом разговаривают, намного быстрее преодолевают проблемы с речью, так как песок воздействует на тактильно – кинестетические центры, связанные с теми полушариями мозга, которые отвечают за развитие речевой активност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подросшие дети могут учиться составлять рассказы на основе того, что они «нарисовали» на песке. Это учит их связной речи, навыками пересказа, причем это им действительно интересно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можно сказать, что с помощью игр с песком осуществляется психологическая диагностика, коррекция и развитие ребенк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еще хороша песочная терапия? Хороша песочная терапия для дошкольников и тем, что при создании тех или иных композиций здесь не нужны художественные навыки, как в рисовании. А значит, нет место и разочарования, ошибкам и неуверенности в собственных силах. На «песочном» занятии дети раскованы, веселы и воодушевлены: они создают собственный мир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ок обладает замечательным свойством «Заземлять» негативную психическую энергию, то в процессе образовательной работы происходит и гармонизация психоэмоционального состояния ребенка. Использование песочницы дает комплексный образовательно – терапевтический эффект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т какой удивительный песок!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можно использовать игры и упражн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работе с песком?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Чувствительные ладошки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накомство детей со свойствами песка, что можно делать на песке. Развитие тактильной чувствительност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 ладошки на песок, закройте глазки, почувствуйте, какой он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ткройте глазки, расскажите, что вы чувствовали (ответы детей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те тоже самое, повернув ладошки другой стороно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те о своих ощущения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Необыкновенные следы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тие мелкой моторики, снятие психофизического напряжени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дут медвежата» - ребенок кулачками и ладонями с силой надавливает на песок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ыгают зайцы» - кончиками пальцев ребенок ударяет по поверхности песка, двигаясь в разных направления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лзут змейки» - ребенок расслабленными, напряженными пальцами рук делает поверхность песка волнистой (в разных направлениях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гут жучки-паучки» - ребенок двигает всеми пальцами, имитируя движение насекомых (можно полностью погружать руки в песок, встречаясь под песком руками друг с другом, - «жучки здороваются»)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рхеология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тие мышления, мелкой моторики, развивать фантазию дете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акопайте игрушку (ребенок не знает какую). В ходе раскопок, по открывающим частям ребенок должен догадаться, что спрятано. Закопайте 2-3 предмета. Пусть ребенок раскопает один из них и расскажет о том, что он раскопал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рожки из песка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тие мелкой моторики, снятие психофизического напряжени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те ребенку, как набрать в горсть сухой песок и медленно высыпать его, создавая различные формы, например дорожки (к домику зайчика или медвежонка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нечно же различные сюжетные игры придумывают сами дет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остые упражнения имеют огромное значения для психики ребенка. Они стабилизируют его эмоциональное состояние, развивая познавательные процессы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кография. Работа воспитателей с песком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расоты в стеклянных баночках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работа педагогов. Звучит спокойная музык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цветной песок, прозрачные баночки, бумага, салфетки, одноразовые ложк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туал окончания семинара – практикум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веча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я зажгу свечку, и все мы будем передавать ее друг другу при этом сказать одним словом о своем ощущении сейчас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0:00Z</dcterms:created>
  <dc:creator>Asus</dc:creator>
  <dc:description/>
  <dc:language>en-US</dc:language>
  <cp:lastModifiedBy>Пользователь</cp:lastModifiedBy>
  <dcterms:modified xsi:type="dcterms:W3CDTF">2022-02-21T11:48:00Z</dcterms:modified>
  <cp:revision>1</cp:revision>
  <dc:subject/>
  <dc:title/>
</cp:coreProperties>
</file>