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межуточная аттест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 в 6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выполнение проверочной работы по Истории дается 45 минут. Работа состоит из 15 заданий.</w:t>
      </w:r>
    </w:p>
    <w:p>
      <w:pPr>
        <w:pStyle w:val="Normal"/>
        <w:jc w:val="both"/>
        <w:rPr/>
      </w:pPr>
      <w:r>
        <w:rPr/>
        <w:tab/>
        <w:t xml:space="preserve">Часть 1 (А) содержит 10 задания с выбором ответа. К каждому заданию дается 3 варианта ответа, только один из которых правильный. При выполнении этих заданий обведите кружком номер выбранного ответа в тексте работы. За каждый верный ответ Вы набираете 1 балл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Часть 2 (В) состоит из 3 заданий с кратким ответом в виде слова(словосочетания) или набора цифр. Впишите правильные ответы в отведённое для этого места после задания. В случае   правильного ответа вы можете получить до 2 баллов за задание.</w:t>
      </w:r>
    </w:p>
    <w:p>
      <w:pPr>
        <w:pStyle w:val="Normal"/>
        <w:jc w:val="both"/>
        <w:rPr/>
      </w:pPr>
      <w:r>
        <w:rPr/>
        <w:tab/>
        <w:t>Часть 3 (С) содержит 2 задания с развёрнутым ответом, который записывается в экзаменационной работе. Максимально 2 балла за правильно выполненное задание.</w:t>
      </w:r>
    </w:p>
    <w:p>
      <w:pPr>
        <w:pStyle w:val="Normal"/>
        <w:jc w:val="both"/>
        <w:rPr/>
      </w:pPr>
      <w:r>
        <w:rPr/>
        <w:tab/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ется время, то вы можете вернуться к пропущенным заданиям.</w:t>
      </w:r>
    </w:p>
    <w:p>
      <w:pPr>
        <w:pStyle w:val="Normal"/>
        <w:jc w:val="both"/>
        <w:rPr/>
      </w:pPr>
      <w:r>
        <w:rPr/>
        <w:tab/>
        <w:t>Баллы, полученные вами за все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 выполнении заданий Вы можете пользоваться черновиком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Желаем успеха!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Часть 1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tbl>
      <w:tblPr>
        <w:tblW w:w="74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900" w:hRule="atLeast"/>
        </w:trPr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</w:rPr>
              <w:t>При выполнении заданий с выбором ответа (А1–А10) обведите кружком</w:t>
            </w:r>
          </w:p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</w:rPr>
              <w:t>номер правильного ответа в экзаменационной работе.</w:t>
            </w:r>
          </w:p>
        </w:tc>
      </w:tr>
    </w:tbl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А1. Как называется теория, утверждающая, что Рюрик принёс государственность на Русь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1) Норманская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2) Западноевропейская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3) Антинорманская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  <w:t>А2. Как называлось места сбора дани, введённое налоговой реформой княгини Ольги?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1) Погосты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2) Удел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</w:rPr>
        <w:t>3) Уроки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</w:rPr>
        <w:t xml:space="preserve">А3. В каком году произошло крещение Руси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1) В 988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2) В 1066 году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3) В 1204 году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  <w:t>А4. Укажите период правления князя Владимира Мономаха в Киеве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1) 980-1105гг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2) 1113-1125 гг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3) 1251-1263 гг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  <w:t xml:space="preserve">А5. Укажите имя князя, который возглавлял русское войско во время  Невской битвы.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1) Всеволод Большое Гнездо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 xml:space="preserve">2) Александр Невской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3) Ярослав Мудрый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</w:rPr>
        <w:t>А6. К деятельности какого   князя относится присоединение к Киеву большей части восточнославянских земель и успешный поход на Царьград?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1) Игорь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 xml:space="preserve">2) Олег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3) Ярополк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</w:rPr>
        <w:t>А7. В какой году состоялось Невская битва?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1) 1242г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2)1380г.</w:t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</w:rPr>
        <w:t>3)1240г</w:t>
      </w:r>
      <w:r>
        <w:rPr>
          <w:rFonts w:cs="TimesNewRomanPS-BoldMT;Times New Roman" w:ascii="TimesNewRomanPS-BoldMT;Times New Roman" w:hAnsi="TimesNewRomanPS-BoldMT;Times New Roman"/>
          <w:b/>
        </w:rPr>
        <w:t>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  <w:t>А8. В каком княжестве в период политической раздробленности Руси княжеская власть была безгранична?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1) Галицко-Волынское княжество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2) Черниговское княжество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3) Владимиро-Суздальское княжество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</w:rPr>
        <w:t xml:space="preserve">А9. Какое каменное сооружение </w:t>
      </w:r>
      <w:r>
        <w:rPr>
          <w:rFonts w:cs="TimesNewRomanPS-BoldMT;Times New Roman" w:ascii="TimesNewRomanPS-BoldMT;Times New Roman" w:hAnsi="TimesNewRomanPS-BoldMT;Times New Roman"/>
          <w:b/>
          <w:lang w:val="en-US"/>
        </w:rPr>
        <w:t>XI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b/>
          <w:lang w:val="en-US"/>
        </w:rPr>
        <w:t>XII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 веков сохранилось до наших дней почти без изменений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 xml:space="preserve">1) Собор Василия Блаженного в Москве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 xml:space="preserve">2). Церковь Покрова Пресвятой Богородицы на Нерли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3) Софийский собор в Новгороде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</w:rPr>
        <w:t>А10. Как называется одеяние из металлических колец, являющееся одним из защитных доспехов воина?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1) Сорочка</w:t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</w:rPr>
        <w:t xml:space="preserve">2) Кольчуга </w:t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</w:rPr>
        <w:t>3) Латы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Cs/>
          <w:lang w:val="en-US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Cs/>
          <w:lang w:val="en-US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Cs/>
          <w:lang w:val="en-US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Cs/>
          <w:lang w:val="en-US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Cs/>
          <w:lang w:val="en-US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Cs/>
          <w:lang w:val="en-US"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Часть 2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Задания В1-В2 требуют ответа  в виде одного-двух слов, последовательности  букв или цифр.</w:t>
            </w:r>
          </w:p>
        </w:tc>
      </w:tr>
    </w:tbl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</w:rPr>
        <w:t xml:space="preserve">В1. Укажите какое сражение изображено на карте.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lang w:val="en-U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7320</wp:posOffset>
            </wp:positionV>
            <wp:extent cx="2518410" cy="2628900"/>
            <wp:effectExtent l="0" t="0" r="0" b="0"/>
            <wp:wrapTight wrapText="bothSides">
              <wp:wrapPolygon edited="0">
                <wp:start x="-88" y="0"/>
                <wp:lineTo x="-88" y="21522"/>
                <wp:lineTo x="21600" y="21522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</w:rPr>
        <w:t>Ответ</w:t>
      </w:r>
      <w:r>
        <w:rPr>
          <w:rFonts w:cs="TimesNewRomanPS-BoldMT;Times New Roman" w:ascii="TimesNewRomanPS-BoldMT;Times New Roman" w:hAnsi="TimesNewRomanPS-BoldMT;Times New Roman"/>
          <w:b/>
        </w:rPr>
        <w:t>_____________________________________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</w:rPr>
        <w:t xml:space="preserve">В2. Установите соответствие между князьями и их прозвищами. К каждому элементу первого столбца подберите соответствующий элемент  второго столбца и внесите   в строку  ответов выбранные цифры  под соответствующими буквами. 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</w:rPr>
        <w:t>1. Владимир</w:t>
      </w:r>
      <w:r>
        <w:rPr>
          <w:rFonts w:cs="TimesNewRomanPS-BoldMT;Times New Roman" w:ascii="TimesNewRomanPS-BoldMT;Times New Roman" w:hAnsi="TimesNewRomanPS-BoldMT;Times New Roman"/>
          <w:lang w:val="de-DE"/>
        </w:rPr>
        <w:t xml:space="preserve"> </w:t>
      </w:r>
      <w:r>
        <w:rPr>
          <w:rFonts w:cs="TimesNewRomanPS-BoldMT;Times New Roman" w:ascii="TimesNewRomanPS-BoldMT;Times New Roman" w:hAnsi="TimesNewRomanPS-BoldMT;Times New Roman"/>
        </w:rPr>
        <w:t>Святославич</w:t>
      </w:r>
      <w:r>
        <w:rPr>
          <w:rFonts w:cs="TimesNewRomanPS-BoldMT;Times New Roman" w:ascii="TimesNewRomanPS-BoldMT;Times New Roman" w:hAnsi="TimesNewRomanPS-BoldMT;Times New Roman"/>
          <w:lang w:val="de-DE"/>
        </w:rPr>
        <w:t xml:space="preserve">   </w:t>
      </w:r>
      <w:r>
        <w:rPr>
          <w:rFonts w:cs="TimesNewRomanPS-BoldMT;Times New Roman" w:ascii="TimesNewRomanPS-BoldMT;Times New Roman" w:hAnsi="TimesNewRomanPS-BoldMT;Times New Roman"/>
        </w:rPr>
        <w:t xml:space="preserve"> А. Красное Солнышко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 xml:space="preserve">2. Андрей Юрьевич </w:t>
        <w:tab/>
        <w:t xml:space="preserve">Б. Мудрый 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3. Ярослав Владимирович</w:t>
        <w:tab/>
        <w:t>В. Боголюбск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457835</wp:posOffset>
                </wp:positionV>
                <wp:extent cx="4669155" cy="439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7"/>
                              <w:gridCol w:w="2532"/>
                              <w:gridCol w:w="2534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rFonts w:ascii="TimesNewRomanPS-BoldMT;Times New Roman" w:hAnsi="TimesNewRomanPS-BoldMT;Times New Roman" w:cs="TimesNewRomanPS-BoldMT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NewRomanPS-BoldMT;Times New Roman" w:ascii="TimesNewRomanPS-BoldMT;Times New Roman" w:hAnsi="TimesNewRomanPS-BoldMT;Times New Roman"/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rFonts w:ascii="TimesNewRomanPS-BoldMT;Times New Roman" w:hAnsi="TimesNewRomanPS-BoldMT;Times New Roman" w:cs="TimesNewRomanPS-BoldMT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NewRomanPS-BoldMT;Times New Roman" w:ascii="TimesNewRomanPS-BoldMT;Times New Roman" w:hAnsi="TimesNewRomanPS-BoldMT;Times New Roman"/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rFonts w:ascii="TimesNewRomanPS-BoldMT;Times New Roman" w:hAnsi="TimesNewRomanPS-BoldMT;Times New Roman" w:cs="TimesNewRomanPS-BoldMT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NewRomanPS-BoldMT;Times New Roman" w:ascii="TimesNewRomanPS-BoldMT;Times New Roman" w:hAnsi="TimesNewRomanPS-BoldMT;Times New Roman"/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rFonts w:ascii="TimesNewRomanPS-BoldMT;Times New Roman" w:hAnsi="TimesNewRomanPS-BoldMT;Times New Roman" w:cs="TimesNewRomanPS-BoldMT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NewRomanPS-BoldMT;Times New Roman" w:ascii="TimesNewRomanPS-BoldMT;Times New Roman" w:hAnsi="TimesNewRomanPS-BoldMT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rFonts w:ascii="TimesNewRomanPS-BoldMT;Times New Roman" w:hAnsi="TimesNewRomanPS-BoldMT;Times New Roman" w:cs="TimesNewRomanPS-BoldMT;Times New Roman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imesNewRomanPS-BoldMT;Times New Roman" w:hAnsi="TimesNewRomanPS-BoldMT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rFonts w:ascii="TimesNewRomanPS-BoldMT;Times New Roman" w:hAnsi="TimesNewRomanPS-BoldMT;Times New Roman" w:cs="TimesNewRomanPS-BoldMT;Times New Roman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imesNewRomanPS-BoldMT;Times New Roman" w:hAnsi="TimesNewRomanPS-BoldMT;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34.6pt;mso-wrap-distance-left:9pt;mso-wrap-distance-right:9pt;mso-wrap-distance-top:0pt;mso-wrap-distance-bottom:0pt;margin-top:36.05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7"/>
                        <w:gridCol w:w="2532"/>
                        <w:gridCol w:w="2534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rFonts w:ascii="TimesNewRomanPS-BoldMT;Times New Roman" w:hAnsi="TimesNewRomanPS-BoldMT;Times New Roman" w:cs="TimesNewRomanPS-BoldM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rFonts w:ascii="TimesNewRomanPS-BoldMT;Times New Roman" w:hAnsi="TimesNewRomanPS-BoldMT;Times New Roman" w:cs="TimesNewRomanPS-BoldM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rFonts w:ascii="TimesNewRomanPS-BoldMT;Times New Roman" w:hAnsi="TimesNewRomanPS-BoldMT;Times New Roman" w:cs="TimesNewRomanPS-BoldM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rFonts w:ascii="TimesNewRomanPS-BoldMT;Times New Roman" w:hAnsi="TimesNewRomanPS-BoldMT;Times New Roman" w:cs="TimesNewRomanPS-BoldM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rFonts w:ascii="TimesNewRomanPS-BoldMT;Times New Roman" w:hAnsi="TimesNewRomanPS-BoldMT;Times New Roman" w:cs="TimesNewRomanPS-BoldMT;Times New Roman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rFonts w:ascii="TimesNewRomanPS-BoldMT;Times New Roman" w:hAnsi="TimesNewRomanPS-BoldMT;Times New Roman" w:cs="TimesNewRomanPS-BoldMT;Times New Roman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lang w:val="en-US"/>
        </w:rPr>
        <w:t>B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3. Расположите в хронологической последовательности следующие события. Укажите ответ в виде последовательности  цифр выбранных элементов. 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1. Нашествие Батыя на Русь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2. Гибель князя Игоря в Древлянской земле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3. Невская битва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tbl>
      <w:tblPr>
        <w:tblW w:w="68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422"/>
        <w:gridCol w:w="2422"/>
      </w:tblGrid>
      <w:tr>
        <w:trPr>
          <w:trHeight w:val="3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  <w:t>Часть 3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tbl>
      <w:tblPr>
        <w:tblW w:w="7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</w:tblGrid>
      <w:tr>
        <w:trPr>
          <w:trHeight w:val="7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Прочитайте фрагмент исторического источника  и выполните задания С1, С2 на отдельных листах.</w:t>
            </w:r>
          </w:p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</w:tr>
    </w:tbl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  <w:t>Из «Повести временных лет»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 xml:space="preserve">«Владимир  повелел опрокинуть идолы. Когда влекли Перуна по Ручью к Днепру, оплакивали его неверные, так как не приняли они еще святого крещения …Затем послал Владимир по всему городу сказать: Если не придет, то завтра на реку – будь то богатый или бедный, или нищий, или раб – будет мне врагом». Услышав это, с радостью пошли люди ликуя и говоря: </w:t>
      </w:r>
    </w:p>
    <w:p>
      <w:pPr>
        <w:pStyle w:val="Normal"/>
        <w:jc w:val="both"/>
        <w:rPr/>
      </w:pPr>
      <w:r>
        <w:rPr>
          <w:rFonts w:cs="TimesNewRomanPS-BoldMT;Times New Roman" w:ascii="TimesNewRomanPS-BoldMT;Times New Roman" w:hAnsi="TimesNewRomanPS-BoldMT;Times New Roman"/>
        </w:rPr>
        <w:t xml:space="preserve">«Если бы не было это хорошим, не приняли бы этого князь наш и бояре». На следующий день вышел Владимир  с попами  царицыным и корсуньским на Днепр  и сошлись там люди без числа. Вошли в воду и стояли там…». 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</w:rPr>
        <w:t>С1</w:t>
      </w:r>
      <w:r>
        <w:rPr>
          <w:rFonts w:cs="TimesNewRomanPS-BoldMT;Times New Roman" w:ascii="TimesNewRomanPS-BoldMT;Times New Roman" w:hAnsi="TimesNewRomanPS-BoldMT;Times New Roman"/>
        </w:rPr>
        <w:t xml:space="preserve">. Укажите, о каком событии идет речь, когда оно произошло? </w:t>
      </w:r>
    </w:p>
    <w:p>
      <w:pPr>
        <w:pStyle w:val="Normal"/>
        <w:rPr>
          <w:rFonts w:ascii="TimesNewRomanPS-BoldMT;Times New Roman" w:hAnsi="TimesNewRomanPS-BoldMT;Times New Roman" w:eastAsia="TimesNewRomanPS-BoldMT;Times New Roman" w:cs="TimesNewRomanPS-BoldMT;Times New Roman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</w:rPr>
        <w:t xml:space="preserve">  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</w:rPr>
        <w:t xml:space="preserve">   </w:t>
      </w:r>
      <w:r>
        <w:rPr>
          <w:rFonts w:cs="TimesNewRomanPS-BoldMT;Times New Roman" w:ascii="TimesNewRomanPS-BoldMT;Times New Roman" w:hAnsi="TimesNewRomanPS-BoldMT;Times New Roman"/>
        </w:rPr>
        <w:t>Ответ_______________________________________________________________________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_____________________________________________________________________________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</w:rPr>
        <w:t>С2.</w:t>
      </w:r>
      <w:r>
        <w:rPr>
          <w:rFonts w:cs="TimesNewRomanPS-BoldMT;Times New Roman" w:ascii="TimesNewRomanPS-BoldMT;Times New Roman" w:hAnsi="TimesNewRomanPS-BoldMT;Times New Roman"/>
        </w:rPr>
        <w:t xml:space="preserve"> Охарактеризуйте это событие, опираясь на текст источника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</w:rPr>
        <w:t xml:space="preserve"> </w:t>
      </w:r>
      <w:r>
        <w:rPr>
          <w:rFonts w:cs="TimesNewRomanPS-BoldMT;Times New Roman" w:ascii="TimesNewRomanPS-BoldMT;Times New Roman" w:hAnsi="TimesNewRomanPS-BoldMT;Times New Roman"/>
        </w:rPr>
        <w:t>Отве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1134" w:right="720" w:gutter="0" w:header="0" w:top="89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4:27:00Z</dcterms:created>
  <dc:creator>1</dc:creator>
  <dc:description/>
  <cp:keywords/>
  <dc:language>en-US</dc:language>
  <cp:lastModifiedBy>Надежда</cp:lastModifiedBy>
  <cp:lastPrinted>2011-04-14T22:40:00Z</cp:lastPrinted>
  <dcterms:modified xsi:type="dcterms:W3CDTF">2022-02-21T00:14:00Z</dcterms:modified>
  <cp:revision>11</cp:revision>
  <dc:subject/>
  <dc:title>Муниципальное общеобразовательное учреждение</dc:title>
</cp:coreProperties>
</file>