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чебного занят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О преподавателя/ мастера </w:t>
      </w:r>
      <w:r>
        <w:rPr>
          <w:rFonts w:cs="Times New Roman" w:ascii="Times New Roman" w:hAnsi="Times New Roman"/>
          <w:sz w:val="24"/>
          <w:szCs w:val="24"/>
          <w:u w:val="single"/>
        </w:rPr>
        <w:t>_Колядная И. В., Яковишина Н. С.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ата «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_»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</w:t>
      </w:r>
      <w:r>
        <w:rPr>
          <w:rFonts w:cs="Times New Roman" w:ascii="Times New Roman" w:hAnsi="Times New Roman"/>
          <w:b/>
          <w:sz w:val="24"/>
          <w:szCs w:val="24"/>
        </w:rPr>
        <w:t>1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я / специальность:  </w:t>
      </w:r>
      <w:r>
        <w:rPr>
          <w:rFonts w:cs="Times New Roman" w:ascii="Times New Roman" w:hAnsi="Times New Roman"/>
          <w:sz w:val="24"/>
          <w:szCs w:val="24"/>
          <w:u w:val="single"/>
        </w:rPr>
        <w:t>Дизайн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/>
          <w:sz w:val="24"/>
          <w:szCs w:val="24"/>
        </w:rPr>
        <w:t>_ Группа № _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УЧЕБНОМ ЗАНЯ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чебного занятия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Вспоминая жертв Холокоста…»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и форма занятия:_</w:t>
      </w:r>
      <w:r>
        <w:rPr>
          <w:rFonts w:cs="Times New Roman" w:ascii="Times New Roman" w:hAnsi="Times New Roman"/>
          <w:sz w:val="24"/>
          <w:szCs w:val="24"/>
          <w:u w:val="single"/>
        </w:rPr>
        <w:t>Урок – педагогическая мастерская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– воспитание гражданской российской идентичности, патриотизма, формирование базовых российских ценностей, понимание ценности жизни, свободы, равноправия, формирование у обычающихся неприятия фашизма, расизма и ксенофоб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ая</w:t>
      </w:r>
      <w:r>
        <w:rPr>
          <w:rFonts w:cs="Times New Roman" w:ascii="Times New Roman" w:hAnsi="Times New Roman"/>
          <w:sz w:val="24"/>
          <w:szCs w:val="24"/>
        </w:rPr>
        <w:t xml:space="preserve">  - создание условий для вовлечения обучающихся в активный познавательный процесс через поисковую деятельность; формирование у обучающихся умений анализировать информацию, систематизировать учебный материа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основной современной терминологией исторической науки, предусмотренной программ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ая </w:t>
      </w:r>
      <w:r>
        <w:rPr>
          <w:rFonts w:cs="Times New Roman" w:ascii="Times New Roman" w:hAnsi="Times New Roman"/>
          <w:sz w:val="24"/>
          <w:szCs w:val="24"/>
        </w:rPr>
        <w:t xml:space="preserve">– развитие мыслительных и аналитических способностей учащихся, развитие коммуникативных способностей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 -  воспитание интереса к трагическим страницам прошлого, воспитание чувства сострадания и патриот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аиваемые студент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– работать с историческими документами;  критически анализировать информацию из различных источников; составлять описание исторических объектов и памятников на основе текста, иллюстраций, макетов, интернет-ресур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>: проводить отбор необходимой информации и использовать информацию анализировать и оценивать исторические события местного масштаба в контексте общероссийской и мировой истории ХХ века;____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элементами проек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у студента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и длительность исторических событий, явлений, процессов; характеризовать место, обстоятельства, участников, результаты важнейших исторических событий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анализировать информацию из различны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утрипредметные связи -  </w:t>
      </w:r>
      <w:r>
        <w:rPr>
          <w:rFonts w:cs="Times New Roman" w:ascii="Times New Roman" w:hAnsi="Times New Roman"/>
          <w:sz w:val="24"/>
          <w:szCs w:val="24"/>
        </w:rPr>
        <w:t>рассмотреть тему Холокоста в рамках проведения Федерального урока, посвященного Великой Отечественной вой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тема включает знания по предметам история, ли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методы обучения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еда, объяснение, рассказ, демонстрация, иллюстрации, практическое задание, творческая рабо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ые средства обучения </w:t>
      </w:r>
      <w:r>
        <w:rPr>
          <w:rFonts w:cs="Times New Roman" w:ascii="Times New Roman" w:hAnsi="Times New Roman"/>
          <w:sz w:val="24"/>
          <w:szCs w:val="24"/>
        </w:rPr>
        <w:t>- первоисточники, презентации,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снащение </w:t>
      </w:r>
      <w:r>
        <w:rPr>
          <w:rFonts w:cs="Times New Roman" w:ascii="Times New Roman" w:hAnsi="Times New Roman"/>
          <w:sz w:val="24"/>
          <w:szCs w:val="24"/>
        </w:rPr>
        <w:t>- компьютер с лицензионным программным обеспечением, 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 (основные источники, дополнительные источник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ецкий Г. Роковой самообман. Сталин и нападение Германии на Советский Сою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стов С. В. Повседневная жизнь нацистских концлагер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М. Ремарк. Искр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ыбаков. Тяжелый пе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ЧЕБНОГО ЗАН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Организационная часть (2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внимания и готовности студентов к занят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водная часть (Индукц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0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деятельности студен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ация уже имеющихся знаний и умений, т.е. межпредметных и внутрипредметных связ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белов в знан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опорных знаний, умений, практического опыта, освоенных на предыдущих за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Основная часть (Образная интерпретация содержани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0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исследовательск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 обучающихся по изучаемому матери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обучающихся в малых групп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-предъявление своих нарабо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олученных знаний, умений, практического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Заключительная часть (Рефлексия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мин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ы каждой группы студ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глубинных смыслов уже изученн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ориентации на успе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общих недочетов, рекомендации по их устранению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08:00Z</dcterms:created>
  <dc:creator>metodist</dc:creator>
  <dc:description/>
  <cp:keywords/>
  <dc:language>en-US</dc:language>
  <cp:lastModifiedBy>USER</cp:lastModifiedBy>
  <dcterms:modified xsi:type="dcterms:W3CDTF">2022-02-17T16:50:00Z</dcterms:modified>
  <cp:revision>8</cp:revision>
  <dc:subject/>
  <dc:title/>
</cp:coreProperties>
</file>