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00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нятие по ФЭМП в средней группе «Космическое путешествие»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Формирование элементарных математических представлений у детей в совместной игровой деятельности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граммные задачи: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бразовательные:</w:t>
      </w:r>
    </w:p>
    <w:p>
      <w:pPr>
        <w:pStyle w:val="Normal"/>
        <w:keepNext w:val="false"/>
        <w:keepLines w:val="false"/>
        <w:widowControl/>
        <w:numPr>
          <w:ilvl w:val="0"/>
          <w:numId w:val="8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еплять умение считать в пределах 5, формировать представления о равенстве и неравенстве двух групп предметов на основе счета.</w:t>
      </w:r>
    </w:p>
    <w:p>
      <w:pPr>
        <w:pStyle w:val="Normal"/>
        <w:keepNext w:val="false"/>
        <w:keepLines w:val="false"/>
        <w:widowControl/>
        <w:numPr>
          <w:ilvl w:val="0"/>
          <w:numId w:val="8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епить знания детей о геометрических фигурах: круг, квадрат, треугольник, прямоугольник.</w:t>
      </w:r>
    </w:p>
    <w:p>
      <w:pPr>
        <w:pStyle w:val="Normal"/>
        <w:keepNext w:val="false"/>
        <w:keepLines w:val="false"/>
        <w:widowControl/>
        <w:numPr>
          <w:ilvl w:val="0"/>
          <w:numId w:val="8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ть умение сравнивать предметы по цвету, форме, величине.</w:t>
      </w:r>
    </w:p>
    <w:p>
      <w:pPr>
        <w:pStyle w:val="Normal"/>
        <w:keepNext w:val="false"/>
        <w:keepLines w:val="false"/>
        <w:widowControl/>
        <w:numPr>
          <w:ilvl w:val="0"/>
          <w:numId w:val="8"/>
        </w:numPr>
        <w:tabs>
          <w:tab w:val="clear" w:pos="420"/>
          <w:tab w:val="left" w:pos="720" w:leader="none"/>
        </w:tabs>
        <w:spacing w:before="0" w:after="28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вершенствовать представления о частях суток и их последовательности: утро, день, вечер, ночь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ющие: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ть логическое мышление, воображение, наблюдательность, активизировать речь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ные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ывать интерес к математике, желание помогать друг другу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иды деятельности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овая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знавательная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узыкальная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тоды: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ловесный- </w:t>
      </w:r>
      <w:r>
        <w:rPr>
          <w:rStyle w:val="Emphasis"/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тветы на вопросы)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глядный- </w:t>
      </w:r>
      <w:r>
        <w:rPr>
          <w:rStyle w:val="Emphasis"/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использование цифр, картинок с заданиями)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28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овой- </w:t>
      </w:r>
      <w:r>
        <w:rPr>
          <w:rStyle w:val="Emphasis"/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загадки, игры, использование сюрпризных моментов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монстрационный материал: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spacing w:before="0" w:after="28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нверт с радиограммой, звезды с цифрами от 1 до 5, картинки с изображением частей суток, обручи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(круги в виде планет)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красный, синий, желтый, зеленый)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ключи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даточный материал: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28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еометрические фигуры </w:t>
      </w:r>
      <w:r>
        <w:rPr>
          <w:rStyle w:val="Emphasis"/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круг, квадрат, треугольник, прямоугольник)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двухполосные листы бумаги, круги красного и синего цветов, билетики </w:t>
      </w:r>
      <w:r>
        <w:rPr>
          <w:rStyle w:val="Emphasis"/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красный, синий, желтый, зеленый)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дварительная работа:</w:t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tabs>
          <w:tab w:val="clear" w:pos="420"/>
          <w:tab w:val="left" w:pos="720" w:leader="none"/>
        </w:tabs>
        <w:spacing w:before="0" w:after="280"/>
        <w:ind w:left="72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ение художественной литературы по теме математических представлений </w:t>
      </w:r>
      <w:r>
        <w:rPr>
          <w:rStyle w:val="Emphasis"/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стихи, загадки)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Изучение, игры с геометрическими фигурами, обучение умению соотносить количество предметов с цифрами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ндивидуальная работа: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од занятия: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 Организационный момент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оспитатель: 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ята, у нас сегодня необычное занятие — к нам пришли гости, давайте подарим им свои улыбки, поздороваемся!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Дети: 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дравствуйте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ридя сегодня в детский сад, я нашла на подоконнике необычный конверт. Хотите узнать что там?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Да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 Здесь радиограмма: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Дорогие ребята, у нас случилась беда, наш космический корабль сломался. Для того чтобы его починить, нужно найти 5 ключей, с помощью которых мы сможем завести все механизмы и двигатель, помогите нам пожалуйста!»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Космические жители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ебята, поможем нашим космическим жителям найти 5 ключей?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Да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Основная часть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Ну тогда — первое задание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рыльев нет у этой птицы,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о нельзя не подивиться: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ишь распустит птица хвост-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поднимется до звезд.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Ракета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лайд-1 </w:t>
      </w:r>
      <w:r>
        <w:rPr>
          <w:rStyle w:val="Emphasis"/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ракета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еред Вами лежат геометрические фигуры, Вам нужно построить из них ракеты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ети садятся за столы и строят ракеты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Молодцы ребята, у вас получились разные и интересные ракеты. С первым заданием мы справились, вот он наш, первый ключ. Можно отправляться в путь. Но для этого нужно нам сделать пульт управления, которым мы будем управлять. У вас на столах лежит лист бумаги, на верхнюю полоску вам надо положить 4 красных круга, а на нижнюю полоску 5 синих круга. Сколько красных кругов? Сколько синих кругов? Каких кругов больше? На сколько? Каких меньше? На сколько? А, что надо сделать, чтобы их стало поровну? Сколько красных, сколько синих?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тветы детей)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Молодцы, со вторым заданием мы тоже справились. Вот и второй ключ. Ну что, у нас есть ракета, есть пульт управления, можно отправляться в космическое путешествие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ойте глаза, начинаем обратный отсчет: 5,4, 3, 2, 1 ПУСК! ПОЛЕТЕЛИ!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изкультминутка – </w:t>
      </w:r>
      <w:r>
        <w:rPr>
          <w:rStyle w:val="Emphasis"/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Ракета»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сейчас мы с Вами, дети,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(дети маршируют 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а месте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летаем на ракете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 носки поднимись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поднимаются на носки, тянут руки вверх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потом руки вниз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пускают руки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, два подтянись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вновь тянутся вверх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т летит ракета ввысь!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бегут на носочках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на месте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 Ребята, мы и не заметили, как мы с вами быстро долетели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оспитатель: 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вот и третье задание. Сегодня ночью был звездопад. И все звезды перепутались. Нам надо собрать их по порядку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ети выполняют задание)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Какая цифра стоит перед цифрой 3?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Какая цифра стоит после цифры 1?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Какая цифра стоит между цифрами 3 и 5?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оспитатель: 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олодцы, вот и третий ключ мы нашли. Но нам нужно еще два. Для того чтобы найти четвертый ключ надо отгадать загадки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 загадка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Мамы деток разбудили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 личики умыли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стелив свою кровать,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удут в детский сад шагать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се ответят дружно,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ступило? ………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утро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 загадка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Солнышко уже давно,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мотрит ласково в окно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играли, почитали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немножечко устали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 прогулку мы идем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исходит это? ……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нем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3 загадка: 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игралась детвора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сставаться нам пора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т уже и мы с тобой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звращаемся домой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гни мелькают словно свечи,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се ответят это? ………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вечер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 загадка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На дворе уже темно,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пать легли уж все давно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ама, папа, сын и дочь,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ступила, значит? ……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ночь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А сейчас поиграем в игру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ид. игра: </w:t>
      </w:r>
      <w:r>
        <w:rPr>
          <w:rStyle w:val="Emphasis"/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Когда это бывает?»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на доске в произвольном порядке расположены картинки, на которых дети в разное время суток. Предложить детям разложить картинки по порядку. Когда это бывает? Что изображено на картинках? Что делают дети? Уточнить последовательность. (утро, день, вечер, ночь)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оспитатель: 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олодцы! А вот и четвертый ключ у нас!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ебята, посмотрите сколько здесь планет, какие они все разные. А как называется планета на которой мы с вами живем? Какой она формы?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тветы детей)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Хотите побывать на планетах?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Да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а </w:t>
      </w:r>
      <w:r>
        <w:rPr>
          <w:rStyle w:val="Emphasis"/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Найди планету»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еред вами планеты — обручи 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(круги в виде планет)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красная, синяя, желтая, зеленая)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Чтобы попасть на планеты вам нужны билеты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красные, синие, желтые, зеленые)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Вам надо найти свою планету, соответствующего цвета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Ждут нас быстрые ракеты,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ля прогулок по планетам,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 какую захотим,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 такую полетим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 разбегаются врассыпную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сле слов: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о в игре один секрет,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поздавшим места нет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 должны собраться возле планет- обручей своего цвета, взяться за руки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Молодцы, а вот и последний ключ. Сколько их всего?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ять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ебята, посмотрите внимательно, наши ключи похожи друг на друга? А чем они отличаются?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тветы детей)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Правильно, они отличаются цветом, формой, размером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оспитатель: 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 ж, со всеми заданиями мы справились, пять ключей мы нашли. Я, обязательно отправлю их нашим космическим жителям. А нам пора возвращаться на Землю. Внимание! Внимание! Начинается спуск ракеты на Землю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ойте глаза, начинаем обратный отсчет: 5,4, 3, 2, 1 ПУСК! ПОЛЕТЕЛИ!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оспитатель: 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снова на земле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кета совершила мягкую посадку, благодаря дружной работе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шего экипажа. Поздравляю всех с благополучным прибытием.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 Заключительная часть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ебята, скажите пожалуйста, где мы сегодня были?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в космосе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вам понравилось космическое путешествие?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а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 мы с вами делали?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тветы детей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 вам понравилось?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тветы детей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что вам показалось трудным? </w:t>
      </w:r>
      <w:r>
        <w:rPr>
          <w:rStyle w:val="Emphasis"/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тветы детей)</w:t>
      </w:r>
    </w:p>
    <w:p>
      <w:pPr>
        <w:pStyle w:val="Style15"/>
        <w:keepNext w:val="false"/>
        <w:keepLines w:val="false"/>
        <w:widowControl/>
        <w:shd w:fill="FFFFFF" w:val="clear"/>
        <w:jc w:val="both"/>
        <w:rPr>
          <w:rFonts w:ascii="Georgia" w:hAnsi="Georgia" w:eastAsia="Georgia" w:cs="Georgia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eastAsia="Georgia" w:cs="Georgia" w:ascii="Georgia" w:hAnsi="Georgia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Наши космические жители передали вам звездочки!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•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пражнять в счёте в пределах 5 в прямом и обратном порядке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•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епить знания детей о геометрических фигурах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•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епить знания о последовательности суток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•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еплять умение ориентироваться на листе бумаги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ормировать умение составлять простейшую геометрическую фигуру из палочек на плоскости стола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•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здать условия для развития логического мышления, сообразительности, внимания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•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ть смекалку, зрительную память, воображение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•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bidi w:val="0"/>
        <w:spacing w:lineRule="atLeast" w:line="12" w:before="0" w:after="280"/>
        <w:ind w:left="860" w:right="1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ывать интерес к математическим занятиям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14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атериал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юрпризный момент, (счётные палочки, листы бумаги, геометрические фигуры на каждого ребёнка) , Карточки с человечками не похожих друг на друга две штуки, карточки время суток, загадки- шутки, угощение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дварительная работа с детьми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знакомство с космосом, планетами, глобусом, рассматривание иллюстраций. Занятия по математике, дидактические игры на математические темы, развивающие игры, отгадывание загадок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од занятия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 - Ребята, к нам на занятие пришли гости, поэтому давайте постараемся быть внимательными и хорошо отвечать на вопросы. А теперь красиво сели, ножки поставили вместе, спинка прямая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вайте, ребята, учиться считать!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помните все, что без точного счета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 сдвинется с места любая работа,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ез счета не будет на улице света,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ез счета не сможет подняться ракета,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в прятки сыграть не сумеют ребята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еритесь ребята скорей за работу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читься считать, чтоб не сбиться со счету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- Ребята, как вы думаете, а какое у нас сейчас будет занятие? Сегодня у нас с вами необычное занятие. Мы отправимся в космос на планету Математики. Там нас ждут большие трудности, но я думаю, что вы с ними справитесь»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о на чем мы полетим?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- На ракете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bookmarkStart w:id="0" w:name="h.gjdgxs"/>
      <w:bookmarkEnd w:id="0"/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 -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Давайте сядем за столы и построим космические ракеты. У вас на столах лежат счётные палочки, из них и будем строить ракеты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ети садятся за столы и строят ракеты)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- Так на чем мы с вами полетим? Что у нас получилось?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олодцы ребята, у вас получились разные и интересные ракеты. Можно отправляться в путь. Но для этого нужно нам сделать пульт управления, которым мы будем управлять. На пульте у нас будет расположено 5 кнопок, которые мы сделаем из геометрических фигур. У вас на столах лежит лист бумаги, положите его перед собой на столе, возьмите геометрические фигуры и слушайте внимательно: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правом верхнем углу положите треугольник;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левом нижнем углу положите: квадрат;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правом нижнем углу положите: овал;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левом верхнем углу положите: прямоугольник;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середине пульта красный круг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–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считайте, сколько всего получилось кнопок?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 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олучилось пять кнопок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- Посмотрите  на  доску и проверьте себя, проверьте у соседа, правильно ли он сделал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 проверяют задание друг у друга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 -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Ну вот, сели удобнее, заняли свои места. Но чтобы поднялась наша ракета, нам надо правильно нажать нужные кнопки от 1 до 5. Мы полетели. А пока мы с вами летим, чтобы не было скучно, мы сделаем физкульминутку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изкультминутка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понедельник я купался, (изображаем плавание)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во вторник – рисовал (изображаем рисование)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среду долго умывался, («умываемся»)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в четверг в футбол играл (бег на месте)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пятницу я прыгал, бегал, (прыгаем)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чень долго танцевал (кружимся на месте)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в субботу, воскресенье (хлопки в ладоши)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ый день я отдыхал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ети садятся на корточки, руки под щеку - засыпают)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- Ребята, мы и не заметили, как мы с вами быстро долетели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смотрите, нас встречают космические человечки, но с ними что-то случилось. Они думают, что среди них кто- то лишний. Давайте им поможем и найдём лишнего человечка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ид.игра: «Кто лишний» (дети делятся на две группы мальчики и девочки отгадывают две карточки)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ята а ещё человечки попросили сказать им когда же у нас день, утро, вечер, ночь-ведь у них всегда темно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ид.игра: «Когда это бывает?»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на доске в произвольном порядке расположены картинки, на которых дети в  разное время суток. Предложить детям разложить картинки по порядку. Когда это бывает? Что изображено на картинках? Что делают дети? Уточнить последовательность.(утро, день, вечер, ночь)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- Что ж, ребята, время нашего полета закончилось, мы всем помогли. Нам пора возвращаться на Землю. Но мы не сможем завести ракету пока не отгадаем загадки – шутки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Шуточные  загадки»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(дети отгадывают логические загадки)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у вот мы и справились со всеми заданиями и космические человечки за это приготовили нам угощение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теперь внимание!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ем обратный счет от 5. Есть касание! Мы снова на земле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Ребята, вам понравился наш полет в космос?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Да.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 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А что вам больше всего понравилось?</w:t>
      </w:r>
    </w:p>
    <w:p>
      <w:pPr>
        <w:pStyle w:val="Style15"/>
        <w:keepNext w:val="false"/>
        <w:keepLines w:val="false"/>
        <w:widowControl/>
        <w:shd w:fill="FFFFFF" w:val="clear"/>
        <w:bidi w:val="0"/>
        <w:spacing w:lineRule="atLeast" w:line="12" w:before="0" w:after="0"/>
        <w:ind w:left="0" w:right="140" w:hanging="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тветы детей)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Georgia">
    <w:charset w:val="00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47:20Z</dcterms:created>
  <dc:creator>DNS</dc:creator>
  <dc:description/>
  <dc:language>en-US</dc:language>
  <cp:lastModifiedBy>DNS</cp:lastModifiedBy>
  <dcterms:modified xsi:type="dcterms:W3CDTF">2021-12-08T11:3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683BB49984661A00A586BD6E6FB9D</vt:lpwstr>
  </property>
  <property fmtid="{D5CDD505-2E9C-101B-9397-08002B2CF9AE}" pid="3" name="KSOProductBuildVer">
    <vt:lpwstr>1049-11.2.0.10382</vt:lpwstr>
  </property>
</Properties>
</file>