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Есть такая профессия – Родину защищать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аздник для старших групп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музыку дети входят в за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ая: </w:t>
      </w:r>
      <w:r>
        <w:rPr>
          <w:sz w:val="32"/>
          <w:szCs w:val="32"/>
        </w:rPr>
        <w:t>Дорогие дети! Уважаемые гости! Сегодня мы отмечаем замечательный праздник – День защитника Отечества. От всей души поздравляем всех отважных российских воинов и благодарим их за ратный труд и верность Отечеству. Желаем им богатырского здоровья и огромного счастья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ень особенный сегодня,</w:t>
        <w:br/>
        <w:t xml:space="preserve">            Скажем вам мы без прикрас,</w:t>
        <w:br/>
        <w:t xml:space="preserve">            О защитниках Отечества</w:t>
        <w:br/>
        <w:t xml:space="preserve">            Поведем мы свой рассказ.</w:t>
        <w:br/>
        <w:t xml:space="preserve">            «Дом», «Отечество», «Россия»</w:t>
        <w:br/>
        <w:t xml:space="preserve">            Да «Родная сторона»…</w:t>
        <w:br/>
        <w:t xml:space="preserve">            Скажет кто, что означают</w:t>
        <w:br/>
        <w:t xml:space="preserve">            Эти громкие слова?</w:t>
        <w:br/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Вед: </w:t>
      </w:r>
      <w:r>
        <w:rPr>
          <w:rFonts w:cs="Times New Roman" w:ascii="Times New Roman" w:hAnsi="Times New Roman"/>
          <w:sz w:val="32"/>
          <w:szCs w:val="32"/>
        </w:rPr>
        <w:t>У каждого человека и у всего человечества</w:t>
        <w:br/>
        <w:t xml:space="preserve">            Есть место святое на свете - Отечество!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Поздравить славных воинов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Сегодня нам пора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Давайте громко крикнем: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се:</w:t>
      </w:r>
      <w:r>
        <w:rPr>
          <w:rFonts w:cs="Times New Roman" w:ascii="Times New Roman" w:hAnsi="Times New Roman"/>
          <w:sz w:val="32"/>
          <w:szCs w:val="32"/>
        </w:rPr>
        <w:t xml:space="preserve"> Ура! Ура! Ура!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color w:val="7030A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  <w:u w:val="single"/>
        </w:rPr>
        <w:t>(СТИХИ)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color w:val="7030A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7030A0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Песня  «Шли солдаты на войну»</w:t>
      </w:r>
    </w:p>
    <w:p>
      <w:pPr>
        <w:pStyle w:val="Style14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color w:val="7030A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  <w:u w:val="single"/>
        </w:rPr>
        <w:t>(СТИХИ)</w:t>
      </w:r>
    </w:p>
    <w:p>
      <w:pPr>
        <w:pStyle w:val="Style14"/>
        <w:rPr>
          <w:rFonts w:ascii="Times New Roman" w:hAnsi="Times New Roman" w:cs="Times New Roman"/>
          <w:b/>
          <w:b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u w:val="single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Танец «Армейский»</w:t>
      </w:r>
      <w:r>
        <w:rPr>
          <w:b/>
          <w:color w:val="FF0000"/>
          <w:sz w:val="32"/>
          <w:szCs w:val="32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 xml:space="preserve">      </w:t>
      </w:r>
    </w:p>
    <w:p>
      <w:pPr>
        <w:pStyle w:val="Style14"/>
        <w:rPr>
          <w:rFonts w:ascii="Times New Roman" w:hAnsi="Times New Roman" w:cs="Times New Roman"/>
          <w:b/>
          <w:b/>
          <w:color w:val="7030A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sz w:val="32"/>
          <w:szCs w:val="32"/>
          <w:u w:val="single"/>
        </w:rPr>
        <w:t xml:space="preserve">    </w:t>
      </w:r>
      <w:r>
        <w:rPr>
          <w:rFonts w:cs="Times New Roman" w:ascii="Times New Roman" w:hAnsi="Times New Roman"/>
          <w:b/>
          <w:color w:val="7030A0"/>
          <w:sz w:val="32"/>
          <w:szCs w:val="32"/>
          <w:u w:val="single"/>
        </w:rPr>
        <w:t>(СТИХ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                  </w:t>
      </w:r>
      <w:r>
        <w:rPr>
          <w:b/>
          <w:color w:val="FF0000"/>
          <w:sz w:val="32"/>
          <w:szCs w:val="32"/>
        </w:rPr>
        <w:t>Песня «Папа сильный, папа смелый»»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: :</w:t>
      </w:r>
      <w:r>
        <w:rPr>
          <w:sz w:val="32"/>
          <w:szCs w:val="32"/>
        </w:rPr>
        <w:t xml:space="preserve"> Русский народ всегда гордился своими защитниками и сложил о них немало пословиц и поговорок. Послушайте 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 Родина – мать, умей за неё постоять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 За правое дело сражайся смело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Жить – Родине служить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усский боец – всем образец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усский солдат не знает преград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Чем крепче дружба, тем легче служба.</w:t>
        <w:br/>
        <w:t xml:space="preserve">- Оружие - сила бойца, используй его до конца. </w:t>
        <w:br/>
        <w:t xml:space="preserve">- Нашей армии сыны - Родине верны. </w:t>
        <w:br/>
        <w:t xml:space="preserve">- Кто Родине верен, тот в бою примерен.                                      </w:t>
        <w:br/>
        <w:t xml:space="preserve">- Русскую заповедь знай: в бою не зевай </w:t>
        <w:br/>
        <w:t xml:space="preserve">- Бой красен мужеством, а товарищ дружеством. </w:t>
        <w:br/>
        <w:t xml:space="preserve">- Смелого да умелого и страх не возьмет, и враг не пробьет.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color w:val="7030A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sz w:val="32"/>
          <w:szCs w:val="32"/>
          <w:u w:val="single"/>
        </w:rPr>
        <w:t xml:space="preserve">    </w:t>
      </w:r>
      <w:r>
        <w:rPr>
          <w:rFonts w:cs="Times New Roman" w:ascii="Times New Roman" w:hAnsi="Times New Roman"/>
          <w:b/>
          <w:color w:val="7030A0"/>
          <w:sz w:val="32"/>
          <w:szCs w:val="32"/>
          <w:u w:val="single"/>
        </w:rPr>
        <w:t>(СТИХИ)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32"/>
          <w:szCs w:val="32"/>
          <w:u w:val="single"/>
        </w:rPr>
      </w:pPr>
      <w:r>
        <w:rPr>
          <w:rFonts w:cs="Times New Roman"/>
          <w:b/>
          <w:color w:val="7030A0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 Вед :</w:t>
      </w:r>
      <w:r>
        <w:rPr>
          <w:sz w:val="32"/>
          <w:szCs w:val="32"/>
        </w:rPr>
        <w:t xml:space="preserve"> В февральский день, морозный день все праздник отмечают. </w:t>
        <w:br/>
        <w:t xml:space="preserve">           Ребята вас сегодня, танцем поздравля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ТАНЕЦ «Яблочка»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 xml:space="preserve">                                                                                                  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color w:val="7030A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color w:val="7030A0"/>
          <w:sz w:val="32"/>
          <w:szCs w:val="32"/>
          <w:u w:val="single"/>
        </w:rPr>
        <w:t xml:space="preserve">    </w:t>
      </w:r>
      <w:r>
        <w:rPr>
          <w:rFonts w:cs="Times New Roman" w:ascii="Times New Roman" w:hAnsi="Times New Roman"/>
          <w:b/>
          <w:color w:val="7030A0"/>
          <w:sz w:val="32"/>
          <w:szCs w:val="32"/>
          <w:u w:val="single"/>
        </w:rPr>
        <w:t>(СТИХИ)</w:t>
      </w:r>
    </w:p>
    <w:p>
      <w:pPr>
        <w:pStyle w:val="Style14"/>
        <w:rPr>
          <w:rFonts w:ascii="Times New Roman" w:hAnsi="Times New Roman" w:cs="Times New Roman"/>
          <w:b/>
          <w:b/>
          <w:color w:val="7030A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Песня «Ты не бойся мама»</w:t>
      </w:r>
    </w:p>
    <w:p>
      <w:pPr>
        <w:pStyle w:val="Style14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Защитник Отечества – звание гордо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Его все мальчишки готовы нос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 нужно быть смелым, выносливым, твёрды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о спортом для этого нужно дружить!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ля солдата тренировка начинается с утра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 xml:space="preserve">Конкурс для весёлых, ловких! Собирайся, детвора!   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>Вед:</w:t>
      </w:r>
      <w:r>
        <w:rPr>
          <w:rFonts w:cs="Times New Roman" w:ascii="Times New Roman" w:hAnsi="Times New Roman"/>
          <w:sz w:val="32"/>
          <w:szCs w:val="32"/>
        </w:rPr>
        <w:t xml:space="preserve"> Начнём с </w:t>
      </w:r>
      <w:r>
        <w:rPr>
          <w:rFonts w:cs="Times New Roman" w:ascii="Times New Roman" w:hAnsi="Times New Roman"/>
          <w:b/>
          <w:sz w:val="32"/>
          <w:szCs w:val="32"/>
        </w:rPr>
        <w:t>«Весёлой разминки»</w:t>
      </w:r>
      <w:r>
        <w:rPr>
          <w:rFonts w:cs="Times New Roman" w:ascii="Times New Roman" w:hAnsi="Times New Roman"/>
          <w:sz w:val="32"/>
          <w:szCs w:val="32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На вопросы наши нужно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Отвечать вам хором дружно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Только «Да» и только «Нет»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Вы должны сказать в ответ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color w:val="212121"/>
          <w:sz w:val="32"/>
          <w:szCs w:val="32"/>
        </w:rPr>
      </w:pP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>- На ученья шли солдаты... (Да)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>- Все стреляли из лопаты... (Нет)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>- На костре варили кашу... да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Съели даже тетю Машу...нет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>- В цель немного постреляли... да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Но ни разу не попали... нет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У солдата за плечами,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  Наверно, булки с калачами?... нет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Или новый автомат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  Носит на плече солдат? …да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У солдата есть ремень?... да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>- А на пряжке там тюлень?... нет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Говорят, что все ребята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  В будущем пойдут в солдаты…да 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>- Все солдаты — удальцы... да</w:t>
      </w:r>
      <w:r>
        <w:rPr>
          <w:rFonts w:cs="Times New Roman" w:ascii="Times New Roman" w:hAnsi="Times New Roman"/>
          <w:color w:val="212121"/>
          <w:sz w:val="32"/>
          <w:szCs w:val="32"/>
        </w:rPr>
        <w:br/>
      </w:r>
      <w:r>
        <w:rPr>
          <w:rStyle w:val="Ucozforumpost"/>
          <w:rFonts w:cs="Times New Roman" w:ascii="Times New Roman" w:hAnsi="Times New Roman"/>
          <w:color w:val="212121"/>
          <w:sz w:val="32"/>
          <w:szCs w:val="32"/>
        </w:rPr>
        <w:t xml:space="preserve">- А ребята — молодцы...   да                                                       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Ребята, вы, наверное, знаете, что в современной армии много военной техники и машин и трудно представить, что всего сто лет назад основным средством передвижения военных были лошади. Конные подразделения назывались кавалерией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онкурс №1 «Кавалеристы»</w:t>
      </w:r>
      <w:r>
        <w:rPr>
          <w:sz w:val="32"/>
          <w:szCs w:val="32"/>
        </w:rPr>
        <w:t>Посмотрите, каких замечательных коней мы вам приготовили. Необходимо оседлать «скакуна» и проскакать на нём до цели и обратно («скакун» - фитнес мяч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Следующий конкурс называется </w:t>
      </w:r>
      <w:r>
        <w:rPr>
          <w:b/>
          <w:sz w:val="32"/>
          <w:szCs w:val="32"/>
        </w:rPr>
        <w:t>«Снайперы» №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должен уметь снайпер? Правильно – метко стрел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артс или кегельбан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В армии у солдат очень много разных профессий  Вспомнить их вам помогут наши загадки.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1. Подрастёшь, и вслед за брат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Тоже будешь ты солдат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Будешь помогать ем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Охранять свою…               (Страну)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2. Брат сказал: «Не тороп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Лучше в школе ты уч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Будешь ты отличником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Станешь…                          (Пограничнико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3. Моряком ты можешь ст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Чтоб границу охраня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И служить не на земле,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А на военном…             (Корабл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4. Самолёт летит, как птиц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Там – воздушная граница.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На посту и днём и ночью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Наш солдат – военный…   ( Лётчи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5. Снова в бой машина мчи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Режут землю гусени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Та машина в поле чисто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Управляется …                    (Танкисто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6. Можешь ты солдатом ст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лавать, ездить и  лет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А в строю ходить охота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Ждёт тебя, солдат…            (Пехот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7.Он не лётчик, не пило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Он ведёт не самолё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А огромную раке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Дети, кто скажите это?        (Космонав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Ловкость и быстроту мы показали, а ещё нам мышцы крепкие нужны. Руки сильные важн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№4 «Перетягивание каната»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А сейчас </w:t>
      </w:r>
      <w:r>
        <w:rPr>
          <w:b/>
          <w:sz w:val="32"/>
          <w:szCs w:val="32"/>
        </w:rPr>
        <w:t>Конкурс №5 «Армейские учения»                  (</w:t>
      </w:r>
      <w:r>
        <w:rPr>
          <w:sz w:val="32"/>
          <w:szCs w:val="32"/>
        </w:rPr>
        <w:t>Игра «Жди сигнала» (с флажками)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синий – подводная лодка, голубой – самолёты, зелёный – кавалеристы, Российский – ура!!!)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МОЛОДЦЫ!!!                                               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А сейчас наши ребята поздравят с праздником пап и дедушек. (вручение подарков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Ucozforumpost">
    <w:name w:val="ucoz-forum-post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2:21:00Z</dcterms:created>
  <dc:creator>ДОУ</dc:creator>
  <dc:description/>
  <dc:language>en-US</dc:language>
  <cp:lastModifiedBy>Admin</cp:lastModifiedBy>
  <cp:lastPrinted>2022-02-14T15:15:00Z</cp:lastPrinted>
  <dcterms:modified xsi:type="dcterms:W3CDTF">2022-02-14T12:21:00Z</dcterms:modified>
  <cp:revision>2</cp:revision>
  <dc:subject/>
  <dc:title/>
</cp:coreProperties>
</file>