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89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учебному предмету  </w:t>
      </w:r>
      <w:r>
        <w:rPr>
          <w:b/>
        </w:rPr>
        <w:t>«Алгебра» для 8 класса</w:t>
      </w:r>
      <w:r>
        <w:rPr/>
        <w:t xml:space="preserve"> на 2021-2022  учебный год составлена в соответствии с правовыми нормативными документ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Российской Федерации  № 273 –ФЗ «Об образовании в Российской Федера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государственный образовательный стандарт основного общего образования, утвержденным приказом министерства образования и науки РФ  от 17 декабря 2010 г. № 1897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каз Министерства образования и науки РФ № 1577 от 31 декабря 2015 г.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го минимума содержания основного общего образования по предме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перечень учебников, рекомендованных Министерством образования Российской Федерации  к использованию в образовательном процессе в общеобразовательных учреждениях на 2021-2022 учебн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200"/>
        <w:ind w:left="720" w:right="54" w:hanging="360"/>
        <w:contextualSpacing/>
        <w:jc w:val="both"/>
        <w:rPr/>
      </w:pPr>
      <w:r>
        <w:rPr/>
        <w:t>Закона Республики Тыва от 21 июня 2014г.№2562 ВХ-</w:t>
      </w:r>
      <w:r>
        <w:rPr>
          <w:lang w:val="en-US"/>
        </w:rPr>
        <w:t xml:space="preserve">I </w:t>
      </w:r>
      <w:r>
        <w:rPr/>
        <w:t>«Об образовании в Республике Ты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200"/>
        <w:ind w:left="720" w:right="54" w:hanging="360"/>
        <w:contextualSpacing/>
        <w:jc w:val="both"/>
        <w:rPr/>
      </w:pPr>
      <w:r>
        <w:rPr/>
        <w:t>Учебный план МБОУ  «Чаа-Суурская СОШ Овюрского кожууна имени Шарый-оол .Ч.» на 2021-2022 учебный год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textAlignment w:val="baseline"/>
        <w:rPr/>
      </w:pPr>
      <w:r>
        <w:rPr>
          <w:rFonts w:eastAsia="Arial Unicode MS"/>
          <w:kern w:val="2"/>
        </w:rPr>
        <w:t>Алгебра: программы: 7-9 классы/  А. Г. Мерзляк, В. Б. Полонский, М. С. Якир и др. - М.: Вентана-Граф, 201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textAlignment w:val="baseline"/>
        <w:rPr/>
      </w:pPr>
      <w:r>
        <w:rPr>
          <w:rFonts w:eastAsia="Arial Unicode MS"/>
          <w:kern w:val="2"/>
        </w:rPr>
        <w:t>Алгебра: 8 класс: учебник для учащихся общеобразовательных учреждений/ А.Г. Мерзляк, В. Б. Полонский, М. С. Якир. – М.: Вентана-Граф, 2016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В соответствии  с  учебным  планом  МБОУ  «Чаа-Суурская СОШ Овюрского кожууна имени Шарый-оол В.Ч.»   реализуется  в  объеме  3 часа в  неделю (102 часа в год). В соответствии с учебным календарным графиком период обучения 34 недел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течение учебного года возможна корректировка распределения часов: в случае выпадения даты урока на праздничные дни, переноса Правительством РФ дней отдыха, введение карантина (приказ на основании распорядительного акта учредителя)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bookmarkStart w:id="0" w:name="bookmark8"/>
      <w:r>
        <w:rPr>
          <w:rFonts w:cs="Times New Roman" w:ascii="Times New Roman" w:hAnsi="Times New Roman"/>
          <w:b/>
          <w:sz w:val="24"/>
          <w:szCs w:val="24"/>
        </w:rPr>
        <w:t>Цели и задачи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исходя из следующих целей изучения </w:t>
      </w:r>
      <w:r>
        <w:rPr>
          <w:rFonts w:cs="Times New Roman" w:ascii="Times New Roman" w:hAnsi="Times New Roman"/>
          <w:i/>
          <w:sz w:val="24"/>
          <w:szCs w:val="24"/>
        </w:rPr>
        <w:t>алгебры</w:t>
      </w:r>
      <w:r>
        <w:rPr>
          <w:rFonts w:cs="Times New Roman" w:ascii="Times New Roman" w:hAnsi="Times New Roman"/>
          <w:sz w:val="24"/>
          <w:szCs w:val="24"/>
        </w:rPr>
        <w:t xml:space="preserve"> в рамках федерального компонента государственного образовательного стандарта 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новного) общего образования в основной школе: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направлении личностного развития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метапредметном направлении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едметном направлении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алгебры 7-9 является базовым для математического образования и развития школьников. Одной из основных целей  изучения алгебры является развитие мышления, прежде всего формирование абстрактного  мышления. В процессе изучения алгебры формируется логическое и алгоритмическое мышление, а также такие качества мышления, как сила, гибкость, конструктивность и критичность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алгебре дает возможность школьникам научиться планировать свою деятельность, критически оценивать её. Принимать самостоятельные решения, отстаивать свои взгляды и уб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реализацию данной программы в соответствии с учебным планом МБОУ «Чаа-Суурская СОШ Овюрского кожууна имени Шарый-оол В.Ч.»  отводится  8кл – 3часа в неделю; 102 час в год.</w:t>
      </w:r>
    </w:p>
    <w:p>
      <w:pPr>
        <w:pStyle w:val="Normal"/>
        <w:jc w:val="both"/>
        <w:rPr>
          <w:rFonts w:eastAsia="Franklin Gothic Book" w:cs="Franklin Gothic Book"/>
          <w:b/>
          <w:b/>
        </w:rPr>
      </w:pPr>
      <w:r>
        <w:rPr>
          <w:rFonts w:eastAsia="Franklin Gothic Book" w:cs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держание курса алгебры в 7-9 классах представлено в виде следующих содержательных разделов: «Алгебра», «Числовые множества», «Функции», «Элементы прикладной математики», «Алгебра в историческом развити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держание раздела «Алгебра» формирует знания о математическом языке, необходимые для 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 решения задач с помощью уравнений, систем уравнений и неравен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атериал данного раздела представлен  в аспекте, способствующем формированию у учащихся умения пользоваться алгоритмами, существенная роль при этом отводится развитию алгоритмического мышления – важной составляющей интеллектуального развития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держание раздела «Числовые множества» нацелено 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Цель содержания раздела «Функции» - получение школьниками конкретных знаний о функции как важнейшей математической модели для описания и исследования разнообразных процессов и явлений окружающего мира. Соответствующий материал способствует развитию воображения и творческих способностей учащихся, умению использовать различные языки математики (словесный, символический, графический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держание раздела «Элементы прикладной математики» раскрывают прикладное и практическое значения математики в современном мире. Материал данного раздела способствует формированию умения представлять и анализировать различную информацию, пониманию вероятностного характера реальных зависимост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дел «Алгебра в историческом развитии» предназначен для формирования представлений о математике как части человеческой культуры, для общего развития школьников, создания культурно - исторической среды обу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писание места, роли учебного предмета в учебном плане:</w:t>
      </w:r>
    </w:p>
    <w:p>
      <w:pPr>
        <w:pStyle w:val="1"/>
        <w:widowControl w:val="false"/>
        <w:shd w:fill="auto" w:val="clear"/>
        <w:spacing w:lineRule="auto" w:line="276" w:before="0" w:after="480"/>
        <w:ind w:right="20" w:hanging="0"/>
        <w:jc w:val="both"/>
        <w:rPr>
          <w:sz w:val="28"/>
          <w:szCs w:val="24"/>
          <w:lang w:val="ru-RU"/>
        </w:rPr>
      </w:pPr>
      <w:r>
        <w:rPr>
          <w:sz w:val="24"/>
          <w:szCs w:val="24"/>
        </w:rPr>
        <w:t xml:space="preserve">Базисный учебный (образовательный) план на изучение алгебры в 8 классе основной школы отводит 3 учебных часа в </w:t>
      </w:r>
      <w:r>
        <w:rPr>
          <w:sz w:val="28"/>
          <w:szCs w:val="24"/>
        </w:rPr>
        <w:t>неделю в течение года обучения 34 недели, всего 102 часа.</w:t>
      </w:r>
    </w:p>
    <w:p>
      <w:pPr>
        <w:pStyle w:val="1"/>
        <w:widowControl w:val="false"/>
        <w:shd w:fill="auto" w:val="clear"/>
        <w:spacing w:lineRule="auto" w:line="276" w:before="0" w:after="480"/>
        <w:ind w:right="23" w:hanging="0"/>
        <w:contextualSpacing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Содержание курса алгебры 8кл</w:t>
      </w:r>
    </w:p>
    <w:p>
      <w:pPr>
        <w:pStyle w:val="1"/>
        <w:widowControl w:val="false"/>
        <w:shd w:fill="auto" w:val="clear"/>
        <w:spacing w:lineRule="auto" w:line="276" w:before="0" w:after="480"/>
        <w:ind w:right="23" w:hanging="0"/>
        <w:contextualSpacing/>
        <w:jc w:val="both"/>
        <w:rPr>
          <w:i/>
          <w:i/>
        </w:rPr>
      </w:pPr>
      <w:r>
        <w:rPr>
          <w:i/>
          <w:sz w:val="24"/>
        </w:rPr>
        <w:t xml:space="preserve">Алгебраические выражения    </w:t>
      </w:r>
      <w:r>
        <w:rPr>
          <w:sz w:val="24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 показателем и её свойства. Квадратные корни. Арифметический квадратный корень и его свойства. Тождественные преобразования выражений, содержащих квадратные корни. Квадратный трёхчлен. Корень квадратного трёхчлена. Свойства квадратного трёхчлена. Разложение квадратного трёхчлена на множители</w:t>
      </w:r>
      <w:r>
        <w:rPr/>
        <w:t>.</w:t>
      </w:r>
    </w:p>
    <w:p>
      <w:pPr>
        <w:pStyle w:val="1"/>
        <w:widowControl w:val="false"/>
        <w:spacing w:lineRule="auto" w:line="276" w:before="300" w:after="480"/>
        <w:ind w:right="23" w:hanging="0"/>
        <w:contextualSpacing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Уравнения     </w:t>
      </w:r>
      <w:r>
        <w:rPr>
          <w:sz w:val="24"/>
          <w:szCs w:val="24"/>
        </w:rPr>
        <w:t xml:space="preserve">Равносильные уравнения. Свойства уравнений с одной переменной. Уравнение как математическая модель реальной ситуации.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вадратное уравнение. Формула корней квадратного уравнения. Теорема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</w:t>
      </w:r>
    </w:p>
    <w:p>
      <w:pPr>
        <w:pStyle w:val="1"/>
        <w:widowControl w:val="false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Числовые множества   </w:t>
      </w:r>
      <w:r>
        <w:rPr>
          <w:sz w:val="24"/>
          <w:szCs w:val="24"/>
        </w:rPr>
        <w:t xml:space="preserve">Множество и его элементы. Способы задания множеств. Равные множества. Пустое множество. Подмножество. Операции над множествами. Иллюстрация соотношений 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rPr>
          <w:b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952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где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2952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n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1619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и как бесконечная периодическая 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1"/>
        <w:widowControl w:val="false"/>
        <w:spacing w:lineRule="auto" w:line="276"/>
        <w:ind w:right="2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ункции         </w:t>
      </w:r>
      <w:r>
        <w:rPr>
          <w:sz w:val="24"/>
          <w:szCs w:val="24"/>
        </w:rPr>
        <w:t xml:space="preserve">Функ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2190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обратная пропорциональность, квадратичная функция, их свойства и графики.</w:t>
      </w:r>
    </w:p>
    <w:p>
      <w:pPr>
        <w:pStyle w:val="1"/>
        <w:widowControl w:val="false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Алгебра в историческом развитии    </w:t>
      </w:r>
      <w:r>
        <w:rPr>
          <w:sz w:val="24"/>
          <w:szCs w:val="24"/>
        </w:rPr>
        <w:t>Открытие иррациональности. Из истории возникновения формул для решения уравнений 3-й и 4-й степеней. Л.Ф. Магницкий. Ф. Виет.. Р. Декарт. Н. Тарталья. Д. Кардано. Н. Абел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ируемые результаты освоения данной програм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Алгебраические выражения</w:t>
      </w:r>
    </w:p>
    <w:p>
      <w:pPr>
        <w:pStyle w:val="Normal"/>
        <w:jc w:val="both"/>
        <w:rPr/>
      </w:pPr>
      <w:r>
        <w:rPr/>
        <w:t>Уче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перировать понятиями «тождество», «тождественное преобразование», решать задачи, содержащие буквенные данные; работать с     формула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тождественные преобразования рациональных выражений на основе правил действий над алгебраическими дробя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разложение квадратного трехчлена на множите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равнения</w:t>
      </w:r>
    </w:p>
    <w:p>
      <w:pPr>
        <w:pStyle w:val="Normal"/>
        <w:jc w:val="both"/>
        <w:rPr/>
      </w:pPr>
      <w:r>
        <w:rPr/>
        <w:t>Уче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шать основные виды рациональных уравнений с одной переменно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менять графические представления для исследования уравн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словые функции</w:t>
      </w:r>
    </w:p>
    <w:p>
      <w:pPr>
        <w:pStyle w:val="Normal"/>
        <w:jc w:val="both"/>
        <w:rPr/>
      </w:pPr>
      <w:r>
        <w:rPr/>
        <w:t>Уче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роить графики элементарных функций у=к/х; у=х2; у=</w:t>
      </w:r>
      <w:r>
        <w:rPr>
          <w:rFonts w:cs="Calibri" w:ascii="Calibri" w:hAnsi="Calibri"/>
        </w:rPr>
        <w:t>√</w:t>
      </w:r>
      <w:r>
        <w:rPr/>
        <w:t>х; исследовать свойства числовых функций на основе изучения поведения их график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словые множества</w:t>
      </w:r>
    </w:p>
    <w:p>
      <w:pPr>
        <w:pStyle w:val="Normal"/>
        <w:jc w:val="both"/>
        <w:rPr/>
      </w:pPr>
      <w:r>
        <w:rPr/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терминологию и символику, связанные с понятием множества, выполнять операции над множества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начальные представления о множестве действите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/>
      </w:pPr>
      <w:r>
        <w:rPr/>
        <w:t>1)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jc w:val="both"/>
        <w:rPr/>
      </w:pPr>
      <w:r>
        <w:rPr/>
        <w:t>2)умение соотносить свои действия с планируемыми результатами, осуществлять контроль своей деятельности в процессе достижения</w:t>
      </w:r>
    </w:p>
    <w:p>
      <w:pPr>
        <w:pStyle w:val="Normal"/>
        <w:jc w:val="both"/>
        <w:rPr/>
      </w:pPr>
      <w:r>
        <w:rPr/>
        <w:t>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jc w:val="both"/>
        <w:rPr/>
      </w:pPr>
      <w:r>
        <w:rPr/>
        <w:t>3)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jc w:val="both"/>
        <w:rPr/>
      </w:pPr>
      <w:r>
        <w:rPr/>
        <w:t>4)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jc w:val="both"/>
        <w:rPr/>
      </w:pPr>
      <w:r>
        <w:rPr/>
        <w:t>5)развитие компетентности в области использования информационно-коммуникационных технологий.</w:t>
      </w:r>
    </w:p>
    <w:p>
      <w:pPr>
        <w:pStyle w:val="Normal"/>
        <w:jc w:val="both"/>
        <w:rPr/>
      </w:pPr>
      <w:r>
        <w:rPr/>
        <w:t>6)первоначальные представления об идеях и о методах математики как об универсальном языке науки и технике, о средстве моделирования явлений и процессов;</w:t>
      </w:r>
    </w:p>
    <w:p>
      <w:pPr>
        <w:pStyle w:val="Normal"/>
        <w:jc w:val="both"/>
        <w:rPr/>
      </w:pPr>
      <w:r>
        <w:rPr/>
        <w:t>7)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8)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jc w:val="both"/>
        <w:rPr/>
      </w:pPr>
      <w:r>
        <w:rPr/>
        <w:t>9)умение понимать и использовать математические средства наглядности (графики, таблицы, схемы и др.) для иллюстрации, интерпретации, аргументации.</w:t>
      </w:r>
    </w:p>
    <w:p>
      <w:pPr>
        <w:pStyle w:val="Normal"/>
        <w:jc w:val="both"/>
        <w:rPr/>
      </w:pPr>
      <w:r>
        <w:rPr/>
        <w:t>10)умение выдвигать гипотезы при решении задачи понимать необходимость их проверки;</w:t>
      </w:r>
    </w:p>
    <w:p>
      <w:pPr>
        <w:pStyle w:val="Normal"/>
        <w:jc w:val="both"/>
        <w:rPr/>
      </w:pPr>
      <w:r>
        <w:rPr/>
        <w:t>11)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 </w:t>
      </w:r>
      <w:r>
        <w:rPr/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/>
      </w:pPr>
      <w:r>
        <w:rPr/>
        <w:t xml:space="preserve"> </w:t>
      </w:r>
      <w:r>
        <w:rPr/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ценивание достижения учащимися планируемых результатов освоения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Условия, обеспечивающие успешную реализацию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чебно-методическ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Осуществление целей данной программы обусловлено использованием в образовательном процессе информационных технологий, технологий проблемного обучения, личностно-ориентированного обучения, технологии использования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/>
        <w:jc w:val="both"/>
        <w:outlineLvl w:val="0"/>
        <w:rPr/>
      </w:pPr>
      <w:r>
        <w:rPr/>
        <w:t>обучении игровых методов, проектные методы обучения, технология уровневой дифференциации. Реализация данной программы осуществляется с помощью УМК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outlineLvl w:val="0"/>
        <w:rPr/>
      </w:pPr>
      <w:r>
        <w:rPr/>
        <w:t>Алгебра: 8 класс: учебник для учащихся общеобразовательных учреждений / А.Г. Мерзляк, В.Б. Полонский, М.С. Якир. – М.: Вентана –Граф, 201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outlineLvl w:val="0"/>
        <w:rPr/>
      </w:pPr>
      <w:r>
        <w:rPr/>
        <w:t>Алгебра: 8 класс: дидактические материалы: сборник задач и контрольных работ/ А.Г. Мерзляк, В.Б. Полонский, М.С. Якир. – М.: Вентана –Граф, 201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outlineLvl w:val="0"/>
        <w:rPr/>
      </w:pPr>
      <w:r>
        <w:rPr/>
        <w:t>Алгебра : 8 класс: методическое пособие / Е.В. Буцко, А.Г. Мерзляк, В.Б. Полонский, М.С. Якир. – М.: Вентана –Граф, 201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outlineLvl w:val="0"/>
        <w:rPr/>
      </w:pPr>
      <w:r>
        <w:rPr/>
        <w:t>http://www.kvant.info/ Научно-популярный физико-математический журнал для школьников и студентов «Кван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атериально-технические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  <w:t>Печатные пособ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1.Таблицы по алгебре для 7-9 классов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2.Портреты выдающихся деятелей в области математик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  <w:t>Информационные средств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1.Интернет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рганизационные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Данная программа предусматривает классно – урочную систему организации учебного процесса с системой консультаций, индивидуальных занятий, а также самостоятельной работы учащихся с использованием современных компьютерных технологий. Так как программа реализуется на базовом уровне, то для успешного её освоения предусмотрены домашние задания для обучающихся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bookmark8"/>
      <w:r>
        <w:rPr>
          <w:b/>
          <w:sz w:val="28"/>
        </w:rPr>
        <w:t>Календарно-тематическое планирование</w:t>
      </w:r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60"/>
        <w:gridCol w:w="1276"/>
        <w:gridCol w:w="1417"/>
        <w:gridCol w:w="1559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пис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пис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пис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ые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, вопр 1-6, № 4, 6, 21, 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ые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, №8, 10, 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свойство рациональной дро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, вопр 1-3, № 28,31, 35,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свойство рациональной дро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, № 38, 41,43,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свойство рациональной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, №47,49,51, 53,56,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рациональных дробей с одинаковыми знаменател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,вопр1-2, № 69,71,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,№ 74, 78,80,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,№ 75, 77,79,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4, вопросы1,2, № 99,101,1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4, № 105, 107, 109(1,2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4,                  № 109(3,4),   111, 1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4,№ 116,118,1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-4,                № 123,127, 129,1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другого вариан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 Умножение и деление рациональных дробей. Возведение рациональной дроби в сте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, вопр1,2, №145,147, 1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, № 152, 154, 1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, № 156, 159, 1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,                № 163,165, 167,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рациональ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,№177(1-4), 179(1,2), 181(1,2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рациональ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, №177(5,6),  179(3,4), 181(3,4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рациональ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, №177(7,8),  179(5,6), 182(3,4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рациональ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,6, №183,185, 187,1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другого вариан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 Равносильные у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, вопр1,2, №205, 206,222, 2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циональны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, вопр3-5, №207(1-9), 2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циональны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, №207(10,11), 216,2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пень с целым отрицательным показа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, вопр1,2, №233,235, 2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пень с целым отрицательным показа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,вопр3,4, №241,243, 2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пень с целым отрицательным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, №249, 253,2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йства степени с целым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,вопрос1, №275, 277,2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йства степени с целым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, №281,283, 285, 2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йства степени с целым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, №284,286, 2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йства степени с целым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, №290,292, 294, 2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y=k/x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,воп1, №314, 316,3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y=k/x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, вопросы2-7, №321,323, 325, 3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y=k/x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, №329,332, 334,3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y=k/x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-10, №338, 341,3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другого вариан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 над ошибк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я y = x2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,вопр1-6, №351,354, 3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y = x2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, №356, 358,3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y = x2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, №362, 365,3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ные корни. Арифметический квадратный кор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2,вопр1-5, №380,384, 3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2, №388, 390,3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2, №389, 394,3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ные корни. Арифметический квадратный кор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2, №398,400, 402,404,4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жество и его эле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3,вопр1-7, №427,430, 432, 4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множество. Операции над множе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4,вопр1-5, №441,444, 451, 4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вые множ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5,вопр1-5, №470,474, 4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вые множ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5, №476, 479,4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6,вопр1-5, №497,499, 5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6, №507, 509,5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6, №513, 517,5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выражений, содержащих квадратные ко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7, №526, 528,5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выражений, содержащих квадратные ко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7№530,532535, 537,539,5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выражений, содержащих квадратные ко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7, №543,547, 549,5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выражений, содержащих квадратные ко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7, №554,556, 558,564,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ждественные преобразования выражений, содержащих квадратные ко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7, №555,557, 559,565,5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 y=√×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8,вопр1-7  №582,584, 5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 y=√×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8,№591, 593, 595,5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я  y=√× и её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-18, №602, 609,613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другого вариан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Квадратные уравнения. Решение неполных квадратны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9,вопр1-7, №618,622, 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ные уравнения. Решение неполных квадратны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9 вопрос8, №627,629, 631, 634,6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ные уравнения. Решение неполных квадратны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9, №641, 646,6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0,вопр1-4, №658,660, 6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0 №664, 671 673,6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0№667,669  675,677,6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ема Ви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1вопр1-4 №708,710, 7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ема Ви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1,№716, 718  720, 723,7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ема Ви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1№730,732 734,736,7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другого вариан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Квадратный трёхчл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2,впрос1-7, №754,769, 7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ный трёхчл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2, №755,7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ный трёхчл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2, №756,758, 760,7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равнений, которые сводятся  к квадратным уравн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3,вопрос1, №776,778, 7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равнений, которые сводятся  к квадратным уравн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3, №782, 784,7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равнений, которые сводятся  к квадратным уравн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3, №788, 790,7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4, №804, 806,8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4, №811,813, 816,8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4, №809, 820,8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2-24, №825,826,83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другого вариан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бота над ошибками. Упражнения для повторения курса 8 кл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§1-7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повторения курса 8 кл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-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повторения курса 8 кл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-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повторения курса 8 кл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5-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повторения курса 8 кл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8-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ная работа № 7 (итоговая в форме ОГЭ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другого вариан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повторения курса 8 кл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повторения курса 8 кл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проекта по мате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проекта по мате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вод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вариантов ОГЭ-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вариантов ОГЭ-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вариантов ОГЭ-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вариантов ОГЭ-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вариантов ОГЭ-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ИМ ОГЭ-20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3:01:00Z</dcterms:created>
  <dc:creator>3-04</dc:creator>
  <dc:description/>
  <cp:keywords/>
  <dc:language>en-US</dc:language>
  <cp:lastModifiedBy>pc5</cp:lastModifiedBy>
  <cp:lastPrinted>2010-06-12T23:31:00Z</cp:lastPrinted>
  <dcterms:modified xsi:type="dcterms:W3CDTF">2010-06-12T15:40:00Z</dcterms:modified>
  <cp:revision>6</cp:revision>
  <dc:subject/>
  <dc:title/>
</cp:coreProperties>
</file>