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БДОУ ЦРР Детский сад «Танюш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Конспект НОД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по познавательно-речевому развитию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детей старшей группы.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Тема: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«Дошколята в Живой и неживой природе Севера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утешествие с Юнной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ind w:right="183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ind w:right="183" w:hanging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дготовила и провела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ind w:right="183" w:hanging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спитатель  Зайкова О.Н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гт Федоровс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021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ема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Дошколята в Живой и неживой природе Севера.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с Юнной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первоначальных знаний детей об окружающей природ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Образовательны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— Формировать первичные представления о живой и неживой природе Север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Уточнить представления детей о значении воды в природе и в жизни человека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основы бережного отношения к объектам природ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гатить словарный запас детей словами – Болото, река, озеро, леса, брусника, морошка, черника, голубика.</w:t>
        <w:br/>
        <w:t>— Активизировать в речи детей слова: Рыбка – аквариум, река, озеро.</w:t>
      </w:r>
    </w:p>
    <w:p>
      <w:pPr>
        <w:pStyle w:val="Normal"/>
        <w:shd w:fill="FFFFFF" w:val="clear"/>
        <w:spacing w:lineRule="auto" w:line="360" w:before="0" w:after="0"/>
        <w:ind w:right="-180" w:hanging="0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-180"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Развивающие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— Развивать </w:t>
      </w:r>
      <w:r>
        <w:rPr>
          <w:rFonts w:cs="Times New Roman" w:ascii="Times New Roman" w:hAnsi="Times New Roman"/>
          <w:sz w:val="28"/>
          <w:szCs w:val="28"/>
        </w:rPr>
        <w:t>речевую активность,  внимание, наблюдательность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юбознательност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моторные навы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ные: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Воспитывать интерес к </w:t>
      </w:r>
      <w:r>
        <w:rPr>
          <w:rFonts w:cs="Times New Roman" w:ascii="Times New Roman" w:hAnsi="Times New Roman"/>
          <w:sz w:val="28"/>
          <w:szCs w:val="28"/>
        </w:rPr>
        <w:t xml:space="preserve"> окружающему миру природы Север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навательной деятельност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вод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— Воспитывать чувство сострадание, желание помоч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контейнер с песком;  фигуры Севера (животные, птица, рыба), планшет  «Кто где живет?»; макет лодки, ягод; фотографии «Зачем нужна вода?»; емкость с водой и настоящей рыбкой (живой карась, гальян); аквариум с камешками и водорослями; два таза с водой; контейнеры для воды и чашки на каждого ребенка; костюм Хан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беседы о животных Севера, их местах проживания; о воде, ее необходимости для всех живых объектов; чтение и заучивание  потешек о воде; Танец: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ак пляшут наши детки»;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пальчиковой гимнастики «Рыбки», рассматривание иллюстраций об объектах живой и неживой прир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бята, давайте поздороваемся с нашими гостям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 ладошки, хлоп-хлоп-хлоп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 ножки. Топ- топ-топ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, щечки. Плюх-плюх-плюх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, губки, чмок-чмок-чмок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, мой носик, бип- бип- бип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 гости!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гости пришли посмотреть какими мы стали большими и как научились играть.  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поиграть в нашу любимую игру «Кто спрятался?». 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Кто спрятался?».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ьзуем контейнер с песком)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мран, кого ты нашел? А скажи где олень живет? ( Дети говорят, кого нашли  и ставят в нужную ячейку на планшете «Где чей домик?». Выслушать ответы каждого ребенка)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хочу попробовать поискать кого-нибудь. Я нашла рыбку. А где она живет? (В аквариуме)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рыбка живет не только в аквариуме. Она может жить в реке, в море, в океане, в озере. Дети, я хочу вас пригласить на прогулку в лес, к  озеру.  А добраться туда можно по реке, на лодочке. Поплывем? (Да)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те свои места. (Дети садятся на «лодку». Звучит аудиозапись журчания воды)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как журчит водичка. А помните, мы учили с вами потешку про водичку. Расскажем?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ичка, водичка, (подставляем ладошки под воду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ой мое личико, (умываемся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глазки блестели, (моргаем глазами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щечки краснели, (хлопаем ладошками по щечкам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смеялся роток, (улыбаемся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кусался зубок. ( щелкаем зубами)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и приплыли в лес. (Звучит фрагмент аудиозаписи  П.И. Чайковского «Грезы»)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ите, ребята. По тропинке мы пойдем и к озеру придем. Нас встречает лес, полон сказок и чудес. Кто там гуляет по лесу?  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(В группу заходит девочка с подготовительной к школе группы в Хантейском костюме и что то собирает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о хантейская девочка Юнна. Здравствуй, Юн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Юнна: </w:t>
      </w:r>
      <w:r>
        <w:rPr>
          <w:rFonts w:cs="Times New Roman" w:ascii="Times New Roman" w:hAnsi="Times New Roman"/>
          <w:sz w:val="28"/>
          <w:szCs w:val="28"/>
        </w:rPr>
        <w:t>Здравствуйт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ты собираешь в лес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Юнна: </w:t>
      </w:r>
      <w:r>
        <w:rPr>
          <w:rFonts w:cs="Times New Roman" w:ascii="Times New Roman" w:hAnsi="Times New Roman"/>
          <w:sz w:val="28"/>
          <w:szCs w:val="28"/>
        </w:rPr>
        <w:t xml:space="preserve"> Ягоды – голубику и чернику. Это самые полезные северные ягоды. Но печально то, что люди приходят в лес и оставляют свой мусор. Засоряют леса. От этого страдают и животные, птицы и даже растения. А еще я очень сильно переживаю за наши реки и озера. Ведь некоторые люди и их загрязняют. И я очень боюсь за нашу природ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е бойся, дорогая моя. Мы – малыши, знаем, что вода всем нужна. Ребята, подскажите, кому нужна вода? (Ответы детей: людям, птицам, животным, растениям и т.д. В помощь детям картинки «Кому нужна вода?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зачем нужна вода, Юнна, ты знаешь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Юнна:</w:t>
      </w:r>
      <w:r>
        <w:rPr>
          <w:rFonts w:cs="Times New Roman" w:ascii="Times New Roman" w:hAnsi="Times New Roman"/>
          <w:sz w:val="28"/>
          <w:szCs w:val="28"/>
        </w:rPr>
        <w:t xml:space="preserve"> Н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тебе сейчас расскажут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ите, дети,  на лужайке фотографию и скажите,  для чего нужна вода. (Ответы детей: умываться, варить суп, купаться, пить, поливать цветы и т.д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Юнна, теперь ты поняла, для чего нужна вод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Юнна</w:t>
      </w:r>
      <w:r>
        <w:rPr>
          <w:rFonts w:cs="Times New Roman" w:ascii="Times New Roman" w:hAnsi="Times New Roman"/>
          <w:sz w:val="28"/>
          <w:szCs w:val="28"/>
        </w:rPr>
        <w:t>:  Да, я понял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неё нам не умыть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наесться, не напить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ею вам я доложить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неё нам не прожить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регите, ребята, воду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запомнили, мы должны беречь воду. Повторите  (Беречь воду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Юнна, хочешь с нами потанцевать?</w:t>
      </w:r>
    </w:p>
    <w:p>
      <w:pPr>
        <w:pStyle w:val="C0"/>
        <w:spacing w:lineRule="auto" w:line="36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>«Вот как пляшут наши детки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т как пляшут наши дет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дет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чками хлоп да хлоп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чками хлоп да хло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т как пляшут наши детк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и детк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ами топ да топ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ами топ да то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т как пляшут наши детк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и детк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оленкам хлоп да хлоп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оленкам хлоп да хлоп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Хорошо потанцевали. Юнна, мы хотим пригласить тебя к нам в г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Юнна</w:t>
      </w:r>
      <w:r>
        <w:rPr>
          <w:rFonts w:cs="Times New Roman" w:ascii="Times New Roman" w:hAnsi="Times New Roman"/>
          <w:sz w:val="28"/>
          <w:szCs w:val="28"/>
        </w:rPr>
        <w:t>:  С удовольстви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занимайте места на лодке, а я посажу Юнну вместе с нами, чтобы она с нами поплыл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вучит фоновая музыка «Журчание вод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, какая красивый наряд у Юнны.  Я знаю, что у каждого узора свое значе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мы и приплыли в детский сад. Юнна посмотри у нас в группе есть рыбки. И мы с ребятами сейчас все про них расскажем тебе. Готова услыш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на: Да.</w:t>
      </w:r>
    </w:p>
    <w:p>
      <w:pPr>
        <w:pStyle w:val="C11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Воспитатель: Тогда слушай. Ребята посмотрите,</w:t>
      </w:r>
      <w:r>
        <w:rPr>
          <w:color w:val="000000"/>
          <w:sz w:val="28"/>
        </w:rPr>
        <w:t xml:space="preserve"> какие красивые рыбки.  Я знаю, что у них есть туловище.  А что еще есть у рыбок </w:t>
      </w:r>
      <w:r>
        <w:rPr>
          <w:iCs/>
          <w:color w:val="000000"/>
          <w:sz w:val="28"/>
        </w:rPr>
        <w:t>(Ответы детей: Голова, хвост, плавники, на голове глаза и рот.)</w:t>
      </w:r>
      <w:r>
        <w:rPr>
          <w:color w:val="000000"/>
          <w:sz w:val="28"/>
        </w:rPr>
        <w:t> Тело рыбок покрыто чешуей, она как монетки покрывает все тело рыбок. А как передвигаются рыбки. </w:t>
      </w:r>
      <w:r>
        <w:rPr>
          <w:iCs/>
          <w:color w:val="000000"/>
          <w:sz w:val="28"/>
        </w:rPr>
        <w:t>(Плавает, виляет хвостом)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кажем, как плавают рыбки.</w:t>
      </w:r>
      <w:r>
        <w:rPr>
          <w:rFonts w:cs="Times New Roman" w:ascii="Times New Roman" w:hAnsi="Times New Roman"/>
          <w:sz w:val="28"/>
          <w:szCs w:val="28"/>
        </w:rPr>
        <w:t xml:space="preserve"> Дети, а как называется домик для рыбок? (Аквариум). Молодцы. (Открываем накрытый тканью аквариум с камешками и водорослями). Посмотрите, что лежит на дне (камни), что за зеленая трава (водоросли), а чего в нем не хватает? (воды). Помогите, ребята, мне налить воду в аквариум. Возьмите чашки, зачерпните воду из контейнера и налейте в аквариум. Вот какие мы молодцы. Вода жидкая, прозрачная, без запаха. А теперь отпустим в аквариум рыбок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ет в аквариум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ыбк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мотрите на них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ивые как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акая еще рыбки? (Веселые, быстрые, маленькие). Как вы думаете, им хорошо в аквариуме? (Да). Они нам говорят спасибо за чистую воду, которую мы должны беречь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Рыбки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ыбки плавают, ныряют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чистой тепленькой вод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сожмутся, разожмутс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зароются в песке.</w:t>
      </w:r>
    </w:p>
    <w:p>
      <w:pPr>
        <w:pStyle w:val="Normal"/>
        <w:shd w:fill="FDFDFD" w:val="clear"/>
        <w:spacing w:lineRule="auto" w:line="36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Воспитат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ь: Ну что ж ребята, а закончить наше занятие я бы хотела закончить стихами Е. Евтушенко.</w:t>
      </w:r>
    </w:p>
    <w:p>
      <w:pPr>
        <w:pStyle w:val="Normal"/>
        <w:shd w:fill="FDFDFD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егите эти земли, эти вод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же малую былиночку любя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егите всех зверей внутри Природ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бивайте лишь зверей внутри себя.</w:t>
      </w:r>
    </w:p>
    <w:p>
      <w:pPr>
        <w:pStyle w:val="Normal"/>
        <w:shd w:fill="FDFDFD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: Ребята нужно прощаться и с Юнной ей ведь домой пора. До свидание Юнна! (До свидание!)</w:t>
      </w:r>
    </w:p>
    <w:p>
      <w:pPr>
        <w:pStyle w:val="Normal"/>
        <w:shd w:fill="FDFDFD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Юнна: До свидание ребята! </w:t>
      </w:r>
    </w:p>
    <w:p>
      <w:pPr>
        <w:pStyle w:val="Normal"/>
        <w:shd w:fill="FDFDFD" w:val="clear"/>
        <w:spacing w:lineRule="auto" w:line="36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2.2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18:00Z</dcterms:created>
  <dc:creator>USER</dc:creator>
  <dc:description/>
  <dc:language>en-US</dc:language>
  <cp:lastModifiedBy>DNS</cp:lastModifiedBy>
  <cp:lastPrinted>2019-03-17T22:45:00Z</cp:lastPrinted>
  <dcterms:modified xsi:type="dcterms:W3CDTF">2021-12-27T05:18:00Z</dcterms:modified>
  <cp:revision>2</cp:revision>
  <dc:subject/>
  <dc:title/>
</cp:coreProperties>
</file>