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5"/>
      </w:tblGrid>
      <w:tr>
        <w:trPr/>
        <w:tc>
          <w:tcPr>
            <w:tcW w:w="1250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 и науки Челябинской области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бюджетное профессиональное образовательное учреждение «Челябинский педагогический колледж № 1»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Конспект классного часа на тему «Воспитанный человек, кто он?»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right"/>
              <w:rPr/>
            </w:pPr>
            <w:r>
              <w:rPr>
                <w:sz w:val="22"/>
                <w:szCs w:val="22"/>
              </w:rPr>
              <w:t>Выполнили: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right"/>
              <w:rPr/>
            </w:pPr>
            <w:r>
              <w:rPr>
                <w:sz w:val="22"/>
                <w:szCs w:val="22"/>
              </w:rPr>
              <w:t xml:space="preserve">студенты 22 группы 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ева К. А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кова Д. А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кова Т. В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аков В. В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никова Т. Э. 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: 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ил: 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, 2022</w:t>
            </w:r>
          </w:p>
        </w:tc>
      </w:tr>
    </w:tbl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ind w:right="-52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ind w:right="-5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ата проведения мероприятия: </w:t>
      </w:r>
    </w:p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ind w:left="284" w:right="-5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О учителя: </w:t>
      </w:r>
    </w:p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ind w:left="284" w:right="-52" w:hanging="0"/>
        <w:jc w:val="both"/>
        <w:rPr>
          <w:sz w:val="22"/>
          <w:szCs w:val="22"/>
        </w:rPr>
      </w:pPr>
      <w:r>
        <w:rPr>
          <w:sz w:val="22"/>
          <w:szCs w:val="22"/>
        </w:rPr>
        <w:t>Класс: 3</w:t>
      </w:r>
    </w:p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ind w:left="284" w:right="-52" w:hanging="0"/>
        <w:jc w:val="both"/>
        <w:rPr>
          <w:sz w:val="22"/>
          <w:szCs w:val="22"/>
        </w:rPr>
      </w:pPr>
      <w:r>
        <w:rPr>
          <w:sz w:val="22"/>
          <w:szCs w:val="22"/>
        </w:rPr>
        <w:t>Тема: «Воспитанный человек, кто он?»</w:t>
      </w:r>
    </w:p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ind w:left="284" w:right="-52" w:hanging="0"/>
        <w:jc w:val="both"/>
        <w:rPr>
          <w:sz w:val="22"/>
          <w:szCs w:val="22"/>
        </w:rPr>
      </w:pPr>
      <w:r>
        <w:rPr>
          <w:sz w:val="22"/>
          <w:szCs w:val="22"/>
        </w:rPr>
        <w:t>Цель: усвоение обучающимися одного из нравственных принципов - вежливость</w:t>
      </w:r>
    </w:p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ind w:left="284" w:right="-52" w:hanging="0"/>
        <w:jc w:val="both"/>
        <w:rPr/>
      </w:pPr>
      <w:r>
        <w:rPr>
          <w:sz w:val="22"/>
          <w:szCs w:val="22"/>
        </w:rPr>
        <w:t>Задачи: познакомить детей с понятием «воспитанный человек», «вежливость», «доброта», показать необходимость употребления в речи «вежливых» слов;</w:t>
      </w:r>
    </w:p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ind w:left="284" w:right="-52" w:hanging="0"/>
        <w:jc w:val="both"/>
        <w:rPr/>
      </w:pPr>
      <w:r>
        <w:rPr>
          <w:sz w:val="22"/>
          <w:szCs w:val="22"/>
        </w:rPr>
        <w:t>развивать познавательный интерес, речь детей; воспитывать культуру общения, формировать уважение и доброжелательное отношение к людям.</w:t>
      </w:r>
    </w:p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ind w:left="284" w:right="-52" w:hanging="0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: презентация, проектор, экран, компьютер, раздаточный материал;</w:t>
      </w:r>
    </w:p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ind w:left="284" w:right="-52" w:hanging="0"/>
        <w:rPr>
          <w:sz w:val="22"/>
          <w:szCs w:val="22"/>
        </w:rPr>
      </w:pPr>
      <w:r>
        <w:rPr>
          <w:sz w:val="22"/>
          <w:szCs w:val="22"/>
        </w:rPr>
        <w:t>Подготовительная работа: подготовить игры, презентацию, разработать оценочный лист, подготовить пословицы и распечатать их.</w:t>
      </w:r>
    </w:p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ind w:left="284" w:right="-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ind w:left="284" w:right="-5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од классного часа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01"/>
        <w:gridCol w:w="7796"/>
        <w:gridCol w:w="4678"/>
      </w:tblGrid>
      <w:tr>
        <w:trPr>
          <w:trHeight w:val="8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ind w:left="426" w:right="-52" w:hanging="42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3119" w:leader="none"/>
                <w:tab w:val="left" w:pos="4820" w:leader="none"/>
                <w:tab w:val="left" w:pos="5387" w:leader="none"/>
              </w:tabs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3119" w:leader="none"/>
                <w:tab w:val="left" w:pos="4820" w:leader="none"/>
                <w:tab w:val="left" w:pos="5387" w:leader="none"/>
              </w:tabs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ечание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рганизационны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минут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sz w:val="22"/>
                <w:szCs w:val="22"/>
              </w:rPr>
            </w:pPr>
            <w:bookmarkStart w:id="0" w:name="_Hlk94034421"/>
            <w:bookmarkEnd w:id="0"/>
            <w:r>
              <w:rPr>
                <w:sz w:val="22"/>
                <w:szCs w:val="22"/>
              </w:rPr>
              <w:t>Всем здравствуйте! Человеческая доброта — это самое удивительное явление в мире. Попробуйте с помощью улыбки передать свое настроение</w:t>
            </w:r>
            <w:r>
              <w:rPr>
                <w:i/>
                <w:sz w:val="22"/>
                <w:szCs w:val="22"/>
              </w:rPr>
              <w:t xml:space="preserve"> (передают свое настроение). Я</w:t>
            </w:r>
            <w:r>
              <w:rPr>
                <w:sz w:val="22"/>
                <w:szCs w:val="22"/>
              </w:rPr>
              <w:t xml:space="preserve"> вижу настроение у вас хорошее, деловое, итак, за работу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ята, послушайте внимательно стихотворение и подумайте, о чем мы будем говорить сегодня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ил на свете мальчик Петя» (Надежда Дыряева)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 на свете мальчик Петя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лушный очень был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нились Петю дети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/>
            </w:pPr>
            <w:r>
              <w:rPr>
                <w:sz w:val="22"/>
                <w:szCs w:val="22"/>
              </w:rPr>
              <w:t>Потому, что он их бил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школе плохо он учился,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ко двойки получал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желал или ленился,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ко он об этом знал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ёргал девочкам косички,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ель школьную ломал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дные имел привычки,</w:t>
              <w:br/>
              <w:t>На уроках всем мешал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не мог стихотворенье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читать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/>
            </w:pPr>
            <w:r>
              <w:rPr>
                <w:sz w:val="22"/>
                <w:szCs w:val="22"/>
              </w:rPr>
              <w:t>И простое предложенье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ошибок написать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орил частенько детям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хорошие слова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е мог порой ответить,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ко будет два плюс два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оспитанным был Петя,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же взрослым он грубил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этому все дети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ружили в школе с ним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/>
            </w:pPr>
            <w:r>
              <w:rPr>
                <w:sz w:val="22"/>
                <w:szCs w:val="22"/>
              </w:rPr>
              <w:t>В парке птичьи гнёзда рушил,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/>
            </w:pPr>
            <w:r>
              <w:rPr>
                <w:sz w:val="22"/>
                <w:szCs w:val="22"/>
              </w:rPr>
              <w:t>Свой портфель на пол бросал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влял повсюду мусор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о спичками играл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тарушки его дома,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орили часто вслед: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т так Петя, просто горе,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него спасенья нет»…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оело Пете очень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ь таким, какой он есть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решил он стать хорошим,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ошибочки учесть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ком стихотворение?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Что можете сказать о Пете?</w:t>
            </w:r>
            <w:r>
              <w:rPr>
                <w:i/>
                <w:sz w:val="22"/>
                <w:szCs w:val="22"/>
              </w:rPr>
              <w:t xml:space="preserve"> (Петя плохо себя ведёт)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ожно назвать Петю воспитанным мальчиком? </w:t>
            </w:r>
            <w:r>
              <w:rPr>
                <w:i/>
                <w:sz w:val="22"/>
                <w:szCs w:val="22"/>
              </w:rPr>
              <w:t>(Нельзя)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 какого человека называют воспитанным?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/>
            </w:pPr>
            <w:r>
              <w:rPr>
                <w:sz w:val="22"/>
                <w:szCs w:val="22"/>
              </w:rPr>
              <w:t xml:space="preserve">- Более точно ответить на этот вопрос вы сможете в конце классного часа, если будете очень внимательными. Какова же цель нашего классного часа? </w:t>
            </w:r>
            <w:r>
              <w:rPr>
                <w:i/>
                <w:sz w:val="22"/>
                <w:szCs w:val="22"/>
              </w:rPr>
              <w:t xml:space="preserve">(Узнать какого человека называют воспитанным?) (слушают стихотворение, пытаются предположить, о чем пойдет речь на занятии) (отвечают на вопросы, ставят цель) 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w:bookmarkStart w:id="1" w:name="_Hlk94034421"/>
            <w:bookmarkStart w:id="2" w:name="_Hlk94034421"/>
            <w:bookmarkEnd w:id="2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2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3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Основно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bookmarkStart w:id="3" w:name="_Hlk94034455"/>
            <w:bookmarkEnd w:id="3"/>
            <w:r>
              <w:rPr>
                <w:color w:val="000000"/>
                <w:sz w:val="22"/>
                <w:szCs w:val="22"/>
                <w:lang w:eastAsia="ru-RU"/>
              </w:rPr>
              <w:t>- Ребята, для того чтобы узнать какого человека называют воспитанным, нам необходимо отправиться в путешествие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. - Итак, мы отправляемся в путешествие. Первая станция - город Волшебных слов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-Какие вежливые слова вы знаете?  </w:t>
            </w:r>
            <w:r>
              <w:rPr>
                <w:i/>
                <w:color w:val="000000"/>
                <w:sz w:val="22"/>
                <w:szCs w:val="22"/>
                <w:lang w:eastAsia="ru-RU"/>
              </w:rPr>
              <w:t>(здравствуйте, спасибо, пожалуйста)</w:t>
            </w:r>
          </w:p>
          <w:p>
            <w:pPr>
              <w:pStyle w:val="Normal"/>
              <w:suppressAutoHyphens w:val="false"/>
              <w:rPr>
                <w:i/>
                <w:i/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- Молодцы! Сколько волшебных слов вы знаете! Усложним задание, назовите вежливые слова по группам: приветствие, прощание, извинение, просьба, благодарность </w:t>
            </w:r>
            <w:r>
              <w:rPr>
                <w:i/>
                <w:color w:val="000000"/>
                <w:sz w:val="22"/>
                <w:szCs w:val="22"/>
                <w:lang w:eastAsia="ru-RU"/>
              </w:rPr>
              <w:t>(разделяют по группам)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гра «Будь внимателен»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Я буду просить вас исполнить задание, но выполнять их надо только тогда, когда я назову “волшебное слово”.</w:t>
              <w:br/>
              <w:t>Встаньте, пожалуйста!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днимите руки!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удьте добры, похлопайте в ладоши!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топайте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прыгайте, пожалуйста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удьте любезны, руки вперед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пустите руки, пожалуйста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удьте добры, наклоните голову вперед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клоните, назад, пожалуйста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лево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право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удьте любезны, садитесь на свои места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Воспитанный человек должен как можно чаще пользоваться этими «волшебными словами»!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 - Ребята, послушайте песню («Что такое доброта?» Барбарики)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к вы думаете, о каком качестве воспитанного человека мы сейчас будем говорить? </w:t>
            </w:r>
            <w:r>
              <w:rPr>
                <w:i/>
                <w:color w:val="000000"/>
                <w:sz w:val="22"/>
                <w:szCs w:val="22"/>
                <w:lang w:eastAsia="ru-RU"/>
              </w:rPr>
              <w:t>(Доброта)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тправляемся на остров Добрых дел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- Ребята, а какого человека мы называем добрым? </w:t>
            </w:r>
            <w:r>
              <w:rPr>
                <w:i/>
                <w:color w:val="000000"/>
                <w:sz w:val="22"/>
                <w:szCs w:val="22"/>
                <w:lang w:eastAsia="ru-RU"/>
              </w:rPr>
              <w:t>(того, кто любит людей, животных, кто готов прийти на помощь в любую минуту, кто любит и бережет природу, добрый человек старается быть вежливым)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авайте, ребята, вспомним, какие сказочные герои творили добрые дела, приносили радость окружающим. А поможет нам в этом Сказочный сундук Вам нужно догадаться, о ком или о чём идёт речь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тот сказочный герой носил широкополую шляпу. С прекрасной шарманкой он ходил по городам, пением и музыкой добывал себе на хлеб. Он спас кукол от злого Карабаса-Барабаса и открыл для них замечательный театр. (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апа Карло)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тот герой лечил зверей и птиц, спас больных зверей Африки (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йболит)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то были любимые цветы девочки, которая оказалась сильнее Снежной королевы и спасла своего друга из ледяного плена 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(Герда)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то сказочный герой помог своему хозяину стать маркизом, жениться на принцессе и стать владельцем огромного замка 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(Кот в сапогах)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та собачка была неразлучным другом девочки, которая помогла Страшиле, Железному дровосеку и Трусливому Льву обрести то, чего им не хватало в жизни 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(Татошка)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bookmarkStart w:id="4" w:name="_Hlk94034455"/>
            <w:bookmarkStart w:id="5" w:name="_Hlk94034467"/>
            <w:bookmarkEnd w:id="4"/>
            <w:r>
              <w:rPr>
                <w:color w:val="000000"/>
                <w:sz w:val="22"/>
                <w:szCs w:val="22"/>
                <w:lang w:eastAsia="ru-RU"/>
              </w:rPr>
              <w:t xml:space="preserve">Добрый человек — это тот, кто любит людей и готов в трудную минуту прийти на помощь. Добрый человек любит природу и бережёт её. Он любит птиц, зверей, помогает им выжить в зимнюю стужу. 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Молодцы, вы отлично справились с заданием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. Отправляемся в город Вежливости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Ребята, что значит быть вежливым?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i/>
                <w:color w:val="000000"/>
                <w:sz w:val="22"/>
                <w:szCs w:val="22"/>
                <w:lang w:eastAsia="ru-RU"/>
              </w:rPr>
              <w:t>(«Вежливость — это умение вести себя так, чтобы другим было приятно с тобой».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) Ребята, какие правила вежливости вы знаете?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(отвечают).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Послушайте несколько правил вежливости, внимание на экран.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(Видео)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Какие правила запомнили</w:t>
            </w:r>
            <w:r>
              <w:rPr>
                <w:i/>
                <w:color w:val="000000"/>
                <w:sz w:val="22"/>
                <w:szCs w:val="22"/>
                <w:lang w:eastAsia="ru-RU"/>
              </w:rPr>
              <w:t>? (озвучивают правила)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А теперь поиграем в игру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гра “Вежливо - невежливо”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Послушайте правила игры: если я читаю о вежливом поступке – вы хлопаете в ладоши 2 раза. Когда я читаю о невежливом поступке – вы топаете ногами 2 раза. Начнем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Поздороваться при встрече………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Толкнуть и не извиниться…………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Свистеть, кричать, шуметь в школе………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Уступить место старшим………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Не вставать на обращение учителя…………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Помочь подняться по лестнице………….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Попрощаться уходя…………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так, воспитанный человек – вежливый человек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. - Отправляемся в город Культурных людей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- Посмотрите внимательно на слайд и определите, где люди поступают культурно, а где нет.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так, воспитанный человек – культурный человек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Вы снова справились с заданием, и мы можем отправляться дальше.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. -И последняя станция остров Пословиц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Соберите пословицы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брое слово лечит, а злое калечит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ви добрее, будешь всем милее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знь дана на добрые дела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ежливости открываются все двери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 добрый привет – добрый ответ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Чему учат нас эти пословицы? </w:t>
              <w:br/>
              <w:t>- Ребята, мы побывали в разных городах, на разных островах. Вот такая карта нашего путешествия у нас получилась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bookmarkStart w:id="6" w:name="_Hlk94034467"/>
            <w:r>
              <w:rPr>
                <w:color w:val="000000"/>
                <w:sz w:val="22"/>
                <w:szCs w:val="22"/>
                <w:lang w:eastAsia="ru-RU"/>
              </w:rPr>
              <w:t xml:space="preserve">Посмотрите внимательно на название станций, вспомните все о чём мы с вами говорили и напишите на листочках, какого человека можно назвать </w:t>
            </w:r>
            <w:bookmarkEnd w:id="6"/>
            <w:r>
              <w:rPr>
                <w:color w:val="000000"/>
                <w:sz w:val="22"/>
                <w:szCs w:val="22"/>
                <w:lang w:eastAsia="ru-RU"/>
              </w:rPr>
              <w:t>воспитанным. Отложите листочки в стороны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А теперь вспомните, о каком мальчике мы с вами говорили в начале занятия? Послушайте как он изменился и сделайте вывод, можно ли теперь назвать его воспитанным?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ни прошли, за ними ночи,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ал он школу посещать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зменился парень очень,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ак что даже не узнать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ал учиться он отлично,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 вопросы отвечать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 вести себя прилично,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ме дома помогать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беседников он слушал,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 хотел теперь шалить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кромной девочке Катюше,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могал портфель носить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 бросал он больше книжки,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дивлял умом своим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се девчонки и мальчишки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дружились тут же с ним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тя был безмерно счастлив,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н всегда мечтал дружить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ак он понял: «Вот что значит,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льчиком примерным быть»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ёл Петруша утром рано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к-то в школу сквозь пургу,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 услышал вдруг случайно,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лачет девочка в снегу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ряхнул слегка рукою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 белой шапочки снежок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 сказал: «Пойдём со мною,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очешь сладкий пирожок?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тро доброе»- старушкам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подъезда говорил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аже хлеб, кефир, ватрушки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м частенько приносил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тю сразу полюбили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 школе и на улице.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о и дело говорили:</w:t>
            </w:r>
          </w:p>
          <w:p>
            <w:pPr>
              <w:pStyle w:val="Normal"/>
              <w:suppressAutoHyphens w:val="false"/>
              <w:rPr>
                <w:color w:val="181818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«Мальчик, просто умница»!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делают вывод о том, как изменился мальчик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5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6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7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/>
            </w:pPr>
            <w:r>
              <w:rPr>
                <w:sz w:val="22"/>
                <w:szCs w:val="22"/>
              </w:rPr>
              <w:t>Слайд 8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9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10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11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12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13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14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15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16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17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18, раздатка (пословицы)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19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чки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20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Заключительны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инут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i/>
                <w:i/>
                <w:sz w:val="22"/>
                <w:szCs w:val="22"/>
              </w:rPr>
            </w:pPr>
            <w:bookmarkStart w:id="7" w:name="_Hlk94036515"/>
            <w:bookmarkEnd w:id="7"/>
            <w:r>
              <w:rPr>
                <w:color w:val="000000"/>
                <w:sz w:val="22"/>
                <w:szCs w:val="22"/>
              </w:rPr>
              <w:t xml:space="preserve">- Наше путешествие подошло к концу. Давайте вспомним, с какого вопроса началось наше путешествие. </w:t>
            </w:r>
            <w:r>
              <w:rPr>
                <w:i/>
                <w:color w:val="000000"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А какого человека называют воспитанным?)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ебята, чем вам запомнился наш сегодняшний классный час? Что сегодня вы для себя уяснили? </w:t>
            </w:r>
            <w:r>
              <w:rPr>
                <w:i/>
                <w:sz w:val="22"/>
                <w:szCs w:val="22"/>
              </w:rPr>
              <w:t>(ответы детей)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ебята у вас на парте есть карточка с «Лесенкой успеха». Нарисуйте себя схематически на той ступеньке, которая вам</w:t>
            </w:r>
            <w:r>
              <w:rPr>
                <w:color w:val="000000"/>
                <w:sz w:val="22"/>
                <w:szCs w:val="22"/>
                <w:shd w:fill="F5F5F5" w:val="clea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ходит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color w:val="000000"/>
                <w:sz w:val="22"/>
                <w:szCs w:val="22"/>
              </w:rPr>
              <w:t>(Нижняя ступенька, у «человечка» руки опущены - у меня ничего не получилось; средняя ступенька, у «человечка» руки разведены в стороны - у меня были проблемы; верхняя ступенька, у «человечка» руки подняты вверх - мне всё удалось.)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 Спасибо большое за вашу работу! До новых встреч!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  <w:bookmarkStart w:id="8" w:name="_Hlk94036515"/>
            <w:bookmarkStart w:id="9" w:name="_Hlk94036515"/>
            <w:bookmarkEnd w:id="9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21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22</w:t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8789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orient="landscape" w:w="16838" w:h="11906"/>
      <w:pgMar w:left="426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bCs/>
      <w:iCs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3:35:00Z</dcterms:created>
  <dc:creator>IT</dc:creator>
  <dc:description/>
  <cp:keywords/>
  <dc:language>en-US</dc:language>
  <cp:lastModifiedBy>Карина Валеева</cp:lastModifiedBy>
  <dcterms:modified xsi:type="dcterms:W3CDTF">2022-01-25T15:55:00Z</dcterms:modified>
  <cp:revision>24</cp:revision>
  <dc:subject/>
  <dc:title/>
</cp:coreProperties>
</file>