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Й ОБРАЗОВАТЕЛЬНОЙ ДЕЯТЕЛЬНОСТИ ПО СКАЗКЕ «ТЕРЕМОК»</w:t>
      </w:r>
    </w:p>
    <w:p>
      <w:pPr>
        <w:pStyle w:val="Normal"/>
        <w:tabs>
          <w:tab w:val="clear" w:pos="708"/>
          <w:tab w:val="left" w:pos="28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8"/>
          <w:tab w:val="left" w:pos="2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детей эмоционально воспринимать содержание сказки; </w:t>
      </w:r>
    </w:p>
    <w:p>
      <w:pPr>
        <w:pStyle w:val="Normal"/>
        <w:tabs>
          <w:tab w:val="clear" w:pos="708"/>
          <w:tab w:val="left" w:pos="2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 учить различать геометрические фигуры;</w:t>
      </w:r>
    </w:p>
    <w:p>
      <w:pPr>
        <w:pStyle w:val="Normal"/>
        <w:tabs>
          <w:tab w:val="clear" w:pos="708"/>
          <w:tab w:val="left" w:pos="2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формировать умение различать понятия «один – много», «узкий – широкий», «длинный – коротк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равнивать количество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слово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ую инициативу, интерес к за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онационную выразительность речи, самостоятельность, активн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а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скостные изображения животных, терем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мажные круги двух размеров для дорожки, силуэтные изображения елок и бере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ы из бумаги красного, синего, желтого, зеленого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а с изображением двух разных по цвету, длине и ширине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анелеграф, мольбер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аточ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шубы (на каждого ребенк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 – заплатки (по 5 – 6 штук на каждого ребенка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шествующ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, рассказывание сказки, игры с мелкими игрушками, рассматривание иллюстрац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ар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нимание речи, активизировать словарь дет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дивидуа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подборе геометрических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сидят на стульях полукругом. Перед ними фланелеграф, терем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где живет мы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где живет лиса? (в нор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йчик где живет? (под кус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называется дом волка? (лог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ишка где живет? (в берлог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расскажу вам сказку, в которой все эти звери жили дружно, в одном доме. Сказка эта называется «Тере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т в поле теремок – терем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не низок, не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мо мышка беж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емок увид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ывает теремок на фланелеграф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 «Исправь ошибку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теремку дорожка ведет (обращает внимание на дорожку из круж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ела мышка на дорож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горчилась 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выложена дорожка неправильно, давайте найдем ошибку и исправим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 «Ну –ка, угадай - 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ежала по дорожке мы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доль нее деревья рас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выкладывает силуэты березы и ел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ие деревья здесь  растут? (береза и ел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лько березок? (одна). А елочек? (мн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какие елочки? (низкие). А березка? (высо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жала мышка в теремок и стала там жить поживать (выставляет на фланелеграф мыш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зверушек в теремке живет? (од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т в поле теремок – терем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не низок, не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ягушка скачет по бол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ремке ей жить охота (выставляет на фланелеграф лягуш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 – ква – к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– кто в теремочке жи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– кто в невысоком живет?</w:t>
      </w:r>
    </w:p>
    <w:p>
      <w:pPr>
        <w:pStyle w:val="Normal"/>
        <w:jc w:val="both"/>
        <w:rPr/>
      </w:pPr>
      <w:r>
        <w:rPr>
          <w:sz w:val="28"/>
          <w:szCs w:val="28"/>
        </w:rPr>
        <w:t>- Я Мышка – норушка.  А ты кто?</w:t>
      </w:r>
    </w:p>
    <w:p>
      <w:pPr>
        <w:pStyle w:val="Normal"/>
        <w:jc w:val="both"/>
        <w:rPr/>
      </w:pPr>
      <w:r>
        <w:rPr>
          <w:sz w:val="28"/>
          <w:szCs w:val="28"/>
        </w:rPr>
        <w:t>- Я Лягушка – квакушка.  Пусти меня к себе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они жить вместе, песни петь, да не ту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а какого цвета лягушка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 полю, полю Зайка б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верей остановился и крич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 беда, беда, бе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бу я порвал вч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устите меня в терем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реться – я весь прод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давайте поможем зайке заплатку при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бота с раздаточным материалом:</w:t>
      </w:r>
      <w:r>
        <w:rPr>
          <w:sz w:val="28"/>
          <w:szCs w:val="28"/>
        </w:rPr>
        <w:t xml:space="preserve"> «Пришей заплат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инька теперь тебе не страшен хол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 дети помогли твоей б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, ребята. А за это я с вами поиг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урная минутк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йка, зайка не зе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детворою поиг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е холодно сид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лапочки пог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вверх, лапки вни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ах потян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ставим на б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ах скок – скок – ск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хо, тихо не шум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– то к нам идет с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 конечно же, 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авляет на фланелеграф плоскостную лиси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 чудо теремок – терем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не низок, не высок, не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пустите в теремок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м с вами мы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или и Лисичку в теремок жить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Чего не ста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ичка решила украсить терем – теремок ш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шары?(ответы детей) Наступила ночь, все закрыли глаза. А утром проснулись и увидели, что один шарик улетел. Какого цвета улетел шарик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 лесу Медведь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друг увидел теремок – как заре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авляет на фланелеграф плоскостного медвед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– кто в теремочке жи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чет Мишка к терему подой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болото у него на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По дорож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дорожки? (зеленого, желт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ая дорога короткая? (зеленая). А какая длинная? (желтая). Ребята, а по какой дороге сможет пройти Мишка? (по широкой). А как вы думаете, почему? (ответы детей)  А какая другая дорожка? (узка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шел Медведь к теремку и ре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устите меня в терем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угались звери. Влезет ли Медведь в теремок?  ( нет ) А как вы думаете, почему? (ответы дет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делать? Ведь Медведю плохо будет на улиц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редлагают построить новый теремок, большой, краси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сколько зверушек будет жить в новом теремке? (М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троим теремок вечером. А сейчас скажите пожалуйста, в какой сказке мы с вами побы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равилась ли вам сказ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ть со зверушками было интересно и весело. Мы обязательно встретимся с ними в других сказк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08:00Z</dcterms:created>
  <dc:creator>noname</dc:creator>
  <dc:description/>
  <cp:keywords/>
  <dc:language>en-US</dc:language>
  <cp:lastModifiedBy>Admin</cp:lastModifiedBy>
  <cp:lastPrinted>2012-11-08T15:27:00Z</cp:lastPrinted>
  <dcterms:modified xsi:type="dcterms:W3CDTF">2022-02-22T08:19:00Z</dcterms:modified>
  <cp:revision>19</cp:revision>
  <dc:subject/>
  <dc:title>Конспект</dc:title>
</cp:coreProperties>
</file>