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5"/>
      </w:tblGrid>
      <w:tr>
        <w:trPr>
          <w:trHeight w:val="9354" w:hRule="atLeast"/>
        </w:trPr>
        <w:tc>
          <w:tcPr>
            <w:tcW w:w="1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ударственное бюджетное профессиональное образовательное учреждение «Челябинский педагогический колледж № 1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/>
            </w:pPr>
            <w:r>
              <w:rPr>
                <w:b/>
                <w:sz w:val="48"/>
                <w:szCs w:val="48"/>
              </w:rPr>
              <w:t>Конспект внеклассного мероприятия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 xml:space="preserve">(Праздник </w:t>
            </w:r>
            <w:r>
              <w:rPr>
                <w:b/>
                <w:color w:val="000000"/>
                <w:sz w:val="48"/>
                <w:szCs w:val="48"/>
                <w:shd w:fill="FFFFFF" w:val="clear"/>
              </w:rPr>
              <w:t>«Мудрость, смелость, сила», посвящённый 23 февраля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right"/>
              <w:rPr/>
            </w:pPr>
            <w:r>
              <w:rPr>
                <w:sz w:val="32"/>
                <w:szCs w:val="32"/>
              </w:rPr>
              <w:t>Выполнили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right"/>
              <w:rPr/>
            </w:pPr>
            <w:r>
              <w:rPr>
                <w:sz w:val="32"/>
                <w:szCs w:val="32"/>
              </w:rPr>
              <w:t xml:space="preserve">студентки 22 группы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цына Дарья, Лёшина Анна, Сидоренкова Дарья, Мартынова Полина, Поливода Дарья, Шушлянникова Мария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роведение: 21.02.2022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  <w:tab w:val="left" w:pos="14786" w:leader="none"/>
              </w:tabs>
              <w:spacing w:lineRule="auto" w:line="276"/>
              <w:jc w:val="center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Проверила: Андреева Т.С.   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лябинск, 2022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right="-52" w:hanging="0"/>
        <w:jc w:val="both"/>
        <w:rPr/>
      </w:pPr>
      <w:r>
        <w:rPr>
          <w:sz w:val="20"/>
          <w:szCs w:val="20"/>
        </w:rPr>
        <w:tab/>
      </w:r>
      <w:r>
        <w:rPr>
          <w:b/>
          <w:bCs/>
        </w:rPr>
        <w:t>Дата проведения мероприятия:</w:t>
      </w:r>
      <w:r>
        <w:rPr/>
        <w:t xml:space="preserve"> 21.02.2022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left="284" w:right="-52" w:hanging="0"/>
        <w:jc w:val="both"/>
        <w:rPr/>
      </w:pPr>
      <w:r>
        <w:rPr>
          <w:b/>
          <w:bCs/>
        </w:rPr>
        <w:t>ФИО учителя:</w:t>
      </w:r>
      <w:r>
        <w:rPr/>
        <w:t xml:space="preserve"> Артемьева Ирина Эдуардовна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left="284" w:right="-52" w:hanging="0"/>
        <w:jc w:val="both"/>
        <w:rPr/>
      </w:pPr>
      <w:r>
        <w:rPr>
          <w:b/>
          <w:bCs/>
        </w:rPr>
        <w:t>Класс:</w:t>
      </w:r>
      <w:r>
        <w:rPr/>
        <w:t xml:space="preserve"> 4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/>
      </w:pPr>
      <w:r>
        <w:rPr>
          <w:b/>
          <w:bCs/>
        </w:rPr>
        <w:t>Тема:</w:t>
      </w:r>
      <w:r>
        <w:rPr/>
        <w:t xml:space="preserve"> «Мудрость, смелость, сила»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color w:val="000000"/>
        </w:rPr>
      </w:pPr>
      <w:r>
        <w:rPr>
          <w:b/>
          <w:bCs/>
        </w:rPr>
        <w:t>Цели:</w:t>
      </w:r>
      <w:r>
        <w:rPr/>
        <w:t xml:space="preserve"> </w:t>
      </w:r>
      <w:r>
        <w:rPr>
          <w:color w:val="000000"/>
        </w:rPr>
        <w:t>Организация досуга детей – праздник, посвящённый 23.02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right="-52" w:hanging="0"/>
        <w:jc w:val="both"/>
        <w:rPr/>
      </w:pPr>
      <w:r>
        <w:rPr/>
        <w:t xml:space="preserve">    </w:t>
      </w: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1440" w:right="-52" w:hanging="360"/>
        <w:jc w:val="both"/>
        <w:rPr>
          <w:color w:val="000000"/>
        </w:rPr>
      </w:pPr>
      <w:r>
        <w:rPr>
          <w:color w:val="000000"/>
        </w:rPr>
        <w:t>Формировать у детей умение работать в команд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1440" w:right="-52" w:hanging="360"/>
        <w:jc w:val="both"/>
        <w:rPr>
          <w:color w:val="000000"/>
        </w:rPr>
      </w:pPr>
      <w:r>
        <w:rPr>
          <w:color w:val="000000"/>
        </w:rPr>
        <w:t>Воспитывать любовь к своей родине, уважение к её традиция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1440" w:right="-52" w:hanging="360"/>
        <w:jc w:val="both"/>
        <w:rPr>
          <w:color w:val="000000"/>
        </w:rPr>
      </w:pPr>
      <w:r>
        <w:rPr>
          <w:color w:val="000000"/>
        </w:rPr>
        <w:t>Развивать мышление, ловкость, воображение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left="284" w:right="-52" w:hanging="0"/>
        <w:jc w:val="both"/>
        <w:rPr/>
      </w:pPr>
      <w:r>
        <w:rPr>
          <w:b/>
          <w:bCs/>
        </w:rPr>
        <w:t>Оборудование:</w:t>
      </w:r>
      <w:r>
        <w:rPr/>
        <w:t xml:space="preserve"> презентация, раздаточный материал (Листы бумаги, фломастеры, бинты, мячики, карточки с буквами)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left="284" w:right="-52" w:hanging="0"/>
        <w:rPr>
          <w:b/>
          <w:b/>
          <w:bCs/>
        </w:rPr>
      </w:pPr>
      <w:r>
        <w:rPr>
          <w:b/>
          <w:bCs/>
        </w:rPr>
        <w:t>Подготовительная работа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spacing w:lineRule="auto" w:line="276"/>
        <w:ind w:left="284" w:right="-52" w:hanging="0"/>
        <w:jc w:val="center"/>
        <w:rPr/>
      </w:pPr>
      <w:r>
        <w:rPr/>
        <w:t>Ход классного часа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8931"/>
        <w:gridCol w:w="3118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left="426" w:right="-52" w:hanging="42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-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минут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арья Спицын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 xml:space="preserve">-Здравствуйте, ребята! Сегодня мы с вами проведём очень интересное, а главное увлекательное мероприятие!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м интересно, что же у нас будет? (Да) –А хотите узнать, какая будет тема? (Д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лично! Вы уже сидите по группам, поэтому мы можем начать с того, что вспомним правила работы в них! (ответы детей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лина Мартыно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се верно, обратите внимание на слайд. Кто хочет прочитать правила? (Читают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Молодцы, а теперь вновь обратите внимание на слайд и посмотрите видео. Обратите внимание на музыкальное сопровождение и смысл стихотворения, которое будет читать автор (Смотрят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Как вы поняли, о чём был стих? (ответы детей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а, правильно, можете ли вы догадаться какая тема будет у нашего мероприятия? (день защитника отечества, защитники отечест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ы верно назвали, сегодня у нас будет настоящий праздник, посвящённый дню защитника отечества, всем мальчикам и мужчинам, которые будут служить или уже служили нашей родине. Наш праздник будет называться «Мудрость, смелость, си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30 мину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нна Лёшин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ажите, а почему этот праздник празднуется в нашей стране? (ответы детей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, а вы хотите побывать в роли настоящих солдат и проверить свою ловкость, смелость и смекалку? (Д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огда давайте начнём, обратите внимание на слайд. Здесь представлена карта нашего путешествия, вы пройдёте 4 точки, на каждой из которых вас ждут самые интересные и сложные задания.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Дарья Поливода)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х успешного выполнения вы будете получать карточки с буквами, если вы проявите смекалку, силу и ловкость, соберёте все карточки, то в конце вы все сможете открыть таинственный ящик. Обращаем ваше внимание на то, что за каждое испытание в зависимости от качества его прохождения вы будете получать от 1 до 5 баллов, которые мы подсчитаем в конце и определим самую ловкую и смелую команду сегодняшнего праздника! После того, как вы пройдёте все испытания, подходите к учительскому столу, где и будут собираться все команды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b/>
                <w:sz w:val="24"/>
                <w:szCs w:val="24"/>
              </w:rPr>
              <w:t>(Дарья Сидоренко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 тем, как вы получите ваши карты для ориентирования на местности, я попрошу каждой команде выбрать себе настоящее боевое название, командира и придумать короткий девиз (Выбирают, придумывают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лично, вы готовы начать, вот ваши листы, внимательно посмотрите с какой точки вам нужно будет начать и отправляйтесь туда, желаю всем удачи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b/>
                <w:sz w:val="24"/>
                <w:szCs w:val="24"/>
              </w:rPr>
              <w:t>Испытание № 1 «Секретный шифр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Дарья Спицына, Анна Лёшин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етствуем вас на испытании для самых умных и внимательных. Мы здесь в роли опытных шпионов, которые украли из вражеского штаба очень важные документы, но вот незадача, они оказались зашифрованы совершенно неясным способом, о котором мы не слышали раньше! Вы можете нам помочь? (Д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т листы с тем, что нам удалось украсть прямо из-под носа вражеского командира, помогите расшифровать послание! Но учтите, на это у вас будет всего 8 минут. Мы думаем, что вы очень умные шпионы, но если вам потребуется помощь – то вы всегда можете попросить её у нас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сле выполнения)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Вы справились, молодцы! Давайте вашу карту, мы поставим вам отметку об успешном выполнении и баллы за пройденное испытание. Капитан команды забирает набор карточек (забирают заполненный лист и карточки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b/>
                <w:sz w:val="24"/>
                <w:szCs w:val="24"/>
              </w:rPr>
              <w:t>Испытание №2 «Меткий снайпер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Дарья Сидоренкова, Дарья Поливод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ствуйте ребята, вы пришли к нам не просто так! Мы – самые лучшие стрелки, поэтому хотим устроить для вас соревнования и проверить насколько вы меткие. Справитесь? (Д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 очень самоуверенны, ещё никто не проходил это испытание на все 100%. Ваша задача попасть чётко в ведёрко большим количеством мячиков, но делать каждому члену команды это нужно буте так, как будет написано на карточке. Сейчас вы подходите по одному и вытаскиваете карточку, затем выстраиваетесь в колонну и выполняете задание, чем больше мячиков попадёт, тем больше баллов вы получите. На выполнение этого испытания у вас будет 7 минут (После выполнения)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го, вы смогли нас удивить. Давайте свою карту, мы сделаем отметку о выполнении испытания и выставим баллы, полученные за него. Капитан команды, заберите набор карточек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ытание №3«Острый слух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се вместе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4"/>
                <w:szCs w:val="24"/>
              </w:rPr>
              <w:t>-Добро пожаловать на наше испытание, которое носит загадочное название «острый слух». Вы знали, что на войне солдаты разучивали песни, чтобы не терять боевой дух во время самых сложных и тяжелых сражений? Сейчас в армии солдаты тоже учат песни, которые помогают им легче проходить ежедневные учения. На нашем испытании вам нужно будет проявить свою внимательность и музыкальный слух. Мы будем включать вам отрывки из военных песен, а вашей задачей будет угадать что звучит. У вас будет 10 музыкальных композиций, будьте очень внимательны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 выполнения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 очень хорошо знаете песни на военную тематику, поэтому давайте вашу карту, вы сделаем отметку о выполнении испытания и выставим баллы. Капитан команды может забрать набор карточек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/>
            </w:pPr>
            <w:r>
              <w:rPr>
                <w:b/>
                <w:sz w:val="24"/>
                <w:szCs w:val="24"/>
              </w:rPr>
              <w:t>Испытание №4 «Добрый доктор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Полина Мартынова)</w:t>
            </w:r>
            <w:r>
              <w:rPr>
                <w:sz w:val="24"/>
                <w:szCs w:val="24"/>
              </w:rPr>
              <w:t xml:space="preserve"> -Здравствуйте команда (название). Здесь вас ждёт самое сложное испытание, оно такое потому, что связано с медициной. Во время сражений на войне происходило очень много ранений, часто не было возможности доехать до госпиталя, поэтому солдатам приходилось спасать себя самим. Сейчас в армии мальчиков тоже обучают основам оказания первой помощи. Именно на нашем испытании вы покажете, как хорошо вы умеете помогать своим товарищам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center" w:pos="4383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ей задачей будет перебинтовать раненого солдата в тех местах, которые вы вытянете на карточках. Будьте осторожны, представьте, что у них действительно есть ранения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После выполнения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ы отличные врачи! Поэтому мы заполним вашу карту и выставим баллы за прохождение испытания. Капитан команды может забрать набор карточек.</w:t>
            </w:r>
          </w:p>
          <w:p>
            <w:pPr>
              <w:pStyle w:val="C4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люч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у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арья Сидоренко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оверим все ли команды смогли добраться до конца. Первая команда ваше название и девиз? (и тд.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лично, вот вы все и закончили проходить мероприятия, сдайте, пожалуйста ваши листы мне, мы подсчитаем баллы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/>
            </w:pPr>
            <w:r>
              <w:rPr>
                <w:sz w:val="24"/>
                <w:szCs w:val="24"/>
              </w:rPr>
              <w:t>-Я поздравляю вас с успешным прохождением всех испытаний! Но у нас осталось ещё одно незавершенное дело! Доставайте ваши конверты с карточками, открывайте их и составляйте из букв фразы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арья Спицын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, верно, у нас вместе получилось выражение «С днём защитника отечества» а это значит, что мы смогли подобрать код от таинственного ящика. Теперь вы все получаете призы! Ну а по итогам прохождения мероприятия команды заняли такие места…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нна Лёшин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мы хотим поздравить всех мальчиков нашего класса с днём защитника отечества, сегодня они, не без помощи девочек, смогли доказать, что они сильные, смелые и умные. Мы гордимся, что вы учитесь в нашем классе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 завершением нашего праздника, нам хотелось бы узнать было ли вам весело проходить испытания? А побывать в роли солдат? (Ответы детей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/>
            </w:pPr>
            <w:r>
              <w:rPr>
                <w:b/>
                <w:sz w:val="24"/>
                <w:szCs w:val="24"/>
              </w:rPr>
              <w:t>(Полина Мартыно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м очень приятно, что вам понравилось. Спасибо за ваше активное участие! До новых встре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lineRule="auto" w:line="276"/>
              <w:ind w:right="-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6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8789" w:leader="none"/>
        </w:tabs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bCs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C0">
    <w:name w:val="c0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Заголовок таблицы"/>
    <w:basedOn w:val="Style20"/>
    <w:qFormat/>
    <w:pPr>
      <w:jc w:val="center"/>
    </w:pPr>
    <w:rPr>
      <w:b/>
      <w:bCs/>
    </w:rPr>
  </w:style>
  <w:style w:type="paragraph" w:styleId="Immess">
    <w:name w:val="im-mes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5:00Z</dcterms:created>
  <dc:creator>IT</dc:creator>
  <dc:description/>
  <cp:keywords/>
  <dc:language>en-US</dc:language>
  <cp:lastModifiedBy>User Windows</cp:lastModifiedBy>
  <cp:lastPrinted>2022-02-05T09:09:00Z</cp:lastPrinted>
  <dcterms:modified xsi:type="dcterms:W3CDTF">2022-02-20T06:23:00Z</dcterms:modified>
  <cp:revision>35</cp:revision>
  <dc:subject/>
  <dc:title/>
</cp:coreProperties>
</file>