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детский сад комбинированного вида №8 "Лесная сказ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ОРГАНИЗАЦИЯ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 xml:space="preserve">ПРОДУКТИВНЫХ  ВИДОВ  ДЕЯТЕЛЬНОСТИ  С  ДЕТЬМИ – ДОШКОЛЬНИКАМИ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НА  ПРОГУЛК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нсультация для воспитателе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шурок А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нск,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дуктивных видов деятельности с детьми-дошкольниками на прогул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ребывание детей на свежем воздухе имеет большое значение для их физического развития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улка способствует умственному воспитанию. Во время пребывания на участке или на улице дети получают много новых впечатлений и знаний об окружающем: о труде взрослых, о транспорте, о правилах уличного движения и т.д. Из наблюдений они узнают об особенностях сезонных изменений в природе, подмечают связи между различными явлениями, устанавливают элементарную зависимость. Наблюдения вызывают у них интерес, ряд вопросов, на которые они стремятся найти ответ. Все это развивает наблюдательность, расширяет представления об окружающем, будит мысль и воображение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улки дают возможность решать задачи нравственного воспитания. Воспитатель знакомит детей с родным городом, поселком, его достопримечательностями, с трудом взрослых, которые озеленяют его улицы, строят красивые дома, асфальтируют дороги. При этом подчеркивается коллективный характер труда и его значение: все делается для того, чтобы нашим людям жилось удобно, красиво и радостно. Ознакомление с окружающим способствует воспитанию у детей любви к родному горо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ыши трудятся в цветнике - сажают цветы, поливают их, рыхлят землю. У них воспитывается трудолюбие, любовь и бережное отношение к природе. Они учатся замечать ее красоту. Обилие в природе красок, форм, звуков, их сочетание, повторяемость и изменчивость, ритм и динамика - все это вызывает даже у самых маленьких радостные пережи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о организованные и продуманные прогулки помогают осуществлять задачи всестороннего развития детей.  Для пребывания детей на свежем воздухе отводится примерно до двух-трех часов в день. Летом это время увеличивается до трех-четырех часов. Режим дня детского сада предусматривает проведение дневной прогулки после занятий и вечерней - после полдника. Время, отведенное на прогулки, должно строго соблюд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существления задач всестороннего развития создаётся участок на территории детского сада для организации разнообразной деятельности детей. Большое значение имеет озелененный, в соответствии с педагогическими и гигиеническими требованиями спланированный и оборудованный участок. 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самока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мо игровых площадок на участке необходимо иметь закрытые беседки для защиты от дождя и солн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етей на прогулке зависит от времени года, погоды, предшествующих занятий, интересов и возра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м содержательней и интересней организован досуг детей на улице, тем ярче у них будут представления об окружающем мире, тем интереснее их применение в самостоятельной творческой, продуктивной деятельности. Отмечу, что продуктивная детская деятельность – это аппликация, лепка, рисование, конструирование, всё, что «производят» дети своими р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ёплое время года (поздняя весна, лето, ранняя осень) продуктивная деятельность будет кардинально отличаться от деятельности детей в холодное время года (поздняя осень, зима, ранняя вес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рганизацию продуктивной деятельности в зимний период. Самое интересное зимой – лепка из снега. Но организовать её можно только в теплые дни (относительно зимней температуры воздуха), когда снег чуть насыщен водой и легко поддаётся формовке. Это свойство снега может стать и поводом для исследований с детьми младшего дошкольного возраста. Но вернёмся к изготовлению поделок из снега. Это могут быть обыкновенные снежки (снежные комочки маленького размера), большие шары для постройки снежных фигур (Снеговика, Зайца и др.). Не лишним здесь окажется и стихотворение О.Высотской «Снежный кролик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лепили снежный к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ки сделали на нё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раз, вместо глаз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ки нашлись у на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лик белый, как живо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хвостом, и с гол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же старшего возраста способны не только самостоятельно определить свойства снега, рассказать о них, но и построить куда более грандиозные постройки: снежные крепости, снежную мебель, транспорт. Необходимо обсуждать с детьми последовательность работы, выполнение правил безопасности при работе с инструментами (снеговыми лопатками, скребками). При возведении построек педагог может давать советы или же оказать помощь при необходимости. Ну, а готовую постройку можно оценить (организовать жюри из детей своей или соседней группы, оценить оригинальность постройки, дружную работу «строителей», наградить победителей «ледяными медалями»), обыгр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 старшего возраста можно научить изготавливать разноцветные ледяные фигурки и украшать ими прогулочную площа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интересно рисовать на снежных холстах! Достаточно лишь взять в руки небольшой прутик – и готова работа! Хоть на конкурс! Кстати, конкурс рисунков на снегу организовать очень просто: пригласить детей, желающих поучаствовать в конкурсе, определит место для рисования, выдать «рабочий инструмент». И, конечно, оценить  каждый рисунок, похвалить мас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, наступила весна, а с ней пришли первые тёплые деньки! И тут уж не зевай, успевай, пока текут ручейки, придумывай кораблики, конструируй их, да запускай в плаванье! Вот где простор для детской фантазии и организации продуктивной деятельност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с приходом настоящего тепла наступает время для других игр, например, с песком. Начиная с раннего возраста, дети знакомятся со свойствами песка, учатся использовать его в своей деятельности, узнают, где используют песок взрослые. Для лепки из песка с детьми младшего возраста целесообразно использовать формочки или ведёрки, совочки, лопатки. С детьми старшего возраста можно развернуть «строительную площадку»: возвести мост, многоярусное здание, возвести изгородь. А девочкам можно предложить приготовить «выпечку», украсить её и использовать, например, при организации сюжетно-ролевых иг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разнообразных материалов для лепки и конструирования обогащают опыт детей. Используя глину и пластилин, дети могут украшать прогулочную площадку, места для игр. Как организовать работу с этими материалами? Прежде всего, приготовить достаточное количество глины и пластилина (чтобы хватило всем желающим), инструменты (доски, стеки, формы), а  так же место для работы (стол, стулья, скамейки). Поощрять проявление детской фантазии в ходе изготовления поделок и, конечно, провести выставку изделий (а лучше – сюжетно-ролевую игру «Вернисаж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 детьми следует обсудить кто (человек и животные, птицы, насекомые), где, когда и как использует гл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ние – любимое занятие многих детей. Рисовать можно не только фломастерами и карандашами, но и мелом, углём, кусочками кирпича. Сколько новых открытий, новых материалов! Предоставьте детям достаточное количество материала, место (желательно в тени) для творчества, и увидите, сколько шедевров останется на асфальте, дощатом полу и даже на стенах! Рисунки не только украсят прогулочные площадки, из них легко можно организовать «Выставочный зал» для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готовление объёмных поделок из бумаги – оригами – тоже можно организовать на прогулке. Если малышам педагог может предложить готовые изделия для организации игры, то со старшими дошкольниками лучше изготовить оригами совместно. У детей хорошо получается то, что им может пригодиться, поэтому поделки оригами должны быть функциональны: пилотки для прогулок в жаркие дни, кораблики для запуска в воде, игрушки-вертушки для ветреной погоды, стаканчики для сбора «драгоценностей», цветы в подарок маме. Такое разнообразие – отличный повод организовать сюжетно-ролевые игры (тематика будет очень обширной!). Свои поделки дети с удовольствием покажут родителям, а возможно и научать их азам орига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ак, чтобы прогулка на свежем воздухе стала по-настоящему интересной, познавательной, насыщенной, многогранной и удивительной, организуйте детскую продуктивную деятельность, опираясь на знания детей, их фантазию и тягу к познанию нового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ещё некоторые интересные рекомендации для организации прогулки с группой детей и с одним (например, вашим) ребёнком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Каждая прогулка для малыша – открытие мира и ваш новый взгляд на привычные явления. Удивляйтесь сами и учитесь удивляться ребенка. Гуляя по улицам, в скверах и парках, прислушивайтесь о чем поют птицы, размышляйте о чем думают деревья, на что похожи облака. Сравнивайте стволы деревьев и ищите отличия у одинаковых листьев. Трогайте руками деревья, камни, траву, песок.</w:t>
      </w:r>
    </w:p>
    <w:p>
      <w:pPr>
        <w:pStyle w:val="Normal"/>
        <w:jc w:val="both"/>
        <w:rPr>
          <w:color w:val="141414"/>
          <w:sz w:val="16"/>
          <w:szCs w:val="16"/>
        </w:rPr>
      </w:pPr>
      <w:r>
        <w:rPr>
          <w:color w:val="141414"/>
          <w:sz w:val="16"/>
          <w:szCs w:val="16"/>
        </w:rPr>
        <w:t> 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О чем поют птицы?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Если ваш маршрут проходит через парк, или двор – прислушайтесь к голосам птиц. Спросите у ребенка, как он думает, о чем поет птица. Выскажите свое мнение. Может птицы приветствуют вас, или рассказывают о том, что у них случилось утром, жалуются на кого-то, или наоборот рассказывают, о местных птичьих новостях. Можно самим придумать птичьи новости, пофантазировать на тему птичьего и животного мира.</w:t>
      </w:r>
    </w:p>
    <w:p>
      <w:pPr>
        <w:pStyle w:val="Normal"/>
        <w:jc w:val="both"/>
        <w:rPr>
          <w:color w:val="141414"/>
          <w:sz w:val="16"/>
          <w:szCs w:val="16"/>
        </w:rPr>
      </w:pPr>
      <w:r>
        <w:rPr>
          <w:color w:val="141414"/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Деревья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Попросите малыша найти как можно больше родственников, например, березы, или дуба, или тополя: «бабушку», «дедушку» (это старые деревья), «сестер», «деток» (молодая поросль). В этой игре ребенок учится сначала объединять растения по сходству, а потом среди похожих находить отличия (старые, маленькие, толстые, высокие…)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Очень важно включать в игры все органы чувств ребенка.</w:t>
      </w:r>
    </w:p>
    <w:p>
      <w:pPr>
        <w:pStyle w:val="Normal"/>
        <w:jc w:val="both"/>
        <w:rPr>
          <w:color w:val="141414"/>
          <w:sz w:val="8"/>
          <w:szCs w:val="8"/>
        </w:rPr>
      </w:pPr>
      <w:r>
        <w:rPr>
          <w:color w:val="141414"/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0"/>
        <w:gridCol w:w="6766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8930" cy="1066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66" w:type="dxa"/>
            <w:tcBorders/>
          </w:tcPr>
          <w:p>
            <w:pPr>
              <w:pStyle w:val="Normal"/>
              <w:ind w:left="11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ребенок выберет дерево, которое ему наиболее симпатично, подойдет, потрогает его, познакомится. После знакомства, завяжите ребенку глаза и подведите его опять к этому же дереву, либо к соседнему. Сможет ли ребенок узнать своего нового друга по запаху или на ощупь?</w:t>
            </w:r>
          </w:p>
        </w:tc>
      </w:tr>
    </w:tbl>
    <w:p>
      <w:pPr>
        <w:pStyle w:val="Normal"/>
        <w:jc w:val="both"/>
        <w:rPr>
          <w:color w:val="141414"/>
          <w:sz w:val="16"/>
          <w:szCs w:val="16"/>
        </w:rPr>
      </w:pPr>
      <w:r>
        <w:rPr>
          <w:color w:val="141414"/>
          <w:sz w:val="16"/>
          <w:szCs w:val="16"/>
        </w:rPr>
        <w:t> 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Чем новое дерево отличается от того, которое он первоначально выбрал. На что, на ощупь, похоже выбранное дерево? Хорошо бы понаблюдать за этим или другим деревом в течении года: что меняется в нем, на сколько он вырастает, как размножается… Определяйте настроение дерева в разную погоду. О чем думает дерево? Как мы можем с ним пообщаться?</w:t>
      </w:r>
    </w:p>
    <w:p>
      <w:pPr>
        <w:pStyle w:val="Normal"/>
        <w:jc w:val="both"/>
        <w:rPr>
          <w:color w:val="141414"/>
          <w:sz w:val="16"/>
          <w:szCs w:val="16"/>
        </w:rPr>
      </w:pPr>
      <w:r>
        <w:rPr>
          <w:color w:val="141414"/>
          <w:sz w:val="16"/>
          <w:szCs w:val="16"/>
        </w:rPr>
        <w:t> 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Эксперимент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Расскажите ребенку, что каждое дерево и каждый куст является домом и столовой для многих живых существ, в первую очередь птиц и насекомых. Вы можете познакомится с ними. Для этого возьмите светлый однотонный зонтик или обычный лист белой бумаги.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0"/>
        <w:gridCol w:w="6766"/>
      </w:tblGrid>
      <w:tr>
        <w:trPr/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8930" cy="10668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66" w:type="dxa"/>
            <w:tcBorders/>
          </w:tcPr>
          <w:p>
            <w:pPr>
              <w:pStyle w:val="Normal"/>
              <w:ind w:left="11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сный солнечный день поместите зонтик, простыню или лист бумаги под куст и аккуратно встряхните ветку куста над ним. При этом на вашей поверхности окажутся много мелких насекомых и паучков. Пусть ребенок внимательно их рассмотрит. Можно воспользоваться лупой. Не забудьте вернуть всех жителей в дом, стряхнув ткань над кусто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грушка-не-для-прогулки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 для настоящего исследования, совместного проживания и постижения в деле себя и других.</w:t>
      </w:r>
    </w:p>
    <w:p>
      <w:pPr>
        <w:pStyle w:val="Normal"/>
        <w:jc w:val="both"/>
        <w:rPr/>
      </w:pPr>
      <w:r>
        <w:rPr>
          <w:sz w:val="16"/>
          <w:szCs w:val="16"/>
        </w:rPr>
        <w:br/>
      </w:r>
      <w:r>
        <w:rPr>
          <w:sz w:val="28"/>
          <w:szCs w:val="28"/>
        </w:rPr>
        <w:t>Не лучше ли, вместо того чтобы пускаться в объяснения, начать делать что-нибудь самому. Если вам это нравится, дети обязательно заметят. И начнут пристраиваться к вам. А объяснять им ничего не нужно. Все испортите.</w:t>
      </w:r>
    </w:p>
    <w:p>
      <w:pPr>
        <w:pStyle w:val="Normal"/>
        <w:jc w:val="center"/>
        <w:rPr/>
      </w:pPr>
      <w:r>
        <w:rPr>
          <w:sz w:val="18"/>
          <w:szCs w:val="18"/>
        </w:rPr>
        <w:br/>
      </w:r>
      <w:r>
        <w:rPr>
          <w:b/>
          <w:sz w:val="28"/>
          <w:szCs w:val="28"/>
        </w:rPr>
        <w:t>Инструкция для тех, кому нечем заняться</w:t>
      </w:r>
    </w:p>
    <w:p>
      <w:pPr>
        <w:pStyle w:val="Normal"/>
        <w:jc w:val="both"/>
        <w:rPr/>
      </w:pPr>
      <w:r>
        <w:rPr>
          <w:sz w:val="16"/>
          <w:szCs w:val="16"/>
        </w:rPr>
        <w:br/>
      </w:r>
      <w:r>
        <w:rPr>
          <w:sz w:val="28"/>
          <w:szCs w:val="28"/>
        </w:rPr>
        <w:t>Если вы совсем не знаете, чем заняться с детьми на прогулке, вынесите на улицу предмет, совершенно не похожий на те «прогулочные» игрушки, к которым привыкли дети. Положите его на видное место и отойдите в сторонку.</w:t>
        <w:br/>
      </w:r>
      <w:r>
        <w:rPr>
          <w:sz w:val="16"/>
          <w:szCs w:val="16"/>
        </w:rPr>
        <w:br/>
      </w:r>
      <w:r>
        <w:rPr>
          <w:sz w:val="28"/>
          <w:szCs w:val="28"/>
        </w:rPr>
        <w:t>Теперь доставьте себе удовольствие на несколько минут – ничего не делайте, а только наблюдайте. Если окружающие самостоятельно не проявляют интереса к предмету – ничего страшного. Попробуйте сами заинтересоваться этим предметом и освоить его каким-нибудь способом (не очень-то и важно, успешно или нет). Уверяю вас, несколько человек (это могут быть как дети, так и взрослые) обязательно проявят интерес к вашим действиям и обратят на вас внимание. Возьмите их в ассистенты. Как только ассистенты почувствовали себя полноценными участниками событий, сразу же незаметно меняйте роли. Теперь вы становитесь помощником, предоставляя окружающим право осваивать это «чудо прогулки». Только уж, пожалуйста, будьте рядом и помните: вами была выбрана «игрушка-не-для-прогул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br/>
      </w:r>
      <w:r>
        <w:rPr>
          <w:b/>
          <w:sz w:val="28"/>
          <w:szCs w:val="28"/>
        </w:rPr>
        <w:t>Бельевая веревка показывает свой характер</w:t>
      </w:r>
    </w:p>
    <w:p>
      <w:pPr>
        <w:pStyle w:val="Normal"/>
        <w:jc w:val="both"/>
        <w:rPr/>
      </w:pPr>
      <w:r>
        <w:rPr>
          <w:sz w:val="16"/>
          <w:szCs w:val="16"/>
        </w:rPr>
        <w:br/>
      </w:r>
      <w:r>
        <w:rPr>
          <w:sz w:val="28"/>
          <w:szCs w:val="28"/>
        </w:rPr>
        <w:t xml:space="preserve">Если вы думаете, что выше напечатанная инструкция – это шутка, то вы глубоко заблуждаетесь. Вот достойный пример прилежного и тщательного выполнения данного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йдите на прогулку с десятиметровой бельевой веревкой. Перекиньте веревку через столбик забора так, что середина веревки оказалась закрепленной как раз на столбике. Слегка поигрывайте ею: она то вздрагивает, то замирает на земле, то вьется змейкой. Достаточная длина веревки позволяет это сдел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Тут и первый любопытный подойдёт. Осторожно перешагнёт и... отбежит. Не дождавшись вашей реакции, перебежит еще раз через веревку. Но тут веревка чуть зашевелится (конечно, с вашей помощью)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ребятишек ее обязательно заметят. Взявшись за руки, осторожно подойдут. Набравшись храбрости, но так и не расцепив руки, перепрыгнут через веревку, которая уже превращается в змейку и показывает свой характер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аблюдайте, как дети всерьез общаются со змейкой. Пробуют ее перехитрить или договор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ой день опять выйдите на прогулку с веревкой. Теперь уже любопытные взгляды воспитателей. Спросите, кто из них умеет прыгать через скакалку. Оказывается, многие. Можно и попрыгать. Двое крутят, один прыгает. Кто-то прыгает с места, кто-то слета. Оказывается, все здорово умеют это делать! Есть еще порох в пороховницах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любопытные из детей подойдут поближе. И вот они начинают пробовать свои силы на общих правах со взрослыми. Прыгайте вмест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начнете детям объяснять, как надо скакать с ножки на ножку, быстро запутаетесь, смутитесь, расстроитесь и даже рассердитесь. Сложно объяснять естественное движение, начав раскладывать его на неестественные составляющие. Бесполезное это д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юбите сами скакать с ножки на ножку. И увидите, как рядом с вами по делу и без дела скачут маленькие человечки. Пусть сначала неправильно, некрасиво. А вы знайте свое дело – скачите и скачите. Если вам нравится что-то делать, дети заметят это. И они начнут НАстраиваться, ПОДстраиваться, ПРИстраиваться к в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 через некоторое время выяснится, что они не только догнали, но и перегнали вас в мастерств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и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одходит для самых маленьких. Из снега можно слепить пирожки руками, а можно применить разнообразные формочки. Из ведерка можно сделать кулич: плотно утрамбовываем его снегом, переворачиваем, стучим лопаткой, убираем... получился высокий кулич. Кулич украшаем веточками и ягодками ря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нежный покров небольшой, то попробуйте с детьми раскопать снег до самой земли и посмотреть, что под ним. А там... маленькое чудо — зеленая трава. Расскажите детям, что ее укрыл снежок, как одеялом, и она сп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опы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й можно рассматривать с ребенком следы на снегу. Вот проехал трактор, тут пробежала собака, здесь прыгала пт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ые дор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найдете нетронутую полянку со снегом, то можете сделать на ней различные следы самостоятельно: будто кто-то проехал на лыжах, петляющие следы, следы-ел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ем корму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с ребенком кормушку для птиц – это и познавательная игра, и польза птицам. Для этого вам пригодится пакет из-под сока, молока или пластиковая бутылка, коробка из-под новогоднего подар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ежьте большое аккуратное окошко, а лучше два (с противоположных сторон). Потом привяжите красивую ленточку, на которую повесите кормушку. А затем вместе с детьми повесьте ее на дерево. И каждый раз, когда идете на прогулку, берите с собой немного 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ж для детской маш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ходим высокий сугроб, сбоку делаем углубление, чтобы поместилась машина, и аккуратно хлопаем по стенам и потолочку лопатой, чтобы снег не осыпался. Гараж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са препят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ите детей на команды. Цель этой игры — преодолеть полосу препятствий. На что она может быть похож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Разб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Скольжение по ледяной дорож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Прыжок через препят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Хождение по бр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ыжок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дч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е разведчики ходят, не оставляя после себя следов, шагая след в след. Воспитатель идет впереди, меняя размер шага или делая резкие повороты. А дети идут по следам: чем больше участников, тем игра весе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жные худож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ть на снегу — это так весело! Пальчиком, палочкой, а лучше всего водой! Вам понадобится пластиковая бутылка с подкрашенной водой и две крыше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крышкой закрываем бутылку, чтобы удобно было нести. Во второй крышечке делаем дырочку. На прогулке меняем крышки. Инструмент для зимнего рисования го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увлекательная игра требует небольшой подготовительной работы. Вам надо будет заранее подготовить  "клад". Это может быть игрушка или сувенир. "Сокровище" нужно положить в непромокаемую коробочку (пакетик) и спрятать под снегом в определенном 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дети должны найти клад, руководствуясь вашими подсказками. Подсказки могут быть простые, например, горячо-холодно или более сложные: сделай два шага налево, потом три шага вперед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очные украшения из цветного ль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елочные украшения из цветного льда, налив подкрашенную пищевыми красителями воду в формочки разного размера и формы. Можно использовать обычную воду, но для красоты добавить в нее ягоды, кусочки апельсина, веточки ели, мишуру и т.п. Украсьте получившимися игрушками елоч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ы и эксперименты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ы для младшего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ЯНИЕ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двести детей к пониманию того, что снег тает от любого источника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Наблюдать за таянием снега на теплой руке, варежке, на батарее, на грелк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Снег тает от теплого воздуха, идущего от люб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ЛИ ПИТЬ ТАЛ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, что даже самый, казалось бы,  чистый снег грязнее водопровод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Взять две светлые тарелки, в одну положить снег, в другую налить обычную водопроводную воду. После того, как снег растает, рассмотреть воду в тарелках, сравнить ее и выяснить, в которой из них был снег (определить по мусору на дне). Убедитесь в том, что снег – это грязная талая вода, и она не пригодная для пить людям. Но, талую  воду можно использовать для поливки растений, а также ее можно давать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ы для среднего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ОДЫ ОТРАЖАТЬ ОКРУЖАЮЩ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, что вода отражает окружающ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Внести в группу таз с водой. Предложить ребятам  рассмотреть, что отражается в воде. Попросить детей найти свое отражение, вспомнить, где еще видели свое от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отражает окружающие предметы, ее можно использовать в качестве зер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двести детей к обобщению «чистая вода – прозрачная», а «грязная – непрозрач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Приготовить две баночки или стакана с водой и набор мелких тонущих предметов (камешки, пуговицы,  бусины, монетки). Выяснить, как усвоено детьми понятие  «прозрачный»: предложить ребятам найти прозрачные предметы в группе ( стакан, стекло в окне,  аквариу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ь задание: доказать, что вода в банке тоже прозрачная (пусть ребята опустят в банку мелкие предметы, и они будут вид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ть вопрос: «Если опустить в аквариум кусочек земли, будет ли вода такой же прозрачно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ть ответы, затем – продемонстрировать на опыте: в стакан с водой опустить кусочек земли и размешать. Вода стала грязной, мутной. Опущенные в такую воду предметы не видны. Обсудить. Всегда ли в аквариуме для рыб вода прозрачная, почему она становится мутной. Прозрачная ли вода в реке, озере, море, лу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Чистая вода прозрачная, через нее видны предметы; мутная вода непрозра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ПТИЦЫ СТРОЯТ ГНЕЗ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некоторые особенности образа жизни птиц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Нитки, лоскутки, вата, кусочки меха, тонкие веточки, палочки, каме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Рассмотреть гнездо на дереве. Выяснить, что птице надо для его постройки. Вынести самый разнообразный материал. Поместить его вблизи гнезда. В течение нескольких дней наблюдать, какой материал пригодится птице. Какие еще птицы прилетят за ним. Результат составляют из готовых изображений и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ы и эксперименты для старшего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ВОДЫ В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большой пластмассовый сосуд, банка поменьше и полиэтиленовая п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Налейте в сосуд немного воды и поставьте его на солнце, накрыв пленкой. Солнце нагреет воду, она начнет испаряться и, поднимаясь, конденсироваться на прохладной пленке, а затем капать в б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 РАД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щепляем видимый солнечный свет на отдельные цвета - воспроизводим эффект рад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Необходимое условие - ясный солнечный день.  Миска с водой, лист белого картона и маленькое зеркаль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ЧЕСТЬ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, что вода не имеет формы, разливается, те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ям найти ответ самостоятельно, переливая воду из одних сосудов в другие (чашка, блюдце, пузырек и т.д.). Вспомнить, где и как разливаются лу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не имеет формы, принимает форму того сосуда, в который налита, то есть может легко менять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ЯНИЕ ЛЬДА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взаимосвязь количества и качества от раз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Поместите в таз с водой большую и маленькую «льдины».  Поинтересуйтесь у детей, какая из них быстрее растает. Выслушайте гипот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Чем больше льдина - тем медленнее она тает,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АЯ ЛАБОРА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предметы какого цвета (темного или светлого) быстрее нагреваются на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сокодвижение в стебле растения. Материал: 2 баночки из-под йогурта, вода, чернила или пищевой краситель, растение (гвоздика, нарцисс, веточки сельдерея, петр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Налить чернила в баночку. Окунуть стебли растения в баночку и подождать. Через 12 часов результат будет ви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Окрашенная вода поднимается по стеблю благодаря тонким канальцам. Вот почему стебли растений становятся сине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юб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ЕТ – ПЛА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Дать детям понять, что металл тонет в воде, а дерево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. Спросить, что произойдет, если опустить в воду гвоздь и деревянную палочку. Проверьте  гипотезы детей, опустив объекты в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металл тонет в воде, а дерево плавает - не то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ВОРНОЕ СВОЙСТВО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казать важное свойство воды – давать жизнь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 Наблюдение за срезанными веточками дерева, поставленными в воду, они оживают, дают корни. Наблюдение за проращиванием одинаковых семян в двух блюдцах: пустом и с влажной ватой. Наблюдение за проращиванием луковицы в сухой банке и банке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дает жизнь жив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01:00Z</dcterms:created>
  <dc:creator>1</dc:creator>
  <dc:description/>
  <cp:keywords/>
  <dc:language>en-US</dc:language>
  <cp:lastModifiedBy>Ашурок Анастасия</cp:lastModifiedBy>
  <cp:lastPrinted>2003-01-01T01:25:00Z</cp:lastPrinted>
  <dcterms:modified xsi:type="dcterms:W3CDTF">2022-02-22T00:20:00Z</dcterms:modified>
  <cp:revision>25</cp:revision>
  <dc:subject/>
  <dc:title>Организация продуктивных видов деятельности на прогулке</dc:title>
</cp:coreProperties>
</file>