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color w:val="009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Речь воспитателя - основной источник речевого развития детей. Требования к культуре речи воспитателя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t>Дети каждой возрастной группы общаются со своим воспитателем в хозяйственно-бытовой и трудовой деятельности, он организует их игры, он говорит с ними на всех занятиях, предусмотренных программой, знакомит детей с речью авторов художественных произведений во время чтения. Следовательно, развивающий потенциал речевой среды в детском воспитательном учреждении целиком зависит от качества речи воспитателя. Для воспитателя детского сада владение образцовой речью — это показатель его профессиональной подготовленности. Поэтому забота о совершенствовании своей речи — нравственный и общественный долг каждого будущего педагога. Он обязан развить в себе совершенное владение теми речевыми навыками, которые потом передаст детям.</w:t>
        <w:br/>
        <w:t>Культурой речи называют ее правильность, т. е. соответствие нормам орфоэпии, грамматики, лексики, стилистики, правописания, установленным традицией для литературного языка.</w:t>
        <w:br/>
        <w:t>Отсутствие культуры речи проявляется, например, в том, что:</w:t>
        <w:br/>
        <w:t>человек неправильно произносит звуки в словах: вместо [што] говорит [что], вместо [вада] говорит [вода], вместо [смишновъ] говорит [смешного], т. е. произносит слова так, как они пишутся;</w:t>
        <w:br/>
        <w:t>неправильно строит словосочетания: например, говорит «оплачиваю за проезд» (вместо оплачиваю проезд или плачу за проезд), «описываю о впечатлениях» (вместо описываю впечатления или пишу о впечатлениях);</w:t>
        <w:br/>
        <w:t>придает словам неправильный смысл: например, слово сокрушенно (печально) употребляет в значении «сокрушительно» («сильно»), слову причудливый (вычурный) придает значение «чудесный»;</w:t>
        <w:br/>
        <w:t>неуместно употребляет слова, грамматические формы, интонацию: может вставить просторечное слово в официальную речь или книжное слово в интимную; может говорить крикливым или капризным, визгливым тоном, употреблять снисходительные или грубые интонации в разговоре с детьми, говорить тихо, быстро и неотчетливо, выступая перед собранием и т. д.</w:t>
        <w:br/>
        <w:t>Обладать культурой речи — значит не только понимать значение всех элементов языка (слов, корней, приставок, суффиксов, окончаний, различных типов предложений, интонации), но и по мнить, как принято ими пользоваться в литературной речи.</w:t>
        <w:br/>
        <w:t>Культура речи каждого отдельного человека зависит от того, насколько развито у него чувство языка, или языковое чутье. Высшей культурой речи называют обладание чувством стиля. Поэтому будущие педагоги должны иметь хотя бы общее представление о стилях литературного языка, т. е. о том, что люди дифференцируют свою речь в зависимости от того, где, с кем и о чем они говорят.</w:t>
        <w:br/>
        <w:t>Человек общается с близкими, знакомыми людьми в быту, в частной жизни, и тогда его речь — разговорного стиля; в общественной жизни он говорит иначе, пользуясь уже речью книжного стиля, его разновидностями — научной, публицистической, поэтической, деловой речью. Для дошкольников представление о стиле речи соотносится прежде всего с представлением о речевом этикете, требующем и определенного поведения говорящих (такие качества личности, как вежливость, уважительность, скромность, предупредительность, доброжелательность, собственное достоинство проявляются в определенном речевом поведении); кроме того, совершенствование стилистического чутья ребенка является основным средством его эстетического воспитания. Следовательно, обучение стилю речи включает в себя определенные воспитательные задачи.</w:t>
        <w:br/>
        <w:t>Воспитатель обязан не только интуитивно владеть чувством стиля, но и уметь осознанно анализировать языковые средства, с помощью которых создается определенный стиль, т. е. он должен иметь соответствующие знания в области лингвистики. Это поможет ему и при отборе необходимого дидактического материала, на котором он будет воспитывать чувство стиля у детей.</w:t>
        <w:br/>
        <w:t>Разнообразная стилистическая дифференциация речи обеспечивается синонимией языка: лексической (жилище — дом — квартира — жилплощадь — пристанище — приют — угол — гнездо — крыша над головой — обитель — кров — жилье — берлога — логово — нора — гнездышко); грамматической (идти полем — по полю— через поле; идущий — который идет; красивее — более красивый); фонологической, одну и ту же фразу (например, «Садитесь!») можно произнести с разной интонацией, выразив этим свое отношение к собеседнику: проявить к нему уважение или, напротив, обидеть его уничижением. (Вспомним старую пословицу, отражающую это свойство интонации: «То же слово, да не так бы молвить!»)</w:t>
        <w:br/>
        <w:t>Воспитатель, работая над совершенствованием собственной культуры речи, прежде всего должен позаботиться о синонимическом богатстве ее компонентов — лексики, грамматики, фонетики. Он должен уяснить, для чего существует в языке такое множество лексических дублей, какие смысловые и эмоциональные оттенки их отличают, когда уместно пользоваться ими в собственной речи. Нужно развить в себе потребность постоянно обращаться к словарям. Воспитатель, старающийся повысить культуру речи, должен помнить и о выразительных средствах морфологии — аффиксах-синонимах, а также использовать в своей речи все богатство синонимов-флексий, синонимов-предлогов, синонимов-союзов, синонимов — конструкций простых и сложных предложений.</w:t>
        <w:br/>
        <w:t>Знание синонимии родного языка поможет будущему педагогу не только улучшить собственную речь, но и даст ему легкий и очень эффективный прием обучения речи детей: если ребенок не понимает какого-то слова или какой-то грамматической формы, достаточно бывает (конечно, в средней и старших группах) предложить соответствующий синоним, чтобы он все понял. Например, в стихотворении А. Прокофьева «На улице лужа» есть слова: «на воду спускают флот, оснащенный парусами»; встречающаяся здесь грамматическая форма причастного оборота трудна для понимания ребенка. Вместо нее воспитатель предлагает знакомую уже форму спрягаемого глагола: оснащенный парусами — значит «флот, который ребята оснастили (оборудовали) парусами». А в стихотворении «Горнист» строку «с галстуком, пылающим огнем» можно «перевести» как «с галстуком, который похож на пламя». Воспитатель обязан быть достаточно натренирован в правильной артикуляции звуков речи и их сочетаний, что сделает более четкой его дикцию, а также натренирован в модулировании своим голосом всех просодем: силы голоса, высоты тона, темпа речи, тембра голоса — для выражения различных человеческих чувств: радости, горя, страха, торжества, досады, одобрения, гнева, ласки и т. д. Это даст ему умение легко схватывать стиль произношения связной речи: будь то книжный стиль или разговорный стиль.</w:t>
        <w:br/>
        <w:t>Важность совершенствования произносительной культуры речи будущего воспитателя обусловлена тем, что детям звуковая культура речи может быть привита только прямым путем, в процессе непосредственного с ними общения, поскольку дети обучаются произношению, только имитируя речь взрослых говорящих, в первую очередь речь воспитателя.</w:t>
        <w:br/>
        <w:t xml:space="preserve">Воспитатель должен быть приобщен и к высшей произносительной культуре родной речи, т. е. иметь навыки выразительного художественного чтения и рассказывания. </w:t>
        <w:br/>
        <w:br/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Л.П.Федоренко, Г.А.Фомичева, В.К.Лотарев "Методика развития речи детей дошкольного возраста", М., 1977 г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bCs/>
      <w:color w:val="009000"/>
      <w:kern w:val="2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9000"/>
      <w:kern w:val="2"/>
      <w:sz w:val="27"/>
      <w:szCs w:val="27"/>
    </w:rPr>
  </w:style>
  <w:style w:type="character" w:styleId="Text1">
    <w:name w:val="text1"/>
    <w:basedOn w:val="Style13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48:00Z</dcterms:created>
  <dc:creator>Вадим</dc:creator>
  <dc:description/>
  <cp:keywords/>
  <dc:language>en-US</dc:language>
  <cp:lastModifiedBy>Admin</cp:lastModifiedBy>
  <cp:lastPrinted>2008-02-21T10:57:00Z</cp:lastPrinted>
  <dcterms:modified xsi:type="dcterms:W3CDTF">2022-02-22T08:09:00Z</dcterms:modified>
  <cp:revision>6</cp:revision>
  <dc:subject/>
  <dc:title/>
</cp:coreProperties>
</file>