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ая разработка по тем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Формы и методы обучения на современном учебном занятии по географии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рок по теме «Вулканы Земли» (5 клас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 географии Исламова Римма Николаевна МБОУ «СОШ №1» города Нефтеюган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1389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Тип урока:</w:t>
            </w:r>
          </w:p>
        </w:tc>
        <w:tc>
          <w:tcPr>
            <w:tcW w:w="1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урок освоения новых знаний и видов учебных действий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Планируемые образовательные </w:t>
            </w:r>
            <w:r>
              <w:rPr>
                <w:rStyle w:val="C4"/>
                <w:b/>
                <w:bCs/>
                <w:color w:val="000000"/>
              </w:rPr>
              <w:t>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ind w:hanging="36"/>
              <w:jc w:val="both"/>
              <w:rPr>
                <w:rStyle w:val="C34"/>
              </w:rPr>
            </w:pPr>
            <w:r>
              <w:rPr>
                <w:rStyle w:val="C34"/>
                <w:color w:val="FF0000"/>
              </w:rPr>
              <w:t> </w:t>
            </w:r>
            <w:r>
              <w:rPr>
                <w:rStyle w:val="C34"/>
                <w:b/>
                <w:bCs/>
              </w:rPr>
              <w:t>предметные:</w:t>
            </w:r>
            <w:r>
              <w:rPr>
                <w:rStyle w:val="C34"/>
              </w:rPr>
              <w:t xml:space="preserve"> формирование понятий «вулкан», «очаг магмы», «жерло», «кратер»; умение характеризовать типы вулканов и приводить примеры действующих и потухших вулканов; описывать процесс извержения вулкана; определять закономерности географического распространения вулканизма; обозначать на контурной карте вулканы.</w:t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>
                <w:rStyle w:val="C34"/>
                <w:b/>
                <w:bCs/>
              </w:rPr>
              <w:t>метапредметные:</w:t>
            </w:r>
            <w:r>
              <w:rPr>
                <w:rStyle w:val="C38"/>
              </w:rPr>
              <w:t xml:space="preserve"> владеть устной и письменной речью, строить монологические высказывания; строить логические рассуждения, включающие установление причинно-следственных связей; </w:t>
            </w:r>
            <w:r>
              <w:rPr/>
              <w:t>осуществлять контроль своей деятельности в процессе достижения результата, оценивать правильность выполнения учебной задачи; устанавливать причинно-следственные связи, строить логичное рассуждение, делать выводы, организовывать учебное сотрудничество и совместную деятельность с учителем и однокласс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ировать умения работать с информацией, с текстом учебника, выполня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еские операции самостоятельно способности к выделять и формулировать познавательную цель всего урока и отдельного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ммуникативные УУД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речевую деятельность, планирует сотрудничество в паре, находить общее решение, умение аргументировать своё предложение, взаимоконтроль и взаимопомощь по ходу выполнения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ировать умения прогнозировать, слушать собеседника, управлять своей деятельностью, самостоятельно   формулировать тему и цели урока принимать и сохранять учебную задачу; проявлять познавательную инициативу в учебном сотрудничестве, в сотрудничестве с учителем ставить новые учебные задачи, проявлять инициативность и приобретут умение: самостоятельность; оцени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тировать свои знания;</w:t>
            </w:r>
          </w:p>
        </w:tc>
      </w:tr>
    </w:tbl>
    <w:p>
      <w:pPr>
        <w:pStyle w:val="C1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tbl>
      <w:tblPr>
        <w:tblW w:w="14884" w:type="dxa"/>
        <w:jc w:val="left"/>
        <w:tblInd w:w="1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26"/>
        <w:gridCol w:w="9546"/>
        <w:gridCol w:w="3112"/>
      </w:tblGrid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98" w:hRule="atLeast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1. Мотивация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 xml:space="preserve"> и</w:t>
            </w:r>
          </w:p>
          <w:p>
            <w:pPr>
              <w:pStyle w:val="Normal"/>
              <w:spacing w:lineRule="auto" w:line="240" w:before="0" w:after="0"/>
              <w:ind w:right="-195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4"/>
                <w:szCs w:val="24"/>
                <w:lang w:eastAsia="ru-RU"/>
              </w:rPr>
              <w:t xml:space="preserve">актуализация 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 xml:space="preserve">учебной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еятельности.</w:t>
            </w:r>
          </w:p>
        </w:tc>
        <w:tc>
          <w:tcPr>
            <w:tcW w:w="9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Чтение сказки «Сказка о самой большой в мире юрте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ая большая юрта имеет форму юрты. Такую же форму, как и юрты из оленьих шкур. И топят их по-черному. Давным-давно в обычной юрте жил богатый охотник Томгиргин. Ходил он на лыжах на охоту. И однажды забрел далеко-далеко за горные хребты и вышел к морю-океану. Жил на берегу моря старый рыбак с красавицей дочерью Итатель. Увидел ее Томгиргин, влюбился и жениться на ней захотел. Да только не отдавал ему рыбак дочь ни в какую. Но согласился, только условие поставил, по которому Томгиргин должен был построить такую большую юрту, чтобы ее из-за горных хребтов с берега моря видно было. Возвратился домой Томгиргин, задумался, как построить юрту. Из оленьих шкур построишь — ветром ее такую высокую свалит, да и где столько шкур взять? Начал строить из камней. Долго строил и построил на славу. Отдал ему рыбак дочь. Поселился с ней Томгиргин в своей каменной юрте. Первым делом свадьбу сыграли. Очаг при этом так жарко растопили, что над юртой высоко в небо огненный столб взметнулся. Теперь уже старые стали Томгиргин и Итатель. Но все равно, когда гостей принимают, очаг жарко топят. Золы тогда много выпадает и на нартах ездить плохо: очень уж полозья зола стачивае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Ответить на вопросы:</w:t>
            </w:r>
          </w:p>
          <w:p>
            <w:pPr>
              <w:pStyle w:val="Style18"/>
              <w:ind w:firstLine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кажите, какие события происходили с героями сказки?</w:t>
            </w:r>
          </w:p>
          <w:p>
            <w:pPr>
              <w:pStyle w:val="Style18"/>
              <w:ind w:firstLine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ие природные объекты и явления послужили основой для сюжета сказки и </w:t>
            </w:r>
          </w:p>
          <w:p>
            <w:pPr>
              <w:pStyle w:val="Style18"/>
              <w:ind w:firstLine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сказочных событий?</w:t>
            </w:r>
          </w:p>
          <w:p>
            <w:pPr>
              <w:pStyle w:val="Style18"/>
              <w:ind w:firstLine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зовите тему урока.</w:t>
            </w:r>
          </w:p>
          <w:p>
            <w:pPr>
              <w:pStyle w:val="Style18"/>
              <w:ind w:firstLine="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Актуализация знаний. Ответить на вопросы в начале параграф 24 стр. 137 учебника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Что вам известно о вулканах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пишите, как вы представляете извержение вулка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О каких грандиозных извержениях вулканов вы знает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Демонстрация картины К. Брюллова «Последний день Помпеи». Обсуждение картины:  </w:t>
            </w:r>
          </w:p>
          <w:p>
            <w:pPr>
              <w:pStyle w:val="Style18"/>
              <w:numPr>
                <w:ilvl w:val="0"/>
                <w:numId w:val="2"/>
              </w:numPr>
              <w:ind w:left="436" w:hanging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чувства вызывает картина? </w:t>
            </w:r>
          </w:p>
          <w:p>
            <w:pPr>
              <w:pStyle w:val="Style18"/>
              <w:numPr>
                <w:ilvl w:val="0"/>
                <w:numId w:val="2"/>
              </w:numPr>
              <w:ind w:left="436" w:hanging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художник назвал картину “Последний день Помпеи”?</w:t>
            </w:r>
          </w:p>
          <w:p>
            <w:pPr>
              <w:pStyle w:val="Style18"/>
              <w:ind w:hanging="10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е ли вы объяснить причину извержения вулканов? Попробуйте  </w:t>
            </w:r>
          </w:p>
          <w:p>
            <w:pPr>
              <w:pStyle w:val="Style18"/>
              <w:ind w:hanging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овать цель и задачи работы на уроке. На какие вопросы вы хотели бы </w:t>
            </w:r>
          </w:p>
          <w:p>
            <w:pPr>
              <w:pStyle w:val="Style18"/>
              <w:ind w:hanging="105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ь ответы на вопросы.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ют сказку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вечают на вопрос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ют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ют цель своей работы на уроке: изучить строение вулкана и определить причины извержений и распространения вулкан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урока.</w:t>
            </w:r>
          </w:p>
        </w:tc>
      </w:tr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" w:leader="none"/>
              </w:tabs>
              <w:spacing w:lineRule="auto" w:line="240" w:before="0" w:after="0"/>
              <w:ind w:left="14" w:hanging="360"/>
              <w:contextualSpacing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2. Формирование</w:t>
            </w:r>
            <w:r>
              <w:rPr>
                <w:rFonts w:eastAsia="Times New Roman" w:cs="Times New Roman" w:ascii="Times New Roman" w:hAnsi="Times New Roman"/>
                <w:spacing w:val="51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вариативных</w:t>
            </w:r>
            <w:r>
              <w:rPr>
                <w:rFonts w:eastAsia="Times New Roman" w:cs="Times New Roman" w:ascii="Times New Roman" w:hAnsi="Times New Roman"/>
                <w:spacing w:val="41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алгоритмов</w:t>
            </w:r>
            <w:r>
              <w:rPr>
                <w:rFonts w:eastAsia="Times New Roman" w:cs="Times New Roman" w:ascii="Times New Roman" w:hAnsi="Times New Roman"/>
                <w:spacing w:val="53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освоения</w:t>
            </w:r>
            <w:r>
              <w:rPr>
                <w:rFonts w:eastAsia="Times New Roman" w:cs="Times New Roman" w:ascii="Times New Roman" w:hAnsi="Times New Roman"/>
                <w:spacing w:val="51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овых</w:t>
            </w:r>
            <w:r>
              <w:rPr>
                <w:rFonts w:eastAsia="Times New Roman" w:cs="Times New Roman" w:ascii="Times New Roman" w:hAnsi="Times New Roman"/>
                <w:spacing w:val="42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4"/>
                <w:szCs w:val="24"/>
                <w:lang w:eastAsia="ru-RU"/>
              </w:rPr>
              <w:t>знаний</w:t>
            </w:r>
            <w:r>
              <w:rPr>
                <w:rFonts w:eastAsia="Times New Roman" w:cs="Times New Roman" w:ascii="Times New Roman" w:hAnsi="Times New Roman"/>
                <w:spacing w:val="48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eastAsia="ru-RU"/>
              </w:rPr>
              <w:t>и(или)</w:t>
            </w:r>
            <w:r>
              <w:rPr>
                <w:rFonts w:eastAsia="Times New Roman" w:cs="Times New Roman" w:ascii="Times New Roman" w:hAnsi="Times New Roman"/>
                <w:spacing w:val="49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видов учебных</w:t>
            </w:r>
            <w:r>
              <w:rPr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действий.</w:t>
            </w:r>
          </w:p>
        </w:tc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Организация групповой формы работы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ы созданы с низкими и высокими учебными возможностями обучающихся).</w:t>
            </w:r>
          </w:p>
          <w:p>
            <w:pPr>
              <w:pStyle w:val="Normal"/>
              <w:spacing w:lineRule="auto" w:line="240" w:before="0" w:after="0"/>
              <w:ind w:left="1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для групп обучающихся с низкими учебными возможност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я текст учебника стр. 137-138 учебника, составить словарь терминов «магма», «лава», «кратер», «жерло» и зарисовать строение вулкана в дневнике-географа-следопыта стр. 19.</w:t>
            </w:r>
          </w:p>
          <w:p>
            <w:pPr>
              <w:pStyle w:val="Normal"/>
              <w:spacing w:lineRule="auto" w:line="240" w:before="0" w:after="0"/>
              <w:ind w:left="720" w:hanging="55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я для групп обучающихся с высокими учебными возможностями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пользуя текст стр. 137-138 и</w:t>
            </w:r>
            <w:r>
              <w:rPr/>
              <w:t xml:space="preserve"> рисунок 94 </w:t>
            </w:r>
            <w:r>
              <w:rPr>
                <w:color w:val="000000"/>
              </w:rPr>
              <w:t>учебника составить</w:t>
            </w:r>
            <w:r>
              <w:rPr>
                <w:rStyle w:val="C5"/>
                <w:color w:val="000000"/>
              </w:rPr>
              <w:t xml:space="preserve"> иллюстрированный рассказ </w:t>
            </w:r>
            <w:r>
              <w:rPr>
                <w:rStyle w:val="C5"/>
              </w:rPr>
              <w:t xml:space="preserve">«Образование вулкана» в </w:t>
            </w:r>
            <w:r>
              <w:rPr>
                <w:color w:val="000000"/>
              </w:rPr>
              <w:t>дневнике-географа-следопыта стр. 18-19.</w:t>
            </w:r>
          </w:p>
          <w:p>
            <w:pPr>
              <w:pStyle w:val="Normal"/>
              <w:spacing w:lineRule="auto" w:line="240" w:before="0" w:after="0"/>
              <w:ind w:left="2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Проверка выполнения заданий с использованием интерактивной доски.</w:t>
            </w:r>
          </w:p>
          <w:p>
            <w:pPr>
              <w:pStyle w:val="Normal"/>
              <w:spacing w:lineRule="auto" w:line="240" w:before="0" w:after="0"/>
              <w:ind w:left="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 Подписать на предложенном рисунке части вулк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  Рассказать, как происходит извержение вулкана, используя иллюстрации и фото на слайде.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тавление определения понятия «Вулкан» по сх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яемо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=     что это?                     +        существенные признак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             или ближайший род         </w:t>
            </w:r>
          </w:p>
          <w:p>
            <w:pPr>
              <w:pStyle w:val="Normal"/>
              <w:spacing w:lineRule="auto" w:line="240" w:before="0" w:after="0"/>
              <w:ind w:firstLine="4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Просмотр и обсуждение видеоролика «Почемучка. Вулканы и гейзеры»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чего зависит форма вулкана?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ыявление особенностей видов вулкан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ол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у «Вулканы мира» на стр. 20 (задание 2) в дневнике географа-следопыта,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ользуя текст учебн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137-13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ика, карту атласа «Вулканы» (стр. 12-13)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Определение причин образования вулканов и распространения на Земл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ть карт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ласа «Вулканы» (стр. 12-13) и сравнить ее с рисунком н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.141 учебника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какими линиями совпадают зоны распространения вулканов? Что такое вулканизм?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р. 139 учебника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происходит извержение вулканов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в групп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выпол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ется интерактивная дос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ение схемы понятия «Вулкан» осуществляется на интерактивной доске и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уждают и отвечают на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задание в дневнике географа-след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ят на карте полушарий и показывают на настенной к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ивают карту атласа и рисунок учеб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ют причины образования вулканов на Земле.</w:t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" w:leader="none"/>
              </w:tabs>
              <w:spacing w:lineRule="auto" w:line="240" w:before="0" w:after="0"/>
              <w:ind w:left="14" w:hanging="360"/>
              <w:contextualSpacing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 xml:space="preserve">3. Освоение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овых 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4"/>
                <w:szCs w:val="24"/>
                <w:lang w:eastAsia="ru-RU"/>
              </w:rPr>
              <w:t xml:space="preserve">знаний </w:t>
            </w:r>
            <w:r>
              <w:rPr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eastAsia="ru-RU"/>
              </w:rPr>
              <w:t xml:space="preserve">и (или) 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 xml:space="preserve">видов учебных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ействий на основе </w:t>
            </w: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 xml:space="preserve">алгоритма 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деятельности.</w:t>
            </w:r>
          </w:p>
        </w:tc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b/>
                <w:bCs/>
                <w:color w:val="000000"/>
              </w:rPr>
              <w:t>Задание:</w:t>
            </w:r>
            <w:r>
              <w:rPr>
                <w:rStyle w:val="C5"/>
                <w:color w:val="000000"/>
              </w:rPr>
              <w:t xml:space="preserve"> на контурную карту нанести разными цветами крупнейшие действующие и потухшие вулканы Земли, карту</w:t>
            </w:r>
            <w:r>
              <w:rPr>
                <w:color w:val="000000"/>
              </w:rPr>
              <w:t xml:space="preserve"> атласа «Вулканы» (стр. 12-13). 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5"/>
                <w:rFonts w:eastAsia="Times New Roman" w:cs="Calibri;Century Gothic"/>
                <w:b/>
                <w:b/>
                <w:bCs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задание на контурной карте</w:t>
            </w:r>
          </w:p>
        </w:tc>
      </w:tr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" w:leader="none"/>
              </w:tabs>
              <w:spacing w:lineRule="auto" w:line="240" w:before="0" w:after="0"/>
              <w:ind w:left="14" w:hanging="36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4. Выполнение</w:t>
            </w:r>
            <w:r>
              <w:rPr>
                <w:rFonts w:eastAsia="Times New Roman" w:cs="Times New Roman" w:ascii="Times New Roman" w:hAnsi="Times New Roman"/>
                <w:spacing w:val="5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4"/>
                <w:szCs w:val="24"/>
                <w:lang w:eastAsia="ru-RU"/>
              </w:rPr>
              <w:t>пробного</w:t>
            </w:r>
            <w:r>
              <w:rPr>
                <w:rFonts w:eastAsia="Times New Roman" w:cs="Times New Roman" w:ascii="Times New Roman" w:hAnsi="Times New Roman"/>
                <w:spacing w:val="5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4"/>
                <w:szCs w:val="24"/>
                <w:lang w:eastAsia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spacing w:val="6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ействия.</w:t>
            </w:r>
          </w:p>
        </w:tc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ния предлагаются на выбор учащих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.Составить синквейн на тему «Вулкан»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а – заголовок, в который выносится ключевое слово, понятие, тема синквейн, выраженное в форме существительно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а – два прилагательны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ка – три глагол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а – фраза, несущая определенный смыс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а – резюме, вывод, одно слово, существительно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Решить кроссворд «Вулканы Зем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;Century Gothic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;Century Gothic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и проверка</w:t>
            </w:r>
          </w:p>
        </w:tc>
      </w:tr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ind w:firstLine="72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5. С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4"/>
                <w:szCs w:val="24"/>
                <w:lang w:eastAsia="ru-RU"/>
              </w:rPr>
              <w:t>амопроверка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4"/>
                <w:szCs w:val="24"/>
                <w:lang w:eastAsia="ru-RU"/>
              </w:rPr>
              <w:t>(взаимопроверка)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уровня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усвоения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овых</w:t>
            </w:r>
            <w:r>
              <w:rPr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4"/>
                <w:szCs w:val="24"/>
                <w:lang w:eastAsia="ru-RU"/>
              </w:rPr>
              <w:t>знаний</w:t>
            </w: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eastAsia="ru-RU"/>
              </w:rPr>
              <w:t xml:space="preserve">и (или) </w:t>
            </w:r>
            <w:r>
              <w:rPr>
                <w:rFonts w:eastAsia="Times New Roman" w:cs="Times New Roman" w:ascii="Times New Roman" w:hAnsi="Times New Roman"/>
                <w:spacing w:val="2"/>
                <w:kern w:val="2"/>
                <w:sz w:val="24"/>
                <w:szCs w:val="24"/>
                <w:lang w:eastAsia="ru-RU"/>
              </w:rPr>
              <w:t>сформированности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видов</w:t>
            </w:r>
            <w:r>
              <w:rPr>
                <w:rFonts w:eastAsia="Times New Roman" w:cs="Times New Roman" w:ascii="Times New Roman" w:hAnsi="Times New Roman"/>
                <w:spacing w:val="5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spacing w:val="3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ействий.</w:t>
            </w:r>
          </w:p>
        </w:tc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ние представлено на слайде: составить</w:t>
            </w:r>
            <w:r>
              <w:rPr>
                <w:rStyle w:val="C5"/>
                <w:b/>
                <w:bCs/>
                <w:color w:val="000000"/>
              </w:rPr>
              <w:t xml:space="preserve"> логическую цепочку «Образование вулкана»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</w:rPr>
              <w:t xml:space="preserve">        </w:t>
            </w:r>
            <w:r>
              <w:rPr>
                <w:rStyle w:val="C5"/>
                <w:color w:val="000000"/>
              </w:rPr>
              <w:t>1. Магма вскипает, образуется очаг магмы. (3)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</w:rPr>
              <w:t xml:space="preserve">        </w:t>
            </w:r>
            <w:r>
              <w:rPr>
                <w:rStyle w:val="C5"/>
                <w:color w:val="000000"/>
              </w:rPr>
              <w:t>2. Литосфера разбита на литосферные плиты. (1)</w:t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</w:rPr>
              <w:t xml:space="preserve">        </w:t>
            </w:r>
            <w:r>
              <w:rPr>
                <w:rStyle w:val="C5"/>
                <w:color w:val="000000"/>
              </w:rPr>
              <w:t xml:space="preserve">3. Выбрасываются вулканический пепел и бомбы, изливается лава, образуется конус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</w:rPr>
              <w:t xml:space="preserve">             </w:t>
            </w:r>
            <w:r>
              <w:rPr>
                <w:rStyle w:val="C5"/>
                <w:color w:val="000000"/>
              </w:rPr>
              <w:t>вулкана. (4)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</w:rPr>
              <w:t xml:space="preserve">        </w:t>
            </w:r>
            <w:r>
              <w:rPr>
                <w:rStyle w:val="C5"/>
                <w:color w:val="000000"/>
              </w:rPr>
              <w:t>4. Литосферные плиты сталкиваются (2)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</w:rPr>
              <w:t xml:space="preserve">        </w:t>
            </w:r>
            <w:r>
              <w:rPr>
                <w:rStyle w:val="C5"/>
                <w:color w:val="000000"/>
              </w:rPr>
              <w:t>5. Движение магмы внутри конуса происходит по трещине – жерлу. (5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</w:rPr>
              <w:t xml:space="preserve">        </w:t>
            </w:r>
            <w:r>
              <w:rPr>
                <w:rStyle w:val="C5"/>
                <w:color w:val="000000"/>
              </w:rPr>
              <w:t>6. Образовался вулкан, на вершине которого кратер. (6)</w:t>
            </w:r>
          </w:p>
          <w:p>
            <w:pPr>
              <w:pStyle w:val="Normal"/>
              <w:spacing w:lineRule="auto" w:line="240" w:before="0" w:after="0"/>
              <w:ind w:left="2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заимопроверка (работа в парах). Ответы представлены на слайд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ют цепочку «Образование вулка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ется взаимопроверка.</w:t>
            </w:r>
          </w:p>
        </w:tc>
      </w:tr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0" w:hanging="0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6. Рефлексия учебной деятельности по освоению новых знаний и(или) формированию видов учебных действий.</w:t>
            </w:r>
          </w:p>
        </w:tc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Проведения приёма реф</w:t>
            </w:r>
            <w:r>
              <w:rPr>
                <w:rStyle w:val="C5"/>
              </w:rPr>
              <w:t xml:space="preserve">лексии </w:t>
            </w:r>
            <w:r>
              <w:rPr>
                <w:rStyle w:val="C5"/>
                <w:color w:val="000000"/>
              </w:rPr>
              <w:t>«Расскажи по схеме».</w:t>
            </w:r>
          </w:p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Я знаю__________</w:t>
            </w:r>
          </w:p>
          <w:p>
            <w:pPr>
              <w:pStyle w:val="C3"/>
              <w:spacing w:before="0" w:after="0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Я запомнил______</w:t>
            </w:r>
          </w:p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Я могу__________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5"/>
                <w:color w:val="000000"/>
              </w:rPr>
              <w:t>Осуществляют самооценку собственной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личное мнение об уроке и способах работы на нем.</w:t>
            </w:r>
          </w:p>
        </w:tc>
      </w:tr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0" w:hanging="0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Задание на дом:</w:t>
            </w:r>
          </w:p>
        </w:tc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0" w:hanging="0"/>
              <w:rPr>
                <w:rFonts w:eastAsia="Times New Roman" w:cs="Calibri;Century Gothic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Параграф 24 читать. Выполнить задание по теме «Вулканизм» по ссылке https://www.yaklass.ru/p/geografiya/5-klass/litosfera-56809/vulkanizm-99937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entury Gothic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;Century Gothic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21" w:after="0"/>
        <w:ind w:left="-142" w:right="14" w:firstLine="553"/>
        <w:jc w:val="both"/>
        <w:rPr>
          <w:rFonts w:ascii="Arial;Arial" w:hAnsi="Arial;Arial" w:eastAsia="Times New Roman" w:cs="Arial;Arial"/>
          <w:b/>
          <w:b/>
          <w:bCs/>
          <w:color w:val="0071BB"/>
          <w:kern w:val="2"/>
          <w:sz w:val="32"/>
          <w:szCs w:val="32"/>
          <w:lang w:eastAsia="ru-RU"/>
        </w:rPr>
      </w:pPr>
      <w:r>
        <w:rPr>
          <w:rFonts w:eastAsia="Times New Roman" w:cs="Arial;Arial" w:ascii="Arial;Arial" w:hAnsi="Arial;Arial"/>
          <w:b/>
          <w:bCs/>
          <w:color w:val="0071BB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21" w:after="0"/>
        <w:ind w:left="-142" w:right="14" w:firstLine="553"/>
        <w:jc w:val="both"/>
        <w:rPr>
          <w:rFonts w:ascii="Arial;Arial" w:hAnsi="Arial;Arial" w:eastAsia="Times New Roman" w:cs="Arial;Arial"/>
          <w:b/>
          <w:b/>
          <w:bCs/>
          <w:color w:val="0071BB"/>
          <w:kern w:val="2"/>
          <w:sz w:val="32"/>
          <w:szCs w:val="32"/>
          <w:lang w:eastAsia="ru-RU"/>
        </w:rPr>
      </w:pPr>
      <w:r>
        <w:rPr>
          <w:rFonts w:eastAsia="Times New Roman" w:cs="Arial;Arial" w:ascii="Arial;Arial" w:hAnsi="Arial;Arial"/>
          <w:b/>
          <w:bCs/>
          <w:color w:val="0071BB"/>
          <w:kern w:val="2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71BB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1BB"/>
          <w:kern w:val="2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2">
    <w:name w:val="c22"/>
    <w:basedOn w:val="Style14"/>
    <w:qFormat/>
    <w:rPr/>
  </w:style>
  <w:style w:type="character" w:styleId="C4">
    <w:name w:val="c4"/>
    <w:basedOn w:val="Style14"/>
    <w:qFormat/>
    <w:rPr/>
  </w:style>
  <w:style w:type="character" w:styleId="C38">
    <w:name w:val="c38"/>
    <w:basedOn w:val="Style14"/>
    <w:qFormat/>
    <w:rPr/>
  </w:style>
  <w:style w:type="character" w:styleId="C34">
    <w:name w:val="c34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34:00Z</dcterms:created>
  <dc:creator>Римма</dc:creator>
  <dc:description/>
  <cp:keywords/>
  <dc:language>en-US</dc:language>
  <cp:lastModifiedBy>Римма</cp:lastModifiedBy>
  <dcterms:modified xsi:type="dcterms:W3CDTF">2021-11-07T14:39:00Z</dcterms:modified>
  <cp:revision>21</cp:revision>
  <dc:subject/>
  <dc:title/>
</cp:coreProperties>
</file>