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«Взаимодействие ДОУ с семьей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</w:t>
            </w:r>
            <w:r>
              <w:rPr>
                <w:b/>
                <w:sz w:val="56"/>
                <w:szCs w:val="56"/>
              </w:rPr>
              <w:t xml:space="preserve">по вопросу 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морально – нравственного воспитания дошкольников»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а воспитания подрастающего поколения в многонациональном детском социуме в настоящее время является особенно актуальной для наше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ившиеся в последнее время межэтнические конфликты в стране обуславливают рост социальной напряженности. Факты взаимной нетерпимости, культурного эгоизма находят отражение в СМИ, становятся предметом обсуждения ближайшего социального окружения дошкольников и тем самым все чаще проникают в детскую среду. Дошкольники учатся видеть мир глазами других разных людей, учитывая то, что другой человек может воспринимать и оценивать те же факты, поступки и события по-друг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дошкольного возраста часто испытывают трудности, связанные с неумением и нежеланием принять и понять другого человека. Наблюдается формирование у детей двойной морали. Так, на словах дети могут дать оценку своему поступку, но, в отсутствии контроля со стороны взрослого, нарушают нор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кольку, формирование культуры мира и толерантности является длительным периодом изменения в образе мышления, поведения, образования, то воспитание будущих граждан нашей страны следует начинать с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кольный возраст, по мнению А.Н.Леонтьева, является первым периодом рождения личности и вхождения ее в социум. Развитие социокультурной идентификации, толерантности, воспитание основ нравственности позволит с дошкольного детства ребенку найти общий язык со сверстниками и взрослыми; уважительно относиться к другим культурам и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мья и дошкольное учреждение – два важных института социализации детей. Их воспитательные функции различны, но благоприятные условия развития, обучения  и воспитания ребенка – дошкольника могут быть реализованы лишь при условии тесного взаимодействия двух социальных институтов – детского сада и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школьном учреждении ребенок получает образование, приобретает навыки общения с детьми и взрослыми, учится организовывать собственную деятельность. Однако, насколько эффективно ребенок будет овладевать этими навыками, зависит от характера взаимоотношений дошкольного образовательного учреждения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мнению исследований, центральное место в формировании личности ребенка занимает семья, именно от нее на 70% зависит, каким вырастет человек, и какие черты характера сформирует его натуру. В семье ребенок получает первичные навыки в восприятии действительности, приучается осознавать себя полноправным представителем об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ый эмоциональный микроклимат в семье, принадлежность семьи к тому или иному этносу, социальный статус семьи – существенные факторы, оказывающие влияние на личностное развитие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школьных образовательных учреждения Нефтекумского района был проведен анкетный опрос родителей с целью выявления роли родите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морально – нравственном воспитании и формировании личности дошкольника. Анкета носила многопланов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полученных данных позволил установить следующее. Среди ценностных ориентаций первое место занимает крепкое здоровье детей /61%/,  материальное благополучие семьи /54%/, образование детей /35%/, и только на последнем месте следует  воспитание морально – нравственных и волевых качеств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оритетными направлениями деятельности дошкольного образовательного учреждения, по мнению родителей должны быть качественная подготовка детей к обучению в школе, охрана и укрепление здоровья, интеллектуальное и физическое развитие, и лишь последнее место отводится морально-нравственному воспитан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видно, что отношение родителей к роли морально – нравственного воспитания детей в определенной степени противоречит содержанию семейного воспитания и говорит о ценностных ориентациях самих родителей. Наряду с этим, подобной позиции родителей отчасти способствует интенсификация образовательного процесса в детском саду и форсирование подготовки детей к обучению в школе. Ведь многие дошкольные образовательные учреждения в порядке удовлетворения родительского спроса стремятся оказывать образовательные услуги соответствующе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нению родителей, главным фактором, влияющим на личностное развитие детей, является личный пример членов семьи. Далее следует учебно-воспитательный процесс в дошкольном образовательном учреждении и личные наблюдения ребенка. Таким образом, хотя родители признают значение личного примера в нравственно – моральном воспитании детей, их пример нельзя рассматривать как позити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й из причин, мешающей родителям уделять большее внимание личностному развитию детей, является отсутствие специальных знаний и умений, лишь 14% родителей обращаются к специальной методической, педагогической и научно – популярной литературе и 13% - к  специальным передачам по телеви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бщая результаты проведенного исследования, можно отметить следующее. Реальная действительность такова, что не все родители имеют возможность выполнять возложенные обязанности в нравственном развитии ребенка качественно и с полной ответственностью по ряду прич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ый социальный статус, уровень образования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едопонимание родителями возрастных особенностей детей и несоблюдение педагогических треб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34:00Z</dcterms:created>
  <dc:creator>noname</dc:creator>
  <dc:description/>
  <cp:keywords/>
  <dc:language>en-US</dc:language>
  <cp:lastModifiedBy>Customer</cp:lastModifiedBy>
  <cp:lastPrinted>2010-08-20T11:44:00Z</cp:lastPrinted>
  <dcterms:modified xsi:type="dcterms:W3CDTF">2010-08-20T07:44:00Z</dcterms:modified>
  <cp:revision>7</cp:revision>
  <dc:subject/>
  <dc:title>«Взаимодействие ДОУ с семьей</dc:title>
</cp:coreProperties>
</file>