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.МИНУТ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6012180" cy="189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ихотворение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до мною небо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ОС., руки ввер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до мной земля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он вперед., руки вни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жду нами ласточки, тополя и я!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 правая рука вперед., левая вни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ух летит на землю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 руки вперед., прис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тицы в синеву!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и в стороны: вол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рошо на свете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 левая нога вперед., руки ввер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дя по всему!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ОС., руки на поя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49.4pt;mso-wrap-distance-left:9pt;mso-wrap-distance-right:9pt;mso-wrap-distance-top:0pt;mso-wrap-distance-bottom:0pt;margin-top:8.3pt;mso-position-vertical-relative:text;margin-left:2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860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ихотворение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праж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до мною небо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ОС., руки ввер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до мной земля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он вперед., руки вни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жду нами ласточки, тополя и я!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 правая рука вперед., левая вни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х летит на землю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 руки вперед., прис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тицы в синеву!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и в стороны: вол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орошо на свете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 левая нога вперед., руки ввер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дя по всему!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ОС., руки на поя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6012180" cy="3533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353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ихотворение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ва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р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ыре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ОС., руки в стороны.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и вверх.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и в стороны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и на поя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ха плавает в кефире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 ноги врозь., развести руки в разные стороны перед соб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 согласен, что бокал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ОС., руки на пл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Ока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 ноги на ширине плеч., правая рука в стор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 не Байкал!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 ноги на ширине плеч., левая рука в стор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 и муха – не карась!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а вверх: в зам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ле вы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кара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бкалась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и вперед(в замке)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и на пояс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О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78.2pt;mso-wrap-distance-left:9pt;mso-wrap-distance-right:9pt;mso-wrap-distance-top:0pt;mso-wrap-distance-bottom:0pt;margin-top:8.3pt;mso-position-vertical-relative:text;margin-left:2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860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ихотворение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праж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в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р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ыре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ОС., руки в стороны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и вверх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и в стороны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и на поя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ха плавает в кефире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 ноги врозь., развести руки в разные стороны перед соб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 согласен, что бокал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ОС., руки на пл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Ока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 ноги на ширине плеч., правая рука в стор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не Байкал!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 ноги на ширине плеч., левая рука в стор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 и муха – не карась!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а вверх: в зам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ле вы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кар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бкалась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и вперед(в замке)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и на пояс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О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6012180" cy="2504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250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ихотворение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ы гуляе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ы гуляем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 шаг на месте., руки параллель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садике садочке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ОС., руки на пояс., аклон впер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бира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бираем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и вперед: достать руками до по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садике цветочки!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 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от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ой у нас букет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и вверх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ки вперед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учше в целом мире нет!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ОС.,  развести руки в разные стороны перед собо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97.2pt;mso-wrap-distance-left:9pt;mso-wrap-distance-right:9pt;mso-wrap-distance-top:0pt;mso-wrap-distance-bottom:0pt;margin-top:8.3pt;mso-position-vertical-relative:text;margin-left:2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860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ихотворение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праж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 гуляе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 гуляем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 шаг на месте., руки параллель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адике садочке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ОС., руки на пояс., аклон впер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бира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бираем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и вперед: достать руками до по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адике цветочки!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 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от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ой у нас букет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и вверх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и вперед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чше в целом мире нет!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ОС.,  развести руки в разные стороны перед собо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6012180" cy="18910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ихотворение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ркий красный мячик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 ноги врозь., руки вверх: в зам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ыгает как зайчик!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ОС., прыжки на мес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атился по дорожке,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г на мес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ождал меня немножко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сесть: сгруппировать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онюсь, возьму его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 ноги врозь., наклон вперед: (имитация поднять, что либ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подброшу высоко!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ОС., высокой прыжок вверх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48.9pt;mso-wrap-distance-left:9pt;mso-wrap-distance-right:9pt;mso-wrap-distance-top:0pt;mso-wrap-distance-bottom:0pt;margin-top:8.3pt;mso-position-vertical-relative:text;margin-left:2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860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ихотворение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праж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ркий красный мячик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 ноги врозь., руки вверх: в зам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ыгает как зайчик!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ОС., прыжки на мес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атился по дорожке,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г на мес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ождал меня немножко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сесть: сгруппировать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онюсь, возьму его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 ноги врозь., наклон вперед: (имитация поднять, что либ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подброшу высоко!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ОС., высокой прыжок вверх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6012180" cy="20891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ихотворение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ужно по лесу гуляем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 шаг на мес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листочки собираем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лон вперед., хлопок в ладош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бирать одно веселье!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 ноги врозь., хлопок под правой ногой., хлопок под левой ног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ы танцуем, мы поем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ад левой ногой в сторону., правой в стор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чень дружно мы живем!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-ОС., наклон впере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64.5pt;mso-wrap-distance-left:9pt;mso-wrap-distance-right:9pt;mso-wrap-distance-top:0pt;mso-wrap-distance-bottom:0pt;margin-top:8.3pt;mso-position-vertical-relative:text;margin-left:2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860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ихотворение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праж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ужно по лесу гуляем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 шаг на мес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листочки собираем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лон вперед., хлопок в ладош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бирать одно веселье!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 ноги врозь., хлопок под правой ногой., хлопок под левой ног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 танцуем, мы поем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ад левой ногой в сторону., правой в стор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чень дружно мы живем!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-ОС., наклон впер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Display">
    <w:altName w:val="Arial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itka Display;Arial" w:hAnsi="Sitka Display;Arial" w:cs="Sitka Display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C22">
    <w:name w:val="c22"/>
    <w:basedOn w:val="Style13"/>
    <w:qFormat/>
    <w:rPr/>
  </w:style>
  <w:style w:type="character" w:styleId="C2">
    <w:name w:val="c2"/>
    <w:basedOn w:val="Style13"/>
    <w:qFormat/>
    <w:rPr/>
  </w:style>
  <w:style w:type="character" w:styleId="C7">
    <w:name w:val="c7"/>
    <w:basedOn w:val="Style13"/>
    <w:qFormat/>
    <w:rPr/>
  </w:style>
  <w:style w:type="character" w:styleId="C2c17">
    <w:name w:val="c2 c17"/>
    <w:basedOn w:val="Style13"/>
    <w:qFormat/>
    <w:rPr/>
  </w:style>
  <w:style w:type="character" w:styleId="C2c38c17">
    <w:name w:val="c2 c38 c17"/>
    <w:basedOn w:val="Style13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C11">
    <w:name w:val="c11"/>
    <w:basedOn w:val="Normal"/>
    <w:qFormat/>
    <w:pPr>
      <w:spacing w:before="280" w:after="280"/>
    </w:pPr>
    <w:rPr>
      <w:rFonts w:eastAsia="Calibri;Century Gothic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4:51:00Z</dcterms:created>
  <dc:creator>КОМП</dc:creator>
  <dc:description/>
  <cp:keywords/>
  <dc:language>en-US</dc:language>
  <cp:lastModifiedBy>КОМП</cp:lastModifiedBy>
  <dcterms:modified xsi:type="dcterms:W3CDTF">2019-05-16T14:51:00Z</dcterms:modified>
  <cp:revision>2</cp:revision>
  <dc:subject/>
  <dc:title>                       </dc:title>
</cp:coreProperties>
</file>