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403152"/>
          <w:sz w:val="32"/>
          <w:szCs w:val="32"/>
          <w:u w:val="single"/>
        </w:rPr>
      </w:pPr>
      <w:r>
        <w:rPr>
          <w:b/>
          <w:i/>
          <w:color w:val="403152"/>
          <w:sz w:val="32"/>
          <w:szCs w:val="32"/>
          <w:u w:val="single"/>
        </w:rPr>
        <w:t>Анализ  воспитательной работы в … классе</w:t>
      </w:r>
    </w:p>
    <w:p>
      <w:pPr>
        <w:pStyle w:val="Normal"/>
        <w:jc w:val="center"/>
        <w:rPr/>
      </w:pPr>
      <w:r>
        <w:rPr>
          <w:b/>
          <w:i/>
          <w:color w:val="403152"/>
          <w:sz w:val="32"/>
          <w:szCs w:val="32"/>
          <w:u w:val="single"/>
        </w:rPr>
        <w:t>по итогам 20…-20… учебного года</w:t>
      </w:r>
    </w:p>
    <w:p>
      <w:pPr>
        <w:pStyle w:val="Normal"/>
        <w:jc w:val="center"/>
        <w:rPr>
          <w:b/>
          <w:b/>
          <w:i/>
          <w:i/>
          <w:color w:val="403152"/>
          <w:sz w:val="24"/>
          <w:szCs w:val="32"/>
          <w:u w:val="single"/>
        </w:rPr>
      </w:pPr>
      <w:r>
        <w:rPr>
          <w:b/>
          <w:i/>
          <w:color w:val="403152"/>
          <w:sz w:val="24"/>
          <w:szCs w:val="32"/>
          <w:u w:val="single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Классный руководитель</w:t>
      </w:r>
      <w:r>
        <w:rPr>
          <w:sz w:val="28"/>
          <w:szCs w:val="28"/>
        </w:rPr>
        <w:t>: Сидоренко Марина Николаевна</w:t>
      </w:r>
    </w:p>
    <w:p>
      <w:pPr>
        <w:pStyle w:val="Normal"/>
        <w:rPr/>
      </w:pPr>
      <w:r>
        <w:rPr>
          <w:b/>
          <w:i/>
          <w:sz w:val="28"/>
          <w:szCs w:val="28"/>
        </w:rPr>
        <w:t>1.Общие сведения о класс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количество учеников на начало года  - …, на конец года  – ... Прибы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из них</w:t>
      </w:r>
      <w:r>
        <w:rPr>
          <w:sz w:val="28"/>
          <w:szCs w:val="28"/>
        </w:rPr>
        <w:t>: мальчиков: 7 (год рождения: 20..-___, 20…-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девочек:     24  (год рождения: 20….-___, 20….-__)  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тличников по итогам учебного года : ……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хорошистов : 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766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94"/>
        <w:gridCol w:w="2268"/>
        <w:gridCol w:w="3969"/>
      </w:tblGrid>
      <w:tr>
        <w:trPr>
          <w:trHeight w:val="296" w:hRule="atLeast"/>
        </w:trPr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тей в семь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– инвалиды</w:t>
            </w:r>
          </w:p>
        </w:tc>
      </w:tr>
      <w:tr>
        <w:trPr>
          <w:trHeight w:val="28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и более ребен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 ребен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 ребён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9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>2.Характеристика класса</w:t>
      </w:r>
      <w:r>
        <w:rPr/>
        <w:t xml:space="preserve"> </w:t>
      </w:r>
    </w:p>
    <w:p>
      <w:pPr>
        <w:pStyle w:val="Normal"/>
        <w:jc w:val="both"/>
        <w:rPr/>
      </w:pPr>
      <w:r>
        <w:rPr/>
        <w:t>Класс достаточно сильный, с высокой мотивацией к обучению. Ребята очень активные, стремящиеся занять лидерские позиции, с большим творческим потенциалом, работоспособные. В общем класс дружный, но 2 ученицы держатся особняком ( ……………). Иногда случаются конфликты между ……………………….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личество отличников по сравнению с начальной школой увеличилось.</w:t>
      </w:r>
    </w:p>
    <w:p>
      <w:pPr>
        <w:pStyle w:val="Normal"/>
        <w:jc w:val="both"/>
        <w:rPr>
          <w:b/>
          <w:b/>
        </w:rPr>
      </w:pPr>
      <w:r>
        <w:rPr/>
        <w:t>100% детей заняты во внеурочной деятельности (из них в системе дополнительного образования … чел). … человек занимаются в спортивных секциях (плавание, футбол, бадминтон, верховая езда, волейбол, самбо, стрельба из лука), 1… человек посещают художественную школу, .. человек занимается в хоровой школе при Большом театре, 4 человека в музыкальной школе.</w:t>
      </w:r>
    </w:p>
    <w:p>
      <w:pPr>
        <w:pStyle w:val="Normal"/>
        <w:jc w:val="both"/>
        <w:rPr/>
      </w:pPr>
      <w:r>
        <w:rPr/>
        <w:t>Актив класса: президент – …………. вице-президент – …………..., староста – ………………….</w:t>
      </w:r>
    </w:p>
    <w:p>
      <w:pPr>
        <w:pStyle w:val="Normal"/>
        <w:jc w:val="both"/>
        <w:rPr/>
      </w:pPr>
      <w:r>
        <w:rPr/>
        <w:t>Учащиеся очень хорошо выполняли порученные задания, проявляли инициативу, причем зачастую количество желаюших превышало количество поручений.</w:t>
      </w:r>
    </w:p>
    <w:p>
      <w:pPr>
        <w:pStyle w:val="Normal"/>
        <w:jc w:val="both"/>
        <w:rPr/>
      </w:pPr>
      <w:r>
        <w:rPr/>
        <w:t xml:space="preserve">Психологический климат в классе благоприятный, отношения между ребятами доброжелательные, оказывают друг другу взаимовыручку, в течение года они еще более сплотились в результате выполнения КТД, совместных экскурсий. </w:t>
      </w:r>
    </w:p>
    <w:p>
      <w:pPr>
        <w:pStyle w:val="Normal"/>
        <w:jc w:val="both"/>
        <w:rPr/>
      </w:pPr>
      <w:r>
        <w:rPr/>
        <w:t>Неформальный лидер в классе среди девочек  …………, также тянутся к ………………  Среди мальчиков уважением пользуются ………..</w:t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>
          <w:b/>
          <w:i/>
        </w:rPr>
        <w:t>3.Анализ ежедневной работы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u w:val="single"/>
        </w:rPr>
      </w:pPr>
      <w:r>
        <w:rPr>
          <w:i/>
          <w:u w:val="single"/>
        </w:rPr>
        <w:t>Работа с опаздывающими.</w:t>
      </w:r>
    </w:p>
    <w:p>
      <w:pPr>
        <w:pStyle w:val="Normal"/>
        <w:ind w:left="583" w:hanging="0"/>
        <w:jc w:val="both"/>
        <w:rPr/>
      </w:pPr>
      <w:r>
        <w:rPr/>
        <w:t>В данном классе проблема опозданий на первый урок является насущной. Очень часто опаздывали  на уроки следующие учащиеся: .................  Я поставила задачу выявить причины опозданий учащихся на уроки. В большинстве случаев главной причиной является неорганизованность родителей. Проводились беседы с родителями о режиме дня, организации учебной деятельности детей и др., что принесло  положительный результат.  Уже к концу 1 триметра количество опозданий сократилось до минимума.</w:t>
      </w:r>
    </w:p>
    <w:p>
      <w:pPr>
        <w:pStyle w:val="Normal"/>
        <w:ind w:left="58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u w:val="single"/>
        </w:rPr>
      </w:pPr>
      <w:r>
        <w:rPr>
          <w:i/>
          <w:u w:val="single"/>
        </w:rPr>
        <w:t>Работа с дисциплиной.</w:t>
      </w:r>
    </w:p>
    <w:p>
      <w:pPr>
        <w:pStyle w:val="Normal"/>
        <w:ind w:left="583" w:hanging="0"/>
        <w:jc w:val="both"/>
        <w:rPr/>
      </w:pPr>
      <w:r>
        <w:rPr/>
        <w:t>В классе начало года остро стоял вопрос дисциплины. В числе нарушителей дисциплины в различных проявлениях на начало учебного года: …………………………Проявлениями нарушения могли быть и плохое поведение на уроке, так и плохое поведение вне урока. Каждое нарушение разбиралось с учащимися, а если разговор не приносил положительных результатов, то с проводилась беседа с родителями. К концу года учащиеся уже практически не совершали дисциплинарных проступков, что говорит о повышении уровня самодисциплины, повышение уровня самосознания.</w:t>
      </w:r>
    </w:p>
    <w:p>
      <w:pPr>
        <w:pStyle w:val="Normal"/>
        <w:ind w:left="583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 </w:t>
      </w:r>
      <w:r>
        <w:rPr>
          <w:i/>
          <w:u w:val="single"/>
        </w:rPr>
        <w:t>Соблюдение  положения  о внешнем  виде.</w:t>
      </w:r>
    </w:p>
    <w:p>
      <w:pPr>
        <w:pStyle w:val="Normal"/>
        <w:ind w:left="425" w:hanging="0"/>
        <w:jc w:val="both"/>
        <w:rPr/>
      </w:pPr>
      <w:r>
        <w:rPr/>
        <w:t>Вопрос  соблюдения делового стиля одежды был  поставлен перед учениками в  самом начале года. Я систематически следила о соблюдении положения о внешнем виде. Проводились беседы с учениками и их родителями об обязательно ношении школьной формы.</w:t>
      </w:r>
    </w:p>
    <w:p>
      <w:pPr>
        <w:pStyle w:val="Normal"/>
        <w:ind w:left="425" w:hanging="0"/>
        <w:jc w:val="both"/>
        <w:rPr/>
      </w:pPr>
      <w:r>
        <w:rPr/>
        <w:t xml:space="preserve">Особенно часто такие беседы проводились с ……………..., которые систематически нарушали это положение (проводились беседы с классным руководителем, а также с завучем по воспитательной работе). Были проведены профилактические беседы …………. К концу года практически все учащиеся стали посещать школу в соответствующей одежде. 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i/>
          <w:i/>
          <w:u w:val="single"/>
        </w:rPr>
      </w:pPr>
      <w:r>
        <w:rPr>
          <w:i/>
          <w:u w:val="single"/>
        </w:rPr>
        <w:t>Посещение уроков и занятий внеурочной деятельности, проверка организации учебной деятельности.</w:t>
      </w:r>
    </w:p>
    <w:p>
      <w:pPr>
        <w:pStyle w:val="Normal"/>
        <w:ind w:left="425" w:hanging="0"/>
        <w:jc w:val="both"/>
        <w:rPr/>
      </w:pPr>
      <w:r>
        <w:rPr/>
        <w:t>В начале учебного года класс был неорганизованным  в плане дисциплины (что характерно для перехода из начального звена в среднее). Была проведена большая работа для установления дисциплины на некоторых занятиях (посещение уроков с целью наблюдения за поведением учащихся с дальнейшей корректировкой, проверки готовности класса, организации их учебной деятельности), я посещала занятия ритмики, ЛФК и др.</w:t>
      </w:r>
    </w:p>
    <w:p>
      <w:pPr>
        <w:pStyle w:val="Normal"/>
        <w:ind w:left="425" w:hanging="0"/>
        <w:jc w:val="both"/>
        <w:rPr/>
      </w:pPr>
      <w:r>
        <w:rPr/>
        <w:t xml:space="preserve">Я держала постоянную связь с учителями – предметниками для осуществления контроля за готовностью учащихся к урокам. В противном случае  приходилось информировать  родителей по телефону и электронной почте ( Кирилловы………………………….). К концу года учащиеся втянулись в учебную деятельность. 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583" w:hanging="283"/>
        <w:jc w:val="both"/>
        <w:rPr>
          <w:b/>
          <w:b/>
        </w:rPr>
      </w:pPr>
      <w:r>
        <w:rPr>
          <w:i/>
          <w:u w:val="single"/>
        </w:rPr>
        <w:t>Организация дежурства в классном кабинете</w:t>
      </w:r>
      <w:r>
        <w:rPr/>
        <w:t>.</w:t>
      </w:r>
    </w:p>
    <w:p>
      <w:pPr>
        <w:pStyle w:val="Normal"/>
        <w:ind w:left="583" w:hanging="0"/>
        <w:jc w:val="both"/>
        <w:rPr/>
      </w:pPr>
      <w:r>
        <w:rPr/>
        <w:t>В начале учебного года ребята большинством голосов избрали  Министра внутренних дел …………... В круг ее обязанностей входит организация дежурства по кабинету и другие хозяйственные дела. ……….. составила график (группу по дням недели).  В первом триместре была проведена очень большая бота по контролю, так как учащиеся еще не втянулись а режим, приходилось постоянно напоминать о дежурстве.  Иногда ребята возвращались и дежурили. Самыми отвественными были ………………………………..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i/>
          <w:i/>
          <w:u w:val="single"/>
        </w:rPr>
      </w:pPr>
      <w:r>
        <w:rPr>
          <w:i/>
          <w:u w:val="single"/>
        </w:rPr>
        <w:t>Организация питания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Ответственная по питанию в столовой  …………... вёла текущий график питания, отслеживая завтракающих детей, в конце каждой недели сдавала мне отчет.  Я оцениваю эту работу на «отлично».  Льготы по питанию получают следующие ученики ( 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4.Анализ работы по семестрам </w:t>
      </w:r>
    </w:p>
    <w:tbl>
      <w:tblPr>
        <w:tblW w:w="154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048"/>
      </w:tblGrid>
      <w:tr>
        <w:trPr/>
        <w:tc>
          <w:tcPr>
            <w:tcW w:w="33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равления  и формы работы</w:t>
            </w:r>
          </w:p>
        </w:tc>
        <w:tc>
          <w:tcPr>
            <w:tcW w:w="1204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деятельности, эффективность форм и методов. </w:t>
            </w:r>
          </w:p>
          <w:p>
            <w:pPr>
              <w:pStyle w:val="Normal"/>
              <w:jc w:val="center"/>
              <w:rPr/>
            </w:pPr>
            <w:r>
              <w:rPr/>
              <w:t>Причины успеха или неудачи.</w:t>
            </w:r>
          </w:p>
          <w:p>
            <w:pPr>
              <w:pStyle w:val="Normal"/>
              <w:jc w:val="center"/>
              <w:rPr/>
            </w:pPr>
            <w:r>
              <w:rPr/>
              <w:t>Что предполагаете изменить?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Проведение классных часов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раний </w:t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учебного года  еженедельно систематически проводились классные часы  и собрания в соответствии с планом воспитательной  работы различной тематик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ведение в школе и вне школы, ПДД, по технике безопасности, уроки мужества, здоровья, мира, о взаимоотношениях  детей в классе  ,и др.</w:t>
            </w:r>
          </w:p>
        </w:tc>
      </w:tr>
      <w:tr>
        <w:trPr>
          <w:trHeight w:val="1659" w:hRule="atLeast"/>
        </w:trPr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еализация этической программы</w:t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0" w:after="0"/>
              <w:ind w:firstLine="56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этической программы полностью освоен в объеме 34 часа. Занятия проходили в форме этических диалогов, ролевых игр, бесед, что способствовало проявлению интереса к рассматриваемым вопросам. Был проведен коллективный просмотр кинофильмов  с дальнейшим обсуждением норм морали («Щенок», «Чучело»). В рамках реализации этической программы  поставленные цели были, в общем, выполнены. Особенно важно отметить , что учащиеся приняли и выполняют простые нормы нравственности, предполагающие дружелюбие и вежливость, уважение и чуткость, по отношению к другим людям, сострадание и помощь слабому. В рамках развития семейных ценностей учащиеся готовили проекты о своих семьях, родных. Мы привлекали к участию в классных делах младших братьев и сестер, что способствовало укреплению семейных связей. </w:t>
            </w:r>
          </w:p>
          <w:p>
            <w:pPr>
              <w:pStyle w:val="Style17"/>
              <w:spacing w:lineRule="auto" w:line="276" w:before="0" w:after="0"/>
              <w:ind w:firstLine="567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занятий ребята научились применять правила этикета и поведения в обществе, что было успешно продемонстрировано во время экскурсий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Проведение мероприятий и </w:t>
            </w:r>
          </w:p>
          <w:p>
            <w:pPr>
              <w:pStyle w:val="Normal"/>
              <w:jc w:val="both"/>
              <w:rPr/>
            </w:pPr>
            <w:r>
              <w:rPr/>
              <w:t>коллективных дел в классе</w:t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76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учебного года в классе было проведено большое количество мероприятий, при проведении которых акцент делался на  </w:t>
            </w:r>
            <w:r>
              <w:rPr>
                <w:i/>
                <w:sz w:val="20"/>
                <w:szCs w:val="20"/>
                <w:u w:val="single"/>
              </w:rPr>
              <w:t xml:space="preserve">самостоятельность </w:t>
            </w:r>
            <w:r>
              <w:rPr>
                <w:sz w:val="20"/>
                <w:szCs w:val="20"/>
              </w:rPr>
              <w:t>учащихся при планировании и проведении. Особенно запомнились ребятам  мероприятия , посвященные 23 февраля и 8 марта, при планировании которых почти все ребята  участвовали в той или иной мере, причем я старалась организовать их работу таким образом, чтобы каждый почувствовал свою причастность к делу. Ребята сами писали сценарий квестов, подбирали вопросы для викторин и сами же их проводили.</w:t>
            </w:r>
          </w:p>
          <w:p>
            <w:pPr>
              <w:pStyle w:val="Style17"/>
              <w:spacing w:lineRule="auto" w:line="276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класс часто выезжал на экскурсии, причем одна из них – двухдневная с ночевкой в Этномир с посещением мастер-классов,  были  организованы совместные  просмотры фильмов в кинотеатре.</w:t>
            </w:r>
          </w:p>
          <w:p>
            <w:pPr>
              <w:pStyle w:val="Style17"/>
              <w:spacing w:lineRule="auto" w:line="276"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начальной школы отмечать дни  рождения остались и укрепились. Эти праздники ребята очень любят и ждут их, так как в этот день они могут услыщать много приятных слов от одноклассников.  Конец года мы года отметили поездкой в батутный центр, так как общение в неформальной и необычной обстановке больше всего сдруживает ребят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Участие класса в общегимназических делах</w:t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 активно принимали участие  в общегимназических делах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частие в концерте, посвященном Дню Учителя (танцевальный номер)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частие в подготовке и проведении юбилея гимназии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одготовка новогоднего проекта « Осторожно, обезьянки»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частие в Акции Милосерди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 xml:space="preserve">Проведение Дня самоуправления.Конец года 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частие в Дне здоровь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Участие в Ярмарке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Проведение тематических линеек и радиолинеек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Оформление школы к Дню ребенка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Работа с родителями: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классные родительские собрания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встречи с родит. комитетом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индивидуальное общение  и т.д.</w:t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Родительские собрания проводились в соответствии с общешкольным планом . явкой. Активные родители: ………………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( …………….. Они принимали активное участие в жизни класса, проведении экскурсий, постановке танцевальных номеров,оказывали помощь в организации Ярмарки и т.д. Особенно хочется отметить ……………… благодаря которой класс выразил свой творческий потенциал (съемка фильма, постановка номера к юбилею школы). Ребята слушают и уважают …………………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тношения с родителями в течение учебного года менялись. Сначала родители настороженно относились ко мне, но постепенно уровень доверия повышался и родителя стали советоваться со мной по вопросам воспитания. Часто обращались ко мне за советами ……………….</w:t>
            </w:r>
          </w:p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Общение с родителями проводилось в форме  индивидуальных бесед лично, по телефо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6.</w:t>
            </w:r>
            <w:r>
              <w:rPr/>
              <w:t xml:space="preserve"> Совместная работа с врачом (медсестрой), психологом, социальным педагогом</w:t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ние с психологом проходило в рамках внеурочной деятельности.  </w:t>
            </w:r>
          </w:p>
          <w:p>
            <w:pPr>
              <w:pStyle w:val="Normal"/>
              <w:jc w:val="both"/>
              <w:rPr/>
            </w:pPr>
            <w:r>
              <w:rPr/>
              <w:t>Совместная работа с медсестрой сводилась к информированию о проблемах здоровья учащихся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Самое интересное дел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ым запоминающимся событие для учащихся ( по опросу ) стало  празднование 8 марта, девочки запомнили этот день сюрпризами, приготовленными от мальчиков, а мальчики были увлечены процессом подготовки и проведения праздника.</w:t>
            </w:r>
          </w:p>
          <w:p>
            <w:pPr>
              <w:pStyle w:val="Normal"/>
              <w:jc w:val="both"/>
              <w:rPr/>
            </w:pPr>
            <w:r>
              <w:rPr/>
              <w:t>Также интересно проходил процесс подготовки к Новогоднему проекту, который был оформлен в виде фильма «Осторожно обезьянки!» Ребята настолько были увлечены процессом съемки, что импровизировали перед камерой. В результате на экране они выглядели   естественно, как в жизни.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Работа с ученическим самоуправлением</w:t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членами ученического совета, старостой класса, советами КТД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 xml:space="preserve">Диагностика, анкетирование </w:t>
            </w:r>
          </w:p>
        </w:tc>
        <w:tc>
          <w:tcPr>
            <w:tcW w:w="120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сть учащихся во внеурочной деятельности, уровень воспитанности, текущие анкетирования в классе ( рефлексия после различных мероприятий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u w:val="single"/>
        </w:rPr>
        <w:t>5.Работа с родителями:</w:t>
      </w:r>
    </w:p>
    <w:p>
      <w:pPr>
        <w:pStyle w:val="Normal"/>
        <w:jc w:val="both"/>
        <w:rPr/>
      </w:pPr>
      <w:r>
        <w:rPr/>
        <w:t>1. В начале года было организовано знакомство с родителями и семьями учащихся ( проведение анкетирования, формирование данных о воспитании в семье, составе семьи и др.)</w:t>
      </w:r>
    </w:p>
    <w:p>
      <w:pPr>
        <w:pStyle w:val="Normal"/>
        <w:ind w:left="283" w:hanging="0"/>
        <w:jc w:val="both"/>
        <w:rPr/>
      </w:pPr>
      <w:r>
        <w:rPr/>
        <w:t xml:space="preserve">1.Перед началом учебного года было проведено организационное родительское собрание, где был утвержден родительский комитет на 2015/2016  уч.г. </w:t>
      </w:r>
    </w:p>
    <w:p>
      <w:pPr>
        <w:pStyle w:val="Normal"/>
        <w:ind w:left="283" w:hanging="0"/>
        <w:jc w:val="both"/>
        <w:rPr/>
      </w:pPr>
      <w:r>
        <w:rPr/>
        <w:t>Члены родительского комитета: ……………………..</w:t>
      </w:r>
    </w:p>
    <w:p>
      <w:pPr>
        <w:pStyle w:val="Normal"/>
        <w:ind w:left="283" w:hanging="0"/>
        <w:jc w:val="both"/>
        <w:rPr/>
      </w:pPr>
      <w:r>
        <w:rPr/>
        <w:t>Секретарь: …………………..</w:t>
      </w:r>
    </w:p>
    <w:p>
      <w:pPr>
        <w:pStyle w:val="Normal"/>
        <w:ind w:left="283" w:hanging="0"/>
        <w:jc w:val="both"/>
        <w:rPr/>
      </w:pPr>
      <w:r>
        <w:rPr/>
        <w:t xml:space="preserve"> </w:t>
      </w:r>
      <w:r>
        <w:rPr/>
        <w:t>В течение года было проведено 4 родительских собрания:</w:t>
      </w:r>
    </w:p>
    <w:p>
      <w:pPr>
        <w:pStyle w:val="Normal"/>
        <w:ind w:left="283" w:hanging="0"/>
        <w:jc w:val="both"/>
        <w:rPr/>
      </w:pPr>
      <w:r>
        <w:rPr/>
      </w:r>
    </w:p>
    <w:tbl>
      <w:tblPr>
        <w:tblW w:w="14851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5093"/>
        <w:gridCol w:w="927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родительского собрания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собрания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онное (подписание договоров, выборы РК)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организационных вопросов, знакомство с родителям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я учащихся 5 класса к обучению в среднем звене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казать об особенностях перехода учащихся в среднее звено, выступление учителей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ебной деятельности пятиклассника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вести до сведения родителей </w:t>
            </w:r>
          </w:p>
          <w:p>
            <w:pPr>
              <w:pStyle w:val="Normal"/>
              <w:jc w:val="both"/>
              <w:rPr/>
            </w:pPr>
            <w:r>
              <w:rPr/>
              <w:t>рекомендации учителей-предметников по организации УД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и учебного год</w:t>
            </w:r>
          </w:p>
        </w:tc>
        <w:tc>
          <w:tcPr>
            <w:tcW w:w="9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учебного года, информация по организации летнего отдыха учащихся</w:t>
            </w:r>
          </w:p>
        </w:tc>
      </w:tr>
    </w:tbl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ind w:left="283" w:hanging="0"/>
        <w:jc w:val="both"/>
        <w:rPr/>
      </w:pPr>
      <w:r>
        <w:rPr/>
        <w:t>К сожалению, посещаемость родительских собраний обычно не превышает 60 %, что обусловлено многими факторами (работа, болезнь детей и др.).</w:t>
      </w:r>
    </w:p>
    <w:p>
      <w:pPr>
        <w:pStyle w:val="Normal"/>
        <w:ind w:left="283" w:hanging="0"/>
        <w:jc w:val="both"/>
        <w:rPr/>
      </w:pPr>
      <w:r>
        <w:rPr/>
        <w:t>2. Активность родителей заключается в выполнении данных поручений, к сожалению, в большинстве случаев инициатива не проявляется. Кроме родительского комитета  помощь в проведении дел класса оказывали мама ………………. папа …………. мама …………., мама  …………., папа ………….., мама …………</w:t>
      </w:r>
    </w:p>
    <w:p>
      <w:pPr>
        <w:pStyle w:val="Normal"/>
        <w:ind w:left="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Индивидуальные встречи и консультации о телефону с родителями учащихся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, 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2861"/>
      </w:tblGrid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 ученика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</w:t>
            </w:r>
          </w:p>
        </w:tc>
      </w:tr>
      <w:tr>
        <w:trPr>
          <w:trHeight w:val="56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 организации учебной деятельности в начале года, проблемы  общения</w:t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 посещения уроков, внешний вид, выполнение домашних заданий.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нешнего вида,  организация учебной деятельности</w:t>
            </w:r>
          </w:p>
        </w:tc>
      </w:tr>
      <w:tr>
        <w:trPr>
          <w:trHeight w:val="563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в учебе, пропуски занятий, организация консультаций с учителями-предметниками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исциплины, организация учебной деятельности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организации учебной деятельности дома, проблемы межличностных отношений ( отношения между мальчиками в классе)</w:t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 учебой, пропуск занятий без уважительной причины, организация учебной деятельности дома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пропуска занятий без уважительной причины</w:t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 дисциплиной во время экскурсии, проблемы в учебе (английский и немецкий), выполнении домашних заданий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опоздания на уроки, неорганизованности, проблемы организации учебной деятельности</w:t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исциплины, пропуска занятий без уважительной причины, организации учебной деятельности</w:t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межличностных отношений ( отношения между мальчиками в классе), поведение в школе</w:t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 дисциплиной во время экскурсии, проблемы в учебе</w:t>
            </w:r>
          </w:p>
        </w:tc>
      </w:tr>
      <w:tr>
        <w:trPr>
          <w:trHeight w:val="27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с адаптацией в начале года, проблемы организации учебной деятельности в начале учебного года</w:t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дисциплины</w:t>
            </w:r>
          </w:p>
        </w:tc>
      </w:tr>
      <w:tr>
        <w:trPr>
          <w:trHeight w:val="289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ченко Ю</w:t>
            </w:r>
          </w:p>
        </w:tc>
        <w:tc>
          <w:tcPr>
            <w:tcW w:w="1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  <w:t>Проблемы  скрытой агрессии, проблемы дисциплины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Большая часть родителей в начале года выказывала недовольство по поводу увеличившейся учебной нагрузки. С помощью консультаций  по организации учебной деятельности и режима дня ребенка в новых условиях родители смогли обеспечить оптимальные условия для  эффективного выполнения домашних заданий. Индивидуальные консультации очень эффективно работают на искоренение проблем</w:t>
      </w:r>
    </w:p>
    <w:p>
      <w:pPr>
        <w:pStyle w:val="Normal"/>
        <w:jc w:val="both"/>
        <w:rPr/>
      </w:pPr>
      <w:r>
        <w:rPr>
          <w:b/>
          <w:i/>
        </w:rPr>
        <w:t>6.Индивидуальная работа с учащимися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570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2693"/>
        <w:gridCol w:w="3119"/>
        <w:gridCol w:w="6237"/>
      </w:tblGrid>
      <w:tr>
        <w:trPr/>
        <w:tc>
          <w:tcPr>
            <w:tcW w:w="19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делано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132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Наруш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исциплин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дуальные особенности личности (родители при воспитании придерживались принципа вседозволенности)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ведение</w:t>
            </w:r>
          </w:p>
          <w:p>
            <w:pPr>
              <w:pStyle w:val="Normal"/>
              <w:jc w:val="both"/>
              <w:rPr/>
            </w:pPr>
            <w:r>
              <w:rPr/>
              <w:t>индивидуальных бесед, бесед- консультаций с родителями, профилактических бесед с присутствием представителей администрации гимнази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</w:t>
            </w:r>
            <w:r>
              <w:rPr/>
              <w:t>.. к концу года стала более дисциплинированной, стала контролировать поведение и стала принимать более активное участие в жизни класса</w:t>
            </w:r>
          </w:p>
        </w:tc>
      </w:tr>
      <w:tr>
        <w:trPr>
          <w:trHeight w:val="132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воспитании ребенка     недостаточно строги, это проявляется в том, что Маша часто нарушает дисциплину.  </w:t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</w:t>
            </w:r>
            <w:r>
              <w:rPr/>
              <w:t>..  стала меньше нарушать дисциплину, стала участвовать в делах класса. Стала проявлять активность в делах класса.</w:t>
            </w:r>
          </w:p>
        </w:tc>
      </w:tr>
      <w:tr>
        <w:trPr>
          <w:trHeight w:val="132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я дисциплины на некоторых урока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ребенко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й, поведение на уроках стало хорошим</w:t>
            </w:r>
          </w:p>
        </w:tc>
      </w:tr>
      <w:tr>
        <w:trPr>
          <w:trHeight w:val="132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рушение дисциплины на уроках и после урок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ребенком, беседа с родителям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жительный, но иногда все-таки……… в силу своего характера не может сдержать своих эмоций, нарушая при этом дисциплину.</w:t>
            </w:r>
          </w:p>
        </w:tc>
      </w:tr>
      <w:tr>
        <w:trPr>
          <w:trHeight w:val="132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2. </w:t>
            </w:r>
            <w:r>
              <w:rPr/>
              <w:t xml:space="preserve"> Учебная </w:t>
            </w:r>
          </w:p>
          <w:p>
            <w:pPr>
              <w:pStyle w:val="Normal"/>
              <w:jc w:val="both"/>
              <w:rPr/>
            </w:pPr>
            <w:r>
              <w:rPr/>
              <w:t>деятель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добросовестное выполнение ДЗ, систематические пропуски урок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с ребенком, беседа с родителями, организация встреч с учителями- предметниками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учшил свою успеваемость благодаря организации контроля со стороны родителей ( в начале года этого не было)</w:t>
            </w:r>
          </w:p>
        </w:tc>
      </w:tr>
      <w:tr>
        <w:trPr>
          <w:trHeight w:val="679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3. </w:t>
            </w:r>
            <w:r>
              <w:rPr/>
              <w:t>Решение жизненных (личных) пробле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ы в семье с отцо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ая  бесед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сожалению, результата нет, ребенок отрицает возможность общаться с отцом</w:t>
            </w:r>
          </w:p>
        </w:tc>
      </w:tr>
      <w:tr>
        <w:trPr>
          <w:trHeight w:val="330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женная самооцен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беседы. Организация встречи-консультации с психологом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  <w:r>
              <w:rPr/>
              <w:t>..немного расслабилась, у нее появилась подруга, девочка  охотно  идет на контакт со мной, когда ей плохо.</w:t>
            </w:r>
          </w:p>
        </w:tc>
      </w:tr>
      <w:tr>
        <w:trPr>
          <w:trHeight w:val="327" w:hRule="atLeast"/>
        </w:trPr>
        <w:tc>
          <w:tcPr>
            <w:tcW w:w="195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 </w:t>
            </w:r>
            <w:r>
              <w:rPr/>
              <w:t>Вовлечение в жизнь</w:t>
            </w:r>
          </w:p>
          <w:p>
            <w:pPr>
              <w:pStyle w:val="Normal"/>
              <w:jc w:val="both"/>
              <w:rPr/>
            </w:pPr>
            <w:r>
              <w:rPr/>
              <w:t>класса, отношения с</w:t>
            </w:r>
          </w:p>
          <w:p>
            <w:pPr>
              <w:pStyle w:val="Normal"/>
              <w:jc w:val="both"/>
              <w:rPr/>
            </w:pPr>
            <w:r>
              <w:rPr/>
              <w:t>одноклассник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… </w:t>
            </w:r>
            <w:r>
              <w:rPr/>
              <w:t>имеет трудности в общении с ребятами, замкнут, предпочитает уединение, иногда проявляет агрессию по отношению к одноклассник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влечение ребенка в общественную жизнь класса с дальнейшей положительной оценкой его деятельности, беседа с родителями,  разбор конфликтных ситуаций с привлеченим обеих сторон</w:t>
            </w:r>
          </w:p>
        </w:tc>
        <w:tc>
          <w:tcPr>
            <w:tcW w:w="6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данному направлению дала положительный результат, ребята стали более терпимыми по отношению к ………., стали видеть  положительные качества его характера. Особенно …… сдружился с ………….</w:t>
            </w:r>
          </w:p>
        </w:tc>
      </w:tr>
      <w:tr>
        <w:trPr>
          <w:trHeight w:val="326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, </w:t>
            </w:r>
          </w:p>
        </w:tc>
        <w:tc>
          <w:tcPr>
            <w:tcW w:w="6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22" w:hRule="atLeast"/>
        </w:trPr>
        <w:tc>
          <w:tcPr>
            <w:tcW w:w="195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3" w:hanging="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ле начальной школы …. не пользовался уважением у одноклассников, вызывал у них раздраж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положительного образа ребенк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…… </w:t>
            </w:r>
            <w:r>
              <w:rPr/>
              <w:t>стал самым активным помощником в делах  класса, ребята стали относится к нему терпимее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7.Работа с документацией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личие планов: перспективного (на год), календарного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личие тетради классного руководителя (в любой форме)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бота с классным журналом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Работа с дневниками учащихся.</w:t>
      </w:r>
    </w:p>
    <w:p>
      <w:pPr>
        <w:pStyle w:val="Normal"/>
        <w:ind w:left="583" w:hanging="0"/>
        <w:jc w:val="both"/>
        <w:rPr/>
      </w:pPr>
      <w:r>
        <w:rPr/>
        <w:t>Работа с дневниками - часть работы классного руководителя. Казалось бы, в условиях существования электронного дневника, актуальность их заполнения утратила силу, но, как показывает практика, своевременно поданная информация через заполнения дневника имеет большую обратную силу. Поэтому я уделяю проверке дневников большое внимание. Дневники проверялись  раз в неделю в первом полугодии и два раза в неделю во втором. В общем случае родители систематически проверяют дневники своих детей, но  были случаи, когда родители не просматривали дневники в течение долгого времени (не было подсписи). В этих случаях приходилось общаться с родителями или лично или по телефону с целью выявления причины.</w:t>
      </w:r>
    </w:p>
    <w:p>
      <w:pPr>
        <w:pStyle w:val="Normal"/>
        <w:ind w:left="583" w:hanging="0"/>
        <w:jc w:val="both"/>
        <w:rPr/>
      </w:pPr>
      <w:r>
        <w:rPr/>
        <w:t>Велась работа с учителями – предметниками по систематичности выставления оценок в дневник.</w:t>
      </w:r>
    </w:p>
    <w:p>
      <w:pPr>
        <w:pStyle w:val="Normal"/>
        <w:ind w:left="583" w:hanging="0"/>
        <w:jc w:val="both"/>
        <w:rPr/>
      </w:pPr>
      <w:r>
        <w:rPr/>
        <w:t>Одним из направлений работы с дневниками является информация о проведении различных бесед на темы ПДД, БД и др. Перед каждым выездом на экскурсию с ребятами проводились беседы о правилах поведения и безопасности, о чем всегда отмечалось в дневнике для информации родителей. Все памятки о правилах поведения вклеивались в дневник.</w:t>
      </w:r>
    </w:p>
    <w:p>
      <w:pPr>
        <w:pStyle w:val="Normal"/>
        <w:ind w:left="583" w:hanging="0"/>
        <w:jc w:val="both"/>
        <w:rPr/>
      </w:pPr>
      <w:r>
        <w:rPr/>
        <w:t>В течение этого года я не выставляла оценки за ведение  дневника, так как этот год- год адаптации в средней школе,  учащиеся выстраивали свои личностные линии во всем (в учебе, в поведении и т.д.), также они учились заполнять дневники в соответствии  с требованиями средней школы. В следующем году я введу систему оценивания ведения дневника с четко прописанными требованиями.</w:t>
      </w:r>
    </w:p>
    <w:p>
      <w:pPr>
        <w:pStyle w:val="Normal"/>
        <w:ind w:left="583" w:hanging="0"/>
        <w:jc w:val="both"/>
        <w:rPr/>
      </w:pPr>
      <w:r>
        <w:rPr/>
        <w:t>Система выставления оценок в школьном дневнике сводилась к вклеиванию копий из электронного журнала текущих оценок за 2 недели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Итоговые отчеты: успеваемости , воспитательной работы по триместрам, итогового отчета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Проведение мониторинга: занятости учеников, уровня воспитанност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Личные дела: работа с заполнением учебных дел велась в течение года и в конце по итогам учебного го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8.Общие выводы об итогах воспитательной работы </w:t>
      </w:r>
    </w:p>
    <w:p>
      <w:pPr>
        <w:pStyle w:val="Normal"/>
        <w:ind w:left="283" w:hanging="0"/>
        <w:rPr>
          <w:b/>
          <w:b/>
        </w:rPr>
      </w:pPr>
      <w:r>
        <w:rPr/>
        <w:t>Основными результатами воспитательной работы в классе по итогам года я считаю сплочение классного коллектива, создание условий, способствующих реализации творческого потенциала детей, активное участие детей во всех мероприятиях, учащиеся стали более дисциплинированными , перестали опаздывать на уроки. Моральный климат в классе комфортный, ребята проявляют по отношению к  друг другу уважение, понимание, сочувствие, помогают друг другу в учебе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Основным направлением воспитательной работы было привитие самостоятельности в выполнении различных  видов работ, планировании результатов самостоятельной работы. Коллектив в классе находится в стадии формирования и укрепления, но уже можно сказать, что ребята сплотились за  второе полугодие, они проводят совместные дела вне школы: самостоятельно  организовывают посещение катка, кинотеатра, празднуют дни рождения. Сформировался актив класса, который состоит и из мальчиков, и из девочек.  Ребята с радостью берутся за любую работу: выпускают газеты, проводят беседы, самостоятельно проводят игры и конкурсы, следят за чистотой класса. При проведении различных классных мероприятий я ставила акценты </w:t>
      </w:r>
      <w:r>
        <w:rPr>
          <w:i/>
          <w:u w:val="single"/>
        </w:rPr>
        <w:t xml:space="preserve">на </w:t>
      </w:r>
      <w:r>
        <w:rPr>
          <w:b/>
        </w:rPr>
        <w:t>самостоятельную  деятельность</w:t>
      </w:r>
      <w:r>
        <w:rPr/>
        <w:t xml:space="preserve"> учащихся при  подготовке ( при контроле, но не заметном, с моей стороны). Особенно это удалось при подготовке к проведению праздников, посвященных 8 марта и 23 февраля (учащиеся самостоятельно написали сценарии и провели опять же сами эти праздники).  </w:t>
      </w:r>
    </w:p>
    <w:p>
      <w:pPr>
        <w:pStyle w:val="Normal"/>
        <w:rPr/>
      </w:pPr>
      <w:r>
        <w:rPr/>
        <w:t xml:space="preserve">    </w:t>
      </w:r>
      <w:r>
        <w:rPr/>
        <w:t>Возникающие трудные ситуации связаны в основном с гиперактивностью учащихся класса, что проявляется в неорганизованности и поспешности в выполнении каких-либо дел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9.Основные цели и направление работы с коллективом класса на</w:t>
      </w:r>
      <w:r>
        <w:rPr/>
        <w:t xml:space="preserve"> </w:t>
      </w:r>
      <w:r>
        <w:rPr>
          <w:b/>
          <w:i/>
        </w:rPr>
        <w:t>следующий учебный год.</w:t>
      </w:r>
    </w:p>
    <w:p>
      <w:pPr>
        <w:pStyle w:val="Normal"/>
        <w:ind w:left="283" w:hanging="0"/>
        <w:jc w:val="both"/>
        <w:rPr/>
      </w:pPr>
      <w:r>
        <w:rPr/>
        <w:t>Исходя из анализа воспитательной работы за год я определила следующие задачи на 2016-2107 уч.год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должить работу по формированию сплоченного коллектива  с помощью КТД, совместных экскурсий, посещений театров и кинотеатров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особствовать развитию  самоуправления в коллектив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особствовать проявлению  индивидуальных способностей  каждого ребенка класса, участию каждого в жизни класс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CR-B 10 BT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)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1003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5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 "/>
      <w:lvlJc w:val="left"/>
      <w:pPr>
        <w:tabs>
          <w:tab w:val="num" w:pos="283"/>
        </w:tabs>
        <w:ind w:left="425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OCR-B 10 BT;Arial" w:hAnsi="OCR-B 10 BT;Arial" w:cs="OCR-B 10 BT;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20z0">
    <w:name w:val="WW8NumSt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21z0">
    <w:name w:val="WW8NumSt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9:18:00Z</dcterms:created>
  <dc:creator>Дмитрий Волков</dc:creator>
  <dc:description/>
  <cp:keywords/>
  <dc:language>en-US</dc:language>
  <cp:lastModifiedBy>Сидоренко Марина</cp:lastModifiedBy>
  <cp:lastPrinted>2018-07-18T20:33:00Z</cp:lastPrinted>
  <dcterms:modified xsi:type="dcterms:W3CDTF">2022-02-27T16:29:00Z</dcterms:modified>
  <cp:revision>11</cp:revision>
  <dc:subject/>
  <dc:title>Схема отчета</dc:title>
</cp:coreProperties>
</file>