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68" w:hanging="0"/>
        <w:jc w:val="right"/>
        <w:rPr/>
      </w:pPr>
      <w:r>
        <w:rPr>
          <w:rFonts w:cs="FreeSetCTT;Times New Roman" w:ascii="Times New Roman" w:hAnsi="Times New Roman"/>
          <w:i/>
          <w:sz w:val="28"/>
          <w:szCs w:val="28"/>
        </w:rPr>
        <w:t>«</w:t>
      </w:r>
      <w:r>
        <w:rPr>
          <w:rFonts w:cs="Times New Roman" w:ascii="Times New Roman" w:hAnsi="Times New Roman"/>
          <w:i/>
          <w:sz w:val="28"/>
          <w:szCs w:val="28"/>
        </w:rPr>
        <w:t>О</w:t>
      </w:r>
      <w:r>
        <w:rPr>
          <w:rFonts w:cs="FreeSetCTT;Times New Roman" w:ascii="Times New Roman" w:hAnsi="Times New Roman"/>
          <w:i/>
          <w:sz w:val="28"/>
          <w:szCs w:val="28"/>
        </w:rPr>
        <w:t xml:space="preserve"> </w:t>
      </w:r>
      <w:r>
        <w:rPr>
          <w:rFonts w:cs="Times New Roman" w:ascii="Times New Roman" w:hAnsi="Times New Roman"/>
          <w:i/>
          <w:sz w:val="28"/>
          <w:szCs w:val="28"/>
        </w:rPr>
        <w:t>педагогике</w:t>
      </w:r>
      <w:r>
        <w:rPr>
          <w:rFonts w:cs="FreeSetCTT;Times New Roman" w:ascii="Times New Roman" w:hAnsi="Times New Roman"/>
          <w:i/>
          <w:sz w:val="28"/>
          <w:szCs w:val="28"/>
        </w:rPr>
        <w:t xml:space="preserve"> – </w:t>
      </w:r>
      <w:r>
        <w:rPr>
          <w:rFonts w:cs="Times New Roman" w:ascii="Times New Roman" w:hAnsi="Times New Roman"/>
          <w:i/>
          <w:sz w:val="28"/>
          <w:szCs w:val="28"/>
        </w:rPr>
        <w:t>с</w:t>
      </w:r>
      <w:r>
        <w:rPr>
          <w:rFonts w:cs="FreeSetCTT;Times New Roman" w:ascii="Times New Roman" w:hAnsi="Times New Roman"/>
          <w:i/>
          <w:sz w:val="28"/>
          <w:szCs w:val="28"/>
        </w:rPr>
        <w:t xml:space="preserve"> </w:t>
      </w:r>
      <w:r>
        <w:rPr>
          <w:rFonts w:cs="Times New Roman" w:ascii="Times New Roman" w:hAnsi="Times New Roman"/>
          <w:i/>
          <w:sz w:val="28"/>
          <w:szCs w:val="28"/>
        </w:rPr>
        <w:t>любовью</w:t>
      </w:r>
      <w:r>
        <w:rPr>
          <w:rFonts w:cs="FreeSetCTT;Times New Roman" w:ascii="Times New Roman" w:hAnsi="Times New Roman"/>
          <w:i/>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ЕЖЕДНЕВНО С НАШИМ ДЕТСТВОМ МЫ ВСТРЕЧАЕМ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Работа педагога сложный и многогранный процесс, который требует полной отдачи, а если это педагог дополнительного образования, то у него, конечно, есть свои особенные секреты. Их много, но, пожалуй, главный из них можно раскрыть – оставаться «на одной волне» с деть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ом детского творчества, в котором я работаю, это настоящий родной дом для нашей ребятни, полный звонких голосов будущих медиков и артистов, профессоров и докторов наук. Наше учреждение дополнительного образования предоставляет самый разнообразный спектр услуг для юных гуковчан. Выбор за ними. Дети у нас замечательные. Они не просто выбирают, но вдумчиво, со знанием дела успевают заниматься сразу в нескольких творческих объединениях. Педагогический коллектив это не просто воодушевляет. Мы каждый день наблюдаем, как вчерашние неумехи, начинают красиво вышивать, петь, играть на музыкальных инструментах, танцевать, играть на сцене, проявлять свои литературные способности, становятся самостоятельными, воспитанными, грамотными людьми. Нам с ними не скучно. Может, поэтому педагоги Дома детского творчества, приходя на работу,  всегда настроены на успех, готовы помочь и поддержать своих воспитанников в их творческих начинаниях. Сколько радости, теплоты к нам приходит ежедневно. Положительная энергия, которую создает атмосфера взаимопонимания, сотрудничества и сотворчества  дает и  нам и детям много сил для творчества, для достижения результата в формировании и становлении личности, любящей свою страну, готовой к дальнейшему профессиональному и жизненному выбору. Конечно, как и любому преподавателю, нам необходимо не забывать о такте, иметь терпение, особый подход к каждому ребенку, стараться быть примером для своих воспитанников. Без этого нельзя достичь взаимопонимания, а ведь в нашей работе это очень важно. Дипломы, грамоты, благодарности, много труда и творчества мы вместе вкладываем в достижение успеха, результата, который так необходим для каждого юного дарования. С детьми мы живем, радуемся и огорчаемся, вместе планируем наше будущее, ищем выход из трудной ситуации. Словом разновозрастная большая и дружная семь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риятно, когда выпускники приходят в гости, спрашивают совета, делятся своими планами, благодарят за тот багаж знаний, который взяли у нас  во взрослую жизнь. Расставаться с каждым выпуском тяжело, кажется, что таких воспитанников я больше встречу. Но приходит новый учебный год и вместе с новыми детьми открывается «новое дыхание». Я снова учусь у них, а они у меня. Хорошо, что есть мир, в котором мы друг другу нужны. Замечательно, что есть профессия, которая может дарить всем нам счасть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Н. Тараненко, педагог дополнительного образова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м детского творчества г. Гуково, Ростовской области</w:t>
      </w:r>
    </w:p>
    <w:sectPr>
      <w:type w:val="nextPage"/>
      <w:pgSz w:w="11906" w:h="16838"/>
      <w:pgMar w:left="1247"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2:42:00Z</dcterms:created>
  <dc:creator>User</dc:creator>
  <dc:description/>
  <cp:keywords/>
  <dc:language>en-US</dc:language>
  <cp:lastModifiedBy>Admin</cp:lastModifiedBy>
  <dcterms:modified xsi:type="dcterms:W3CDTF">2022-02-28T18:57:00Z</dcterms:modified>
  <cp:revision>11</cp:revision>
  <dc:subject/>
  <dc:title/>
</cp:coreProperties>
</file>