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Викторина </w:t>
      </w:r>
      <w:r>
        <w:rPr>
          <w:rFonts w:cs="Calibri"/>
          <w:lang w:val="en-US"/>
        </w:rPr>
        <w:t>«</w:t>
      </w:r>
      <w:r>
        <w:rPr>
          <w:rFonts w:cs="Calibri"/>
        </w:rPr>
        <w:t>Я и моя семья</w:t>
      </w:r>
      <w:r>
        <w:rPr>
          <w:rFonts w:cs="Calibri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lang w:val="en-US"/>
        </w:rPr>
        <w:t xml:space="preserve">(2-4 </w:t>
      </w:r>
      <w:r>
        <w:rPr>
          <w:rFonts w:cs="Calibri"/>
        </w:rPr>
        <w:t>класс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Цель: Формирование представления детей о семье, как о людях, которые живут вмес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. Обобщать и уточнять знания детей о семье, о том, кто такие родные (мама, папа, бабушка, дедушка); формировать представление о составе семьи, используя мод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. Развивать умение рассуждать, сопоставлять, делать выводы, развивать память, воображение, логическое мышлен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3.Воспитывать любовь и уважение к окружающим и членам своей семь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етодические прием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Рисование, отгадывание загадок, выбор правильного и подходящего зна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Оборудова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атериал демонстрационный: иллюстрации, пректор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атериал раздаточный: Альбомные листы, карандаш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Ход виктор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 семейном кругу мы с вами растем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Основа основ – родительский д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 семейном кругу все корни твои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И в жизнь ты входил из семь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Как вы думаете, о чем пойдет сегодня речь (о семье, доме, о взаимопонимании, об отношение в семь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-Сегодня мы проведем викторину </w:t>
      </w:r>
      <w:r>
        <w:rPr>
          <w:rFonts w:cs="Calibri"/>
          <w:lang w:val="en-US"/>
        </w:rPr>
        <w:t>«</w:t>
      </w:r>
      <w:r>
        <w:rPr>
          <w:rFonts w:cs="Calibri"/>
        </w:rPr>
        <w:t>Я и моя семья</w:t>
      </w:r>
      <w:r>
        <w:rPr>
          <w:rFonts w:cs="Calibri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ам нужно поделиться на две команды и выбрать капитан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А теперь придумайте название своим команд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егодня в игре участвуют две коман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-Это команда </w:t>
      </w:r>
      <w:r>
        <w:rPr>
          <w:rFonts w:cs="Calibri"/>
          <w:lang w:val="en-US"/>
        </w:rPr>
        <w:t>«</w:t>
      </w:r>
      <w:r>
        <w:rPr>
          <w:rFonts w:cs="Calibri"/>
        </w:rPr>
        <w:t>Дружная семейка</w:t>
      </w:r>
      <w:r>
        <w:rPr>
          <w:rFonts w:cs="Calibri"/>
          <w:lang w:val="en-US"/>
        </w:rPr>
        <w:t>» (</w:t>
      </w:r>
      <w:r>
        <w:rPr>
          <w:rFonts w:cs="Calibri"/>
        </w:rPr>
        <w:t>поприветствуем их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-И команда </w:t>
      </w:r>
      <w:r>
        <w:rPr>
          <w:rFonts w:cs="Calibri"/>
          <w:lang w:val="en-US"/>
        </w:rPr>
        <w:t>«</w:t>
      </w:r>
      <w:r>
        <w:rPr>
          <w:rFonts w:cs="Calibri"/>
        </w:rPr>
        <w:t>Озорная семейка</w:t>
      </w:r>
      <w:r>
        <w:rPr>
          <w:rFonts w:cs="Calibri"/>
          <w:lang w:val="en-US"/>
        </w:rPr>
        <w:t>» (</w:t>
      </w:r>
      <w:r>
        <w:rPr>
          <w:rFonts w:cs="Calibri"/>
        </w:rPr>
        <w:t xml:space="preserve">поприветствуем их). Какая из команд наберет наибольшее количество фишек, та и будет победителем. Фишки для команды </w:t>
      </w:r>
      <w:r>
        <w:rPr>
          <w:rFonts w:cs="Calibri"/>
          <w:lang w:val="en-US"/>
        </w:rPr>
        <w:t>«</w:t>
      </w:r>
      <w:r>
        <w:rPr>
          <w:rFonts w:cs="Calibri"/>
        </w:rPr>
        <w:t>Дружная семейка</w:t>
      </w:r>
      <w:r>
        <w:rPr>
          <w:rFonts w:cs="Calibri"/>
          <w:lang w:val="en-US"/>
        </w:rPr>
        <w:t xml:space="preserve">» </w:t>
      </w:r>
      <w:r>
        <w:rPr>
          <w:rFonts w:cs="Calibri"/>
        </w:rPr>
        <w:t xml:space="preserve">будут зеленого цвета, а фишки для команды </w:t>
      </w:r>
      <w:r>
        <w:rPr>
          <w:rFonts w:cs="Calibri"/>
          <w:lang w:val="en-US"/>
        </w:rPr>
        <w:t>«</w:t>
      </w:r>
      <w:r>
        <w:rPr>
          <w:rFonts w:cs="Calibri"/>
        </w:rPr>
        <w:t>Озорная семейка</w:t>
      </w:r>
      <w:r>
        <w:rPr>
          <w:rFonts w:cs="Calibri"/>
          <w:lang w:val="en-US"/>
        </w:rPr>
        <w:t xml:space="preserve">» </w:t>
      </w:r>
      <w:r>
        <w:rPr>
          <w:rFonts w:cs="Calibri"/>
        </w:rPr>
        <w:t>будут синего цве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ервое задание. Размин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Как вы думаете, что такое семья? (Ответы дет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емья – это родные люди, которые любят друг друга, заботятся друг о друге, помогают, жалеют, сочувствуют, относятся друг к другу уважительно, говорят друг с другом ласков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Первое задание </w:t>
      </w:r>
      <w:r>
        <w:rPr>
          <w:rFonts w:cs="Calibri"/>
          <w:lang w:val="en-US"/>
        </w:rPr>
        <w:t>«</w:t>
      </w:r>
      <w:r>
        <w:rPr>
          <w:rFonts w:cs="Calibri"/>
        </w:rPr>
        <w:t>Разминка</w:t>
      </w:r>
      <w:r>
        <w:rPr>
          <w:rFonts w:cs="Calibri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ам предстоит отгадать загад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Загадки для команды </w:t>
      </w:r>
      <w:r>
        <w:rPr>
          <w:rFonts w:cs="Calibri"/>
          <w:lang w:val="en-US"/>
        </w:rPr>
        <w:t>«</w:t>
      </w:r>
      <w:r>
        <w:rPr>
          <w:rFonts w:cs="Calibri"/>
        </w:rPr>
        <w:t>Дружная семейка</w:t>
      </w:r>
      <w:r>
        <w:rPr>
          <w:rFonts w:cs="Calibri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то любить не уста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ироги для нас печ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Вкусные оладушк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Это наша...  (Бабуш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Он все может, все уме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сех храбрее и сильн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Штанга для него как, в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Ну конечно это …(пап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ного их на белом све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сей душой их любят де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Только у каждого, она од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сех дороже Вам 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то она? Отвечу я… (это мамочка мо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 кем же я ходил на пру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Там у нас рыбал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Только рыбы не клю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Что, конечно жалк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Дня четыре или пять не приносим рыбы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кажет бабушка опя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lang w:val="en-US"/>
        </w:rPr>
        <w:t>«</w:t>
      </w:r>
      <w:r>
        <w:rPr>
          <w:rFonts w:cs="Calibri"/>
        </w:rPr>
        <w:t>На том спасибо!</w:t>
      </w:r>
      <w:r>
        <w:rPr>
          <w:rFonts w:cs="Calibri"/>
          <w:lang w:val="en-US"/>
        </w:rPr>
        <w:t>»   (</w:t>
      </w:r>
      <w:r>
        <w:rPr>
          <w:rFonts w:cs="Calibri"/>
        </w:rPr>
        <w:t>Дедуш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Следующая загадка для команды </w:t>
      </w:r>
      <w:r>
        <w:rPr>
          <w:rFonts w:cs="Calibri"/>
          <w:lang w:val="en-US"/>
        </w:rPr>
        <w:t>«</w:t>
      </w:r>
      <w:r>
        <w:rPr>
          <w:rFonts w:cs="Calibri"/>
        </w:rPr>
        <w:t>Озорная семейка</w:t>
      </w:r>
      <w:r>
        <w:rPr>
          <w:rFonts w:cs="Calibri"/>
          <w:lang w:val="en-US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Он все может, все уме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сех храбрее и сильн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Штанга для него как, в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Ну конечно это …(пап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ного их на белом све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сей душой их любят де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Только у каждого, она од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сех дороже Вам 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то она? Отвечу я… (это мамочка мо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Он — мужчина, и он сед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апе — папа, мне он — … (Дед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то ставит на пятку заплатк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то гладит и чинит бель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Чьи волосы снега бел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А руки желты и сух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го я люблю и жале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О ком я читаю стихи?   (Бабуш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лодцы, за каждую отгаданную загадку, команда получает по фиш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нкурс 2  "Сказочный калейдоскоп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.Мальчик, у которого самый лучший в мире друг живущий на крыше? (Малыш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.Герой русской народной сказки, путешествующий на печи? (Ем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3.Крокодил, друг Чебурашки? (Ге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4.Шарманщик, смастеривший Буратино? (Папа Карл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5.Крыса старухи Шапокляк? (Ларис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6.Почтальон деревни Простоквашино? (Печки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.Кто потерял хрустальную туфельку? (Золуш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8.Кем стал гадкий утенок? (Лебеде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9.Жилище Бабы-Яги? (Избушка на курьих ножка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0.Что потеряла Золушка? (Туфельк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1.Какие цветы собирала падчерица в сказке "Двенадцать месяцев"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(Подснежни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Конкурс 3 </w:t>
      </w:r>
      <w:r>
        <w:rPr>
          <w:rFonts w:cs="Calibri"/>
          <w:lang w:val="en-US"/>
        </w:rPr>
        <w:t>«</w:t>
      </w:r>
      <w:r>
        <w:rPr>
          <w:rFonts w:cs="Calibri"/>
        </w:rPr>
        <w:t>Кто есть кто?</w:t>
      </w:r>
      <w:r>
        <w:rPr>
          <w:rFonts w:cs="Calibri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lang w:val="en-US"/>
        </w:rPr>
        <w:t>-</w:t>
      </w:r>
      <w:r>
        <w:rPr>
          <w:rFonts w:cs="Calibri"/>
        </w:rPr>
        <w:t>Здесь нужно проявить смекалку и сообразитель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Задание для   первой коман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ына зовут Сергей, папу зовут Коля. Как будут называть сына, когда он вырастет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ты для мамы? (сын, доч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ты для папы? (сын, доч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ты для бабушки? (внук, внуч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ты для дедушки?(внук, внуч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для тебя папина мама? (бабуш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Задание для второй команд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Дочку зовут Аня, папу зовут Петр. Как будут называть дочку, когда она вырастет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для тебя мамин папа? (дедуш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для тебя папин брат (дяд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для тебя мамина сестра (тет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для тебя папина жена? (мам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для тебя мамин муж? (пап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манда, ответившая правильно, получает фиш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Физкультмину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Осенью, весною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Летом и зим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ы во двор выходи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дружною семь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станем в круг и по поряд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аждый делает зарядк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ама руки поднима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апа бодро приседа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овороты вправо-вле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Делает мой братик Сева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А я сам бегу трусц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И качаю голов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Конкурс 4 </w:t>
      </w:r>
      <w:r>
        <w:rPr>
          <w:rFonts w:cs="Calibri"/>
          <w:lang w:val="en-US"/>
        </w:rPr>
        <w:t>«</w:t>
      </w:r>
      <w:r>
        <w:rPr>
          <w:rFonts w:cs="Calibri"/>
        </w:rPr>
        <w:t>Собери пословицы</w:t>
      </w:r>
      <w:r>
        <w:rPr>
          <w:rFonts w:cs="Calibri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lang w:val="en-US"/>
        </w:rPr>
        <w:t>-</w:t>
      </w:r>
      <w:r>
        <w:rPr>
          <w:rFonts w:cs="Calibri"/>
        </w:rPr>
        <w:t>Ну, а сейчас внимание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Еще одно задание: нужно собрать пословицы о семь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Болельщикам выдают пословицы, разрезанные пополам. Они должны собрать и прочитать пословицу. Побеждает тот, кто быстрее это сдела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. Яблоко от яблони… …недалеко пада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. Яйцо курицу… …не уча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3. В гостях хорошо, … …а дома лучш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4. Где любовь и совет… …там и горя 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5. Жена приласкает, а мать… …пожела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6. Чтобы узнать человека, надо с ним… …пуд соли съе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. Не красна изба углами, … …а красна пирог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8. Один с сошкой, а семеро… …с ложк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Конкурс 5 </w:t>
      </w:r>
      <w:r>
        <w:rPr>
          <w:rFonts w:cs="Calibri"/>
          <w:lang w:val="en-US"/>
        </w:rPr>
        <w:t>«</w:t>
      </w:r>
      <w:r>
        <w:rPr>
          <w:rFonts w:cs="Calibri"/>
        </w:rPr>
        <w:t>Дом свей мечты</w:t>
      </w:r>
      <w:r>
        <w:rPr>
          <w:rFonts w:cs="Calibri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У каждого человека должен быть дом. И сейчас я предлагаю вам нарисовать </w:t>
      </w:r>
      <w:r>
        <w:rPr>
          <w:rFonts w:cs="Calibri"/>
          <w:lang w:val="en-US"/>
        </w:rPr>
        <w:t>«</w:t>
      </w:r>
      <w:r>
        <w:rPr>
          <w:rFonts w:cs="Calibri"/>
        </w:rPr>
        <w:t>Дом своей мечты</w:t>
      </w:r>
      <w:r>
        <w:rPr>
          <w:rFonts w:cs="Calibri"/>
          <w:lang w:val="en-US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Конкурс 6 </w:t>
      </w:r>
      <w:r>
        <w:rPr>
          <w:rFonts w:cs="Calibri"/>
          <w:lang w:val="en-US"/>
        </w:rPr>
        <w:t>«</w:t>
      </w:r>
      <w:r>
        <w:rPr>
          <w:rFonts w:cs="Calibri"/>
        </w:rPr>
        <w:t>Какая моя семья</w:t>
      </w:r>
      <w:r>
        <w:rPr>
          <w:rFonts w:cs="Calibri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 w:cs="Calibri"/>
          <w:lang w:val="en-US"/>
        </w:rPr>
        <w:t xml:space="preserve"> </w:t>
      </w:r>
      <w:r>
        <w:rPr>
          <w:rFonts w:cs="Calibri"/>
        </w:rPr>
        <w:t>Издавна русский народ называл семью крепостью, ценил среди родных взаимовыручку, поддержку в делах, беде и горе, и радость была одна на всех. Тем и крепка была русская. А сейчас я предлагаю вам выбрать то, что на ваше усмотрение не должны делать в семь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амостоятельная рабо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ричать, обижать, любить, радоваться, плакать, уважать, сердиться, помогать, обманывать, ревновать, смеяться, ругаться, жалеть, болеть, мечтать, злоупотреблять, отдыхать, курить, делиться впечатлениями, понимать, прислушиваться унижать, быть внимательным, заботиться, конфликтовать, мириться, уметь прощать, осознавать свои ошибки, поддерживать, огорчать, доверять, п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редложить детям прочитать то, что они напис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Игра со зрителями (с мячо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Как зовут твоих дедушку и бабушк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Какие обязанности ты выполняешь дом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С кем интересней в семье? Почем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Чем радуешь родителе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Чем огорчаешь родителей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Как называют тебя дома ласков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Что вам нравится дом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Почему важно в семье любить друг друга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Как вести себя, когда провинился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Какое чувство должно всегда жить в семь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Кто тебя понимает лучше всех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Конкурс 7 </w:t>
      </w:r>
      <w:r>
        <w:rPr>
          <w:rFonts w:cs="Calibri"/>
          <w:lang w:val="en-US"/>
        </w:rPr>
        <w:t xml:space="preserve">« </w:t>
      </w:r>
      <w:r>
        <w:rPr>
          <w:rFonts w:cs="Calibri"/>
        </w:rPr>
        <w:t>Для капитанов</w:t>
      </w:r>
      <w:r>
        <w:rPr>
          <w:rFonts w:cs="Calibri"/>
          <w:lang w:val="en-US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Задание для капитанов. Написать, как можно больше ласковых обращений к маме и пап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Раздаются фиш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У каждого члена семьи есть свои обязанности. Скажите, пожалуйста, а как вы помогаете своим близким? Своим родителям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Ребята, а как мы выражаем любовь к своим близким? (ответы дет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Ито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одведение итогов викторин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обедившая команда получает фиш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В заключении детям раздается памятка, которую они зачитывают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АМЯ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Настоящий сын бережет покой родите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Настоящая дочь заботится о благе своей семь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>- Нельзя бездельничать, когда родители трудя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Не вступай в пререкания со взрослы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Не допускай, чтобы родители отдавали тебе все то, в чем они сами нуждаю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Нельзя оставлять родного человека в одиночестве, особенно если у него нет никого, кроме теб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Подумайте, от вас зависят отношения в семье и отношение к в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Ход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Здравствуйте дорогие г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Сегодня у нас проводится игра - викторина, а тема нашей викторины </w:t>
      </w:r>
      <w:r>
        <w:rPr>
          <w:rFonts w:cs="Calibri"/>
          <w:lang w:val="en-US"/>
        </w:rPr>
        <w:t>«</w:t>
      </w:r>
      <w:r>
        <w:rPr>
          <w:rFonts w:cs="Calibri"/>
        </w:rPr>
        <w:t>Самое дорогое, что есть у меня - это моя семья</w:t>
      </w:r>
      <w:r>
        <w:rPr>
          <w:rFonts w:cs="Calibri"/>
          <w:lang w:val="en-US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lang w:val="en-US"/>
        </w:rPr>
        <w:t xml:space="preserve">- </w:t>
      </w:r>
      <w:r>
        <w:rPr>
          <w:rFonts w:cs="Calibri"/>
        </w:rPr>
        <w:t>Как вы думаете, что такое семья? (Ответы дете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емья – это люди, которые любят друг друга, заботятся друг о друге, помогают, жалеют, сочувствуют, относятся друг к другу уважительно, говорят друг с другом ласков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егодня в игре участвуют дети и родители. За каждый ответ вы будите получать фишки. Тот кто наберет наибольшее количество фишек,тот победи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нкурс 1 "Разминка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И начнут у нас дети. Вам предстоит отгадать загадки. Готовы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то ставит на пятку заплатку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то гладит и чинит бель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Чьи волосы снега бел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А руки желты и сух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го я люблю и жале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О ком я читаю стихи?   (Бабуш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Он все может, все умеет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сех храбрее и сильне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Штанга для него как, ва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Ну конечно это …(пап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ного их на белом свет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сей душой их любят де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Только у каждого, она одн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сех дороже Вам 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то она? Отвечу я… (это мамочка мо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 кем же я ходил на пру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Там у нас рыбал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Только рыбы не клюю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Что, конечно жалко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Дня четыре или пять не приносим рыбы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кажет бабушка опять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lang w:val="en-US"/>
        </w:rPr>
        <w:t>«</w:t>
      </w:r>
      <w:r>
        <w:rPr>
          <w:rFonts w:cs="Calibri"/>
        </w:rPr>
        <w:t>На том спасибо!</w:t>
      </w:r>
      <w:r>
        <w:rPr>
          <w:rFonts w:cs="Calibri"/>
          <w:lang w:val="en-US"/>
        </w:rPr>
        <w:t>»   (</w:t>
      </w:r>
      <w:r>
        <w:rPr>
          <w:rFonts w:cs="Calibri"/>
        </w:rPr>
        <w:t>Дедуш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лодцы ребята. все загадки отгад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А теперь родители. О семье сложено много пословиц и поговорок. Давайте вспомним их. Вам надо поправить то, что будет невер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Не родись красивой, а родись богатой. (счастливо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Любовь-кольцо, а у кольца нет проблем (нет начала и нет конц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У семи нянек дитя в доглядке (без глаз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 Милые браняться только по пятницам (тешатьс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расна изба не углами, а мебелью (пирогам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нкурс 2 "Сказочный калейдоскоп" для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.Мальчик, у которого самый лучший в мире друг живущий на крыше? (Малыш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.Герой русской народной сказки, путешествующий на печи? (Емел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3.Крокодил, друг Чебурашки? (Ге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4.Шарманщик, смастеривший Буратино? (Папа Карл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5.Крыса старухи Шапокляк? (Ларис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6.Почтальон деревни Простоквашино? (Печкин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.Кто потерял хрустальную туфельку? (Золуш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8.Кем стал гадкий утенок? (Лебеде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9.Жилище Бабы-Яги? (Избушка на курьих ножках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0.Что потеряла Золушка? (Туфельк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1.Какие цветы собирала падчерица в сказке "Двенадцать месяцев"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(Подснежник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нкурс 3 "Собери пословицу" для родител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Нужно собрать пословицы о семье. Родителям выдают пословицы разрезанные пополам. Они должны собрать и прочитать пословиц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.Яблоко от яблони.............недалеко пада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.Яйцо курицу.............не уча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3.В гостях хорошо,..................а дома лучш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4.Где любовь и совет.............там и горя 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5.Жена приласкает, а мать............пожеле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6.Чтобы узнать человека, надо с ним.............пуд соли съе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.Не красна изба углами.............а красна пирог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8.Один с сошкой...........а семеро...........с ложко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нкурс 4 "Кулинарный" дети и родите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Для родителей: составить из букв названия блю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аяцинчи, меотл, нсрыик,слякоан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Дети собрать картинки продуктов необходимые для приготовления супа, компо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Игра: "Посади картошку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А сейчас давайте немного отдохнем. Вспомним веселое время, когда многие всей семьей отправляются сажать картошк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ервый "Копает лунки"-кладет обручи, второй "сажает картошку", третий-"Собирает урожай"-собирает мячики в ведр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нкурс 5 "Сказочное лото" для дет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едущий называет первое слово или слог-дети отгадывают полное название сказ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ивка...                       Заюшкина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нек...                        Гадкий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уси...                          Царевна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расная...                     Цветик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Дюй...                           Аленький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Доктор...                       Бременские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альчик...                    Золотая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нкурс 6 "Устами младенца" взросл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Этот конкурс нам будут помогать наши дети. Ребята будут рассказывать о каком-то предмете или явлении, а родителям нужно понять, очем или о ком идет речь и назвать это одним или двумя слов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.Она большая, черная, хмурая, из нее идет дождь. (туч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.это когда все вместе-мама, папа, бабушка, дедушка (семь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3.Место, где мы бываем все вместе. (дом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4.Это такое маленькое, все время плачет, доставляе много хлопот, но его все равно любят.(ребено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5.Она вяжет носки, печет пироги. (бабуш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6.В них играют все дети. (игрушки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.Это не человек, но его любят все члены семьи. (домашнее животно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нкурс 7 "Интеллектуалы" дети и взрослы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ейчас будет интеллектуальный конкурс для детей и родителей. Итак, вопрос для дете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.Что былонарисовано на холсте у папы Карло? (очаг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зросла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Сколько лет жил старик со старухой у самого синего моря? (33год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Де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3.Из трех девиц одна стала царицей, другая-ткачихой. А кем стала их сестра? (поварихо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зрослы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4.Девушка знатного происхожденя обвиняется в колдовстве.Поводом к этому послужило ее странное увлечение - ночные прогулки за крапивой и чрезмерная страсть к вязанию из этого растения. Как звали обвиняемую? Что и для кого она вязала? (Элиза. она вязала рубашки для своих братьев, сказка Г.Х.Андерсена "Дикие лебеди"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Де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5.Кто потерял ключ из драгоценного металла? (Буратин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зрослы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Нам кажется, что у этой сказочной героини очень красивое имя, но на самом деле оно произошло от названия одного грязного вещества. О ком идет речь? (Золушка, ее имя происходит от слова "зола"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Де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то оказывал ветеринарные услуги с выездом в любую часть света? (Доктор Айболи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Взрослы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7.Оно дано каждому человеку, но другие пользуются им чаще, чем сам хозяин. Что это? (им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нкурс 8 "Кто есть кто" де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ты для мамы? (сын, доч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ты для папы? (сын, доч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ты для бабушки? (внук, внуч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ты для дедушки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для тебя папина мама? (бабуш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для тебя мамин папа? (дедуш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для тебя папин брат (дяд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для тебя мамина сестра (тет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для тебя папина жена? (мам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-Кто для тебя мамин муж? (пап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Конкурс 9 "Переведи пословицу" взрослы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ереведите пословицу на русский язы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1.Когда леди выходит из автомобиля. автомобиль едет быстрее. (англ). (Баба с возу-кобыле легч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.Бежал от дождя, попал под ливень. (араб). ((Из огня да в полымя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3.тот не заблудится. кто спрашивает. (фин0. (Язык до Киева доведет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4.Где нет фруктов. свекла за апельсин сойдет. (Иран) (На безрыбье и рак рыб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Наша викторина подошла к концу. Все  работали активно. Хорошо, когда семья большая и дружная, и мы в детском саду живем большой и дружной семь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Подведение итогов. Вручение грамот команд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34:00Z</dcterms:created>
  <dc:creator>альберт жамкочян</dc:creator>
  <dc:description/>
  <cp:keywords/>
  <dc:language>en-US</dc:language>
  <cp:lastModifiedBy>альберт жамкочян</cp:lastModifiedBy>
  <dcterms:modified xsi:type="dcterms:W3CDTF">2022-03-08T10:34:00Z</dcterms:modified>
  <cp:revision>2</cp:revision>
  <dc:subject/>
  <dc:title/>
</cp:coreProperties>
</file>