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.</w:t>
        <w:tab/>
        <w:t>Сколько шоколада просил прислать слон в сказке Чуковского «Телефон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5-6 килограмм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5-6 плито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5-6 пу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</w:t>
        <w:tab/>
        <w:t>Какая игрушка из шоколада висела на ёлке в известной детской песенк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Рыб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Шиш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Миш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</w:t>
        <w:tab/>
        <w:t>Какое девичье имя носит популярная детская шоколадк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Настень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Любуш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Алё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4.</w:t>
        <w:tab/>
        <w:t>Какая часть тела спряталась в слове «шоколад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Ро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Глаз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Зу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5.</w:t>
        <w:tab/>
        <w:t>Как называется столица государства, в котором в 1995 году начали отмечать День шоколад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Париж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Лонд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Мила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6.</w:t>
        <w:tab/>
        <w:t>В каком детском стихотворении врач пытался вылечить больного с помощью шоколад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«Жадный Егор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«Очк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«Есть такие мальчик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7.</w:t>
        <w:tab/>
        <w:t>В какой стране каждый её житель съедает в год 12 кг шоколад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Швейцар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Фран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Англ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8.</w:t>
        <w:tab/>
        <w:t>Какая кондитерская фабрика выпускает свою продукцию под брендом «Щедрая душа»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« Красный октябрь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Им. Бабае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«Россия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9.</w:t>
        <w:tab/>
        <w:t>Какие полезные свойства не относятся к шоколад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Улучшают памя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Укрепляют зубную эма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Поднимает настро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0.</w:t>
        <w:tab/>
        <w:t>Посмотрите на снимок памятника. Это единственный памятник шоколаду. Он установлен в городе Покрове Владимирской области и называетс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«Мисс шоколадк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«Шоколадная фея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«Королева шоколад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1.</w:t>
        <w:tab/>
        <w:t>Английский писатель Чарльз Диккенс сказал: « Нет шоколада – нет…»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Нет завтра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Нет счаст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Нет здоровь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2.</w:t>
        <w:tab/>
        <w:t>Как называется шоколадный батончик с наличием жареного арахиса, нугой и карамелью, покрытый молочным шоколадо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«Сникерс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«Марс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«Твикс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3.</w:t>
        <w:tab/>
        <w:t>Как сокращённо называют Музей истории шоколада и какао в Москв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Конфе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Шоколад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МИШ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4.</w:t>
        <w:tab/>
        <w:t>Какой шоколад самый полезны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Молочн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Гор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Бе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5.</w:t>
        <w:tab/>
        <w:t>Какой вид транспорта в стихотворении Романа Сефа был из шоколад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Велосипе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Поез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Самолё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6.</w:t>
        <w:tab/>
        <w:t>Чем опасно переедание шоколада для дете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Может появиться аллерг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Ухудшается зр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Болит гол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7.</w:t>
        <w:tab/>
        <w:t>Какое количество шоколада допускается съедать за ден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)</w:t>
        <w:tab/>
        <w:t>40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)</w:t>
        <w:tab/>
        <w:t>100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)</w:t>
        <w:tab/>
        <w:t>Можно кушать неограничен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ВОПРОСЫ ВИКТОР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. В каком месяце празднуется Всероссийский день шоколада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в июл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В какой стране в прошлом веке был изобретен шоколадный фонтан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в Канад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 Какого из перечисленных видов шоколада не бывает: горький, полугорький, молочный, бобовы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бобовог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4. В каком российском городе существует Музей истории шоколада и какао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в Москв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5. С изображениями сказок какого автора выпускается знаменитый шоколад «Красный Октябрь»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Пушкин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6. Что не входит в рецепт классического шоколадного масла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молоко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7. Уточните слоган известной российской марки шоколада: «Россия – .... душа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щедра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8. Кому в сказке Корнея Чуковского «Телефон» требовалось шоколада «пудов эдак пять или шесть»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слону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9. Кто сыграл главную мужскую роль в фильме Тима Бёртона «Чарли и шоколадная фабрика»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Джонни Депп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0. Закончите фразу Чарльза Диккенса «Нет шоколада – нет...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завтрак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Дополнительное испытание: Кто последний составит и назовёт слово из букв слова ШОКОЛАД (шок, кол, код, дол, лад, школа, око, и т.д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Педагог: Вот и закончилась наша игра. Сегодня вам пришлось не только показать свою эрудицию, но и поразмышлять, проявить смекалку. Что нового вы узнали о шоколаде? Какие вопросы вам показались самыми трудными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Я желаю, чтобы ваша любовь к шоколаду была разумной и приносила только пользу и удовольств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Награждение победител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лан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 празднике шокола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езентация «Где растёт шоколад?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Викторина «Герои-сладкоежки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Игра «Составь слова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Игра «Кто шпион?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Мультфильм о Карлсоне или Винни-Пух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Ход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Расчерчен на квадратик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Завёрнут в серебр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ак его вы развернёт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Моментально вы поймёте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Что нашёлся сладкий кла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Это вкусный ... (шокола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однимите руки, кто из вас любит сладкое? Как вас мног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Всемирный день шоколада! А вы любите шоколад? (Ответы дете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Во многих странах мира есть музеи шоколада и праздники, посвященные шоколаду. Первый День шоколада стали отмечать в 1995 году. Праздник самого почитаемого лакомства в мире придумали французы. И с тех пор 11 июля каждого года отмечается Всемирный день шоколада. Поклонники шоколада празднуют день своего любимого лакомств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Как быстро все кончается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Что вкусно начинается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Тянулась бы конф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От двери до буфета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Такой обычный шоколад 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А как желудок ему рад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Уже с утра ждёт-ожида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Как сладко он во рту растает!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Если плохое настро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Приходит пару дней подря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Придёт на помощь без сомн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Любой на выбор шоколад!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Сумеет он порадовать, взбодрить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Вкус праздника и детства подарит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Подать прилив энергии, заряд 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Такой вот всемогущий шоколад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Придумал кто его – тому спасиб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Он выглядит и аппетитно и красиво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И пахнет ароматнее всего 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Вкуснее нет на свете ничег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Ребята, вы шоколад любите, а знаете ли вы, как этот продукт производят? Откуда он берётся? Из чего его делают? (ответы дет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Презентация «Где растёт шоколад?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Из плодов какого дерева делают какао-порошок для шоколада? (шоколадное дерев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Как называются плоды этого дерева? (какао-боб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Как растут какао-бобы на шоколадном дереве? (на ствол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Почему сначала людям шоколад не понравился? (он был горьк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Почему сейчас шоколад такой вкусный, сладкий? Что в него добавляют? (сахар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Виды шоколада? (горький, темный, белый, молочный, пористый, жидк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Только в 19 веке в Швейцарии было изобретено какао-масло и какао-порошок, а также изготовлена первая плитка шоколада. В те времена это был очень дорогой продукт, поэтому он был доступен только очень богатым людям. А сейчас это одно из самых популярных и любимых лакомств во всем мире! Есть даже музеи шоколада, памятники шоколаду. И даже целых два Всемирных дня шоколада! (11 июля и 4 сентябр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Знаете ли вы, что слово «сладко» означает ещё и «приятно». Отгадайте, какое лакомство раньше было самым любимым? (раньше люди лакомились тем, что давала матушка-природа: мёдом, соком берёзы, ягодам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Сладости любят не только дети, а ещё и герои сказок. Угадайте героев-сладкоежек (презентация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1. Самый большой любитель варенья с пропеллером? (Карлсо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2. Кто лез на дерево за мёдом и пел песню «Я тучка, тучка, тучка, я вовсе не медведь. И как приятно тучке по небу лететь». (Винни-Пу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3. Кто из стихотворения Чуковского попросил 5-6 тонн шоколада? (сло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4. Кто написал такие стихи: «У Авоськи под подушкой лежит сладкая ватрушка?» (Незнай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5. Какой из персонажей детской сказки мечтал, что в день рождения волшебник подарит ему 500 эскимо? (Чебураш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6. Какую хитрость придумала Машенька, чтобы вернуться к дедушке и бабушке? (испекла пирожк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Игра «Составь слов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Составить слова из букв слова «шоколад». (кола, лад, шок, колода, лодка, кол, код…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Игра «Кто шпион?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«Разведчик» выходит за дверь. В это время один из ребят, стоящих в кругу, кладёт в рот конфету. Когда заходит «разведчик», все хором начинают спрашивать друг у друга: «Кто шпион? Ну, кто же шпион?» Задача разведчика: догадаться, у кого во рту конф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1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Какой регион является родиной шоколад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Южная Афр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Центральная и Южная Амери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Австрал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В каком виде употребляли шоколад его родоначальники - индейцы майя и ацтек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В жидком и горяч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В заморожен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В жидком и холодно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3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Как по наиболее часто встречающейся версии переводится слово «чоколатль» от которого произошло название лакомств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Горькая в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Огненная в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Живая в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4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Кто из европейцев первым отведал неизвестный ранее в Европе напиток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Франсиско Писарр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Эрнан Корте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Педро де Альварад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5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В каком году и где был произведен первый плиточный шоколад, согласно общепринятой верси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В 1847 году в Лонд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В 1828 году в Амстердам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В 1875 году в Париж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6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Сколько весила самая большая плитка шоколада, приготовленная британским производителем шоколада Thorntons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5 792,5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4 410,5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3 541,5 к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7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В каком российском городе существует единственный в мире памятник шоколад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Покр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Краснода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Владими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8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В какой день празднуется Всемирный день шоколад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13 сентябр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15 ма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27 ию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9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Какая страна является крупнейшим поставщиком какао, обеспечивая около 40% мировых поставок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Кот-д’Ивуа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Буркина-Фас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Сьерра-Ле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 xml:space="preserve">10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Правда ли что в начале XIX века горячий шоколад продавался в аптеках как средство для сил и бодрост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18"/>
          <w:szCs w:val="20"/>
        </w:rPr>
      </w:pPr>
      <w:r>
        <w:rPr>
          <w:rFonts w:cs="Calibri"/>
          <w:sz w:val="18"/>
          <w:szCs w:val="20"/>
        </w:rPr>
        <w:t>Нет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36:00Z</dcterms:created>
  <dc:creator>альберт жамкочян</dc:creator>
  <dc:description/>
  <cp:keywords/>
  <dc:language>en-US</dc:language>
  <cp:lastModifiedBy>альберт жамкочян</cp:lastModifiedBy>
  <dcterms:modified xsi:type="dcterms:W3CDTF">2022-03-08T10:36:00Z</dcterms:modified>
  <cp:revision>2</cp:revision>
  <dc:subject/>
  <dc:title/>
</cp:coreProperties>
</file>