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136"/>
        <w:gridCol w:w="3828"/>
        <w:gridCol w:w="2859"/>
      </w:tblGrid>
      <w:tr>
        <w:trPr/>
        <w:tc>
          <w:tcPr>
            <w:tcW w:w="15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 xml:space="preserve">Перспективное планирование   «Развитие  мелкой моторики  рук  детей третьего года жизни »  </w:t>
            </w:r>
          </w:p>
        </w:tc>
      </w:tr>
      <w:tr>
        <w:trPr/>
        <w:tc>
          <w:tcPr>
            <w:tcW w:w="15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СЕНТЯБРЬ</w:t>
            </w:r>
          </w:p>
        </w:tc>
      </w:tr>
      <w:tr>
        <w:trPr>
          <w:trHeight w:val="495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альчиковые игры и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гры с предметами и материала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удожественное творчество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гры с песком и водой</w:t>
            </w:r>
          </w:p>
        </w:tc>
      </w:tr>
      <w:tr>
        <w:trPr>
          <w:trHeight w:val="29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альчиковая гимнасти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«Пальчики – мальчи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«Квасим капусту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 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«Осенний дождик»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Упражнени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«Зайчи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 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«Бабочк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альчиковые игр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«Петушо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«Веселая мышк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Самомассаж камушками – катать по очереди каждым пальчиком камушк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Массаж пальчиков карандашами </w:t>
            </w: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8"/>
                <w:szCs w:val="28"/>
              </w:rPr>
              <w:t>«Дровишки»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 - катание карандаша между ладошками по всей длине пальч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самомассаж мячиками-ежиками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Что растет в огороде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?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чудесный мешочек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Мозаи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Цыплятки бегут за курочкой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 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Цыплятки вокруг курочки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 с бумаг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Что это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?»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глаживание скомканных в шарики листов бумаги с контурными изображениями предметов посуды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 с природным материал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дарок для мышей и мышат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 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Сортировка семечек тыквы и подсолнух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 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Дидактическая иг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 использованием тканевых бизибордов «Осень», «Одень куклу на прогулку»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ы с пуговиц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«Копилка для пуговиц», «Покорми собачку Жучку»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ы с резинк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«Одень резинку на втулку», «Натяни резинку на широкую втулку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u w:val="single"/>
              </w:rPr>
              <w:t>Рисовани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«Капуст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раскрась по образцу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исовани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Арбуз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нарисовать побольше черных зернышек – семян ватными палоч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епка (глина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ищащий комоче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Ознакоми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 со свойствами лепного материала (мягкий, можно отрывать куски от большого кома, соединять их в одно целое, лепить)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еп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ластилиновая моза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аучить детей отщипывать маленькие кусочки пластилина от большого  и прилеплять к плоской поверх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ис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Кисточка танцует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должать учить правильно держать кист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а с вод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ожди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ь, как капли падают на воду;</w:t>
            </w:r>
          </w:p>
          <w:p>
            <w:pPr>
              <w:pStyle w:val="Normal"/>
              <w:shd w:fill="FFFFFF" w:val="clear"/>
              <w:spacing w:lineRule="auto" w:line="240"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а с сухим пе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Художни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исование кистю или палочкой на песке)</w:t>
            </w:r>
          </w:p>
        </w:tc>
      </w:tr>
      <w:tr>
        <w:trPr/>
        <w:tc>
          <w:tcPr>
            <w:tcW w:w="15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ОКБЯБРЬ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альчиковая гимнасти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Зайчи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«Солнышко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альчиковые  игры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Есть у киски глаз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Варим, варим мы компот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«Лиса и зайц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Упражнени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Похлопаем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хлопать в ладоши тихо и громко по сигнал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Самомассаж камушками – катать по очереди каждым пальчиком камушки. Совершенствовать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мелкую моторику рук, стимулировать тактильные ощущ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*Массаж пальцев </w:t>
            </w: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8"/>
                <w:szCs w:val="28"/>
              </w:rPr>
              <w:t>(катание гладкого и ребристого карандаша между ладонями);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Дидактическая игр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Оденем Петю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u w:val="single"/>
              </w:rPr>
              <w:t>Игра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«Круглые пуговиц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учить детей составлять узор из пуговиц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Дидактическая игр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«Солнышко лучистое» -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ыкладывание из круга и счетных палочек солныш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Игра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Грузим камушки на грузови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камушки рассыпаны по ковру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Дидактическая игр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ложи картинку - бабочку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из 4-х частей;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6.</w:t>
            </w:r>
            <w:r>
              <w:rPr>
                <w:color w:val="181818"/>
                <w:sz w:val="28"/>
                <w:szCs w:val="28"/>
                <w:u w:val="single"/>
              </w:rPr>
              <w:t>Конструирование</w:t>
            </w:r>
            <w:r>
              <w:rPr>
                <w:color w:val="181818"/>
                <w:sz w:val="28"/>
                <w:szCs w:val="28"/>
              </w:rPr>
              <w:t>:</w:t>
            </w:r>
            <w:r>
              <w:rPr>
                <w:color w:val="181818"/>
                <w:sz w:val="27"/>
                <w:szCs w:val="27"/>
              </w:rPr>
              <w:t xml:space="preserve"> </w:t>
            </w:r>
            <w:r>
              <w:rPr>
                <w:color w:val="181818"/>
                <w:sz w:val="28"/>
                <w:szCs w:val="28"/>
              </w:rPr>
              <w:t>«Геометрические фигуры»: (выкладывание фигур из счетных палочек);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7</w:t>
            </w:r>
            <w:r>
              <w:rPr>
                <w:color w:val="181818"/>
                <w:sz w:val="28"/>
                <w:szCs w:val="28"/>
                <w:u w:val="single"/>
              </w:rPr>
              <w:t>. Игра с прищепками</w:t>
            </w:r>
            <w:r>
              <w:rPr>
                <w:color w:val="181818"/>
                <w:sz w:val="28"/>
                <w:szCs w:val="28"/>
              </w:rPr>
              <w:t xml:space="preserve"> </w:t>
            </w:r>
            <w:r>
              <w:rPr>
                <w:i/>
                <w:color w:val="181818"/>
                <w:sz w:val="28"/>
                <w:szCs w:val="28"/>
              </w:rPr>
              <w:t>«Подбери леписток (прищепку) каждому по цветку по цвету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исо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Украсим бабочке крылыш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рисование пальчикам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исо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Фрукт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раскраска). Учить детей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крашивать не выходя за контур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исо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Забавные фигуры»</w:t>
            </w: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 xml:space="preserve"> (рисование по трафарету методом штриховки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color w:val="181818"/>
                <w:sz w:val="28"/>
                <w:szCs w:val="28"/>
                <w:u w:val="single"/>
              </w:rPr>
              <w:t>Лепка</w:t>
            </w: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: «</w:t>
            </w:r>
            <w:r>
              <w:rPr>
                <w:rFonts w:cs="Times New Roman" w:ascii="Times New Roman" w:hAnsi="Times New Roman"/>
                <w:i/>
                <w:color w:val="181818"/>
                <w:sz w:val="28"/>
                <w:szCs w:val="28"/>
              </w:rPr>
              <w:t>Падают, падают листья</w:t>
            </w: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». Учить создавать рельефные изображения из пластилин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color w:val="181818"/>
                <w:sz w:val="28"/>
                <w:szCs w:val="28"/>
                <w:u w:val="single"/>
              </w:rPr>
              <w:t>Лепка</w:t>
            </w: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: «</w:t>
            </w:r>
            <w:r>
              <w:rPr>
                <w:rFonts w:cs="Times New Roman" w:ascii="Times New Roman" w:hAnsi="Times New Roman"/>
                <w:i/>
                <w:color w:val="181818"/>
                <w:sz w:val="28"/>
                <w:szCs w:val="28"/>
              </w:rPr>
              <w:t>Конфеты на тарелке», «Спряч комарика»</w:t>
            </w: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. Учить надавливать указательным пальцем на пластилиновый шарик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Arial" w:ascii="Arial" w:hAnsi="Arial"/>
                <w:color w:val="181818"/>
                <w:sz w:val="21"/>
                <w:szCs w:val="21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rFonts w:cs="Arial" w:ascii="Arial" w:hAnsi="Arial"/>
                <w:color w:val="181818"/>
                <w:sz w:val="21"/>
                <w:szCs w:val="21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а с вод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уж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  <w:r>
              <w:rPr>
                <w:color w:val="000000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спитатель предлагает детям опустить в тазик с водой губку, а затем выжать ее в пустой т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Игра с песком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Пересыпаем песо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». Ознакомить со свойством сухого песка, используя ситечко и мельницу из песочного наб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НОЯБРЬ</w:t>
            </w:r>
          </w:p>
        </w:tc>
      </w:tr>
      <w:tr>
        <w:trPr>
          <w:trHeight w:val="1975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альчиковая гимнасти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Осенний дожди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«Я по веточке шагаю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18181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u w:val="single"/>
              </w:rPr>
              <w:t>Пальчиковые игры</w:t>
            </w:r>
            <w:r>
              <w:rPr>
                <w:i/>
                <w:iCs/>
                <w:color w:val="000000"/>
                <w:sz w:val="28"/>
                <w:szCs w:val="28"/>
              </w:rPr>
              <w:t>: «Вертолет»,</w:t>
            </w:r>
            <w:r>
              <w:rPr>
                <w:i/>
                <w:color w:val="181818"/>
                <w:sz w:val="28"/>
                <w:szCs w:val="28"/>
              </w:rPr>
              <w:t xml:space="preserve"> «Зарядка для пальчиков», «Зайка», «Речка и рыбки»</w:t>
            </w:r>
            <w:r>
              <w:rPr>
                <w:i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Массаж пальчиков карандашами </w:t>
            </w: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8"/>
                <w:szCs w:val="28"/>
              </w:rPr>
              <w:t>«Дровишки»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 - катание карандаша между ладошками по всей длине пальчиков;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  <w:color w:val="002060"/>
                <w:sz w:val="27"/>
                <w:szCs w:val="27"/>
              </w:rPr>
              <w:t>*</w:t>
            </w:r>
            <w:r>
              <w:rPr>
                <w:b/>
                <w:i/>
                <w:color w:val="002060"/>
                <w:sz w:val="28"/>
                <w:szCs w:val="28"/>
              </w:rPr>
              <w:t>Массаж рук «Поиграем с ручками»;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b/>
                <w:i/>
                <w:color w:val="00206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Кукольный театр на кубик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Репк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Дидактическая иг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«Солнышко для репки»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работа с прищепками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 с бумаг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Что у кого?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разглаживание трафаретов транспорта из бумаги, смятой в комочк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Выкладывание мозаики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 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Дорожка для грузовик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атр  Би-ба-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Теремо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 с природным материал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Шишки для миш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игра с сосновыми шишкам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Упражн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Цветочный лужо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с помощью мозаики сделать цве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Леп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Ежики и ежат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в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тыкание трубочек в большой и маленький пластилиновый комочек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исо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тными палочками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Осенний листопад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Лепк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«Помидор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ить лепить шар круговыми движениями ладон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исо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«Разноцветные шары для Вини-Пуха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ить рисовать красками воздушные шары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0" w:after="30"/>
              <w:ind w:left="0" w:hanging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 с водой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одопадики»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0" w:after="30"/>
              <w:ind w:left="0" w:hanging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ь ребятам, как можно выливать воду из одной чашки в другую, меняя высоту, чтобы получился веселый и шумный водопад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0" w:after="30"/>
              <w:ind w:left="0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ы с кинетическим песк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«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улич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«Отпечатки на песк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ивает 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30" w:after="30"/>
              <w:ind w:left="0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ординацию движения, внимательность и приносит детям много радости</w:t>
            </w:r>
          </w:p>
        </w:tc>
      </w:tr>
      <w:tr>
        <w:trPr/>
        <w:tc>
          <w:tcPr>
            <w:tcW w:w="15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ДЕКАБРЬ</w:t>
            </w:r>
          </w:p>
        </w:tc>
      </w:tr>
      <w:tr>
        <w:trPr>
          <w:trHeight w:val="6086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альчиковая гимнасти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 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Игруш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«Елочка»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закрепление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альчиковые иг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Веселая мышка»,  «Елочк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«Зайка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 общую координацию движений, учить выполнять движения в соответствии с текстом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Упражн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 рисование пальчиком в воздухе: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Большие и маленькие ша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Массаж рук (шишками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*Самомассаж рук (кисточкой для рисования проводим сначала по одной затем по другой ладошке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Упражнение с материалом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"Платочек для куклы" (складывание  платочк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Упражнение с дидактической игрушкой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Собери пирамидку для куклы Кати»,«В гости пришел Мишка»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Мозаика: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Бусы на елку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выкладывание ряда из мозаик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.Игра с бумаг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«Оденем сынишку Петю» -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зглаживание бумажных комочков силуэтов одежд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Дидактическая иг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 использованием тканевых бизибордов «Зима», «Одень куклу на прогулку»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Игра с резинкам и коктельными трубочками «Укрась ежика» (сделать ежику иголки и одеть на колечки мелкие резинки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Игра «Освободи игрушку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Леп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«Накорми птичек» - учить детей лепить зернышки, развивать мелкую моторику рук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Леп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«Новогодняя елка»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лепка шаров на трафарете елки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Учить детей лепить круглые предметы, скатывая круговыми движениями ладоней шарик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исовани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«Полотенца для кукол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ить рисовать узоры из прямых линий на длинном прямоугольник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исо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«Новогодний серпантин». Продолжать учить свободно проводить линии различной конфигурац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Игра с вод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Кораблики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омнить детям, что кораблики плавают.  Попросить детей создать волну на воде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а с пе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иски спрятанных сокрови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5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18181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  <w:u w:val="single"/>
              </w:rPr>
              <w:t>Пальчиковые игры</w:t>
            </w:r>
            <w:r>
              <w:rPr>
                <w:i/>
                <w:iCs/>
                <w:color w:val="000000"/>
                <w:sz w:val="28"/>
                <w:szCs w:val="28"/>
              </w:rPr>
              <w:t>:  «Пирог», «1,2,3,4 мы с тобой снежок лепили»,</w:t>
            </w:r>
            <w:r>
              <w:rPr>
                <w:color w:val="181818"/>
                <w:sz w:val="28"/>
                <w:szCs w:val="28"/>
              </w:rPr>
              <w:t xml:space="preserve"> </w:t>
            </w:r>
            <w:r>
              <w:rPr>
                <w:i/>
                <w:color w:val="181818"/>
                <w:sz w:val="28"/>
                <w:szCs w:val="28"/>
              </w:rPr>
              <w:t>«А на горке снег, снег», «Гармошка», «Ножки идут по дорожк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альчиковая гимнасти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Квасим капусту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Самомассаж камушками – катать по очереди каждым пальчиком камушк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Массаж: </w:t>
            </w: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8"/>
                <w:szCs w:val="28"/>
              </w:rPr>
              <w:t>«Покатай, покатай»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8"/>
                <w:szCs w:val="28"/>
              </w:rPr>
              <w:t>(катание карандаша по столу)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 с ват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Снегопад в лесу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на трафарете зеленой елке из бумаги разложить комочки ваты). Учить детей из ваты катать круглые предметы круговыми движениями между ладоней   шарик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Упражнени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Ловкие руч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подобрать по цвету крышечки к баночкам от бутылочек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Склеим чашку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собрать картинку из 2-х част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Упражн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Конфеты к чаю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из бумаги сминаем комочки и складываем в вазочку. Учить отрывать от большого листа бумаги небольшой кусочек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«Веселый снеговик»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собирание картинки снеговика из 3 частей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Учить составлять целое из 3 част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«Собери снежинку»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работа с прищепками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u w:val="single"/>
              </w:rPr>
              <w:t>Игра с ватными палочками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«Снег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исо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Морковк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раскрась по образцу. Тренировать в раскрашивании картинки, не выходя за контур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181818"/>
                <w:sz w:val="28"/>
                <w:szCs w:val="28"/>
                <w:u w:val="single"/>
              </w:rPr>
              <w:t>Рисование</w:t>
            </w: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181818"/>
                <w:sz w:val="28"/>
                <w:szCs w:val="28"/>
              </w:rPr>
              <w:t>«Обведи и заштрихуй предмет»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Работа с трафаретами;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181818"/>
                <w:sz w:val="28"/>
                <w:szCs w:val="28"/>
              </w:rPr>
              <w:t>3.</w:t>
            </w:r>
            <w:r>
              <w:rPr>
                <w:color w:val="181818"/>
                <w:sz w:val="28"/>
                <w:szCs w:val="28"/>
                <w:u w:val="single"/>
              </w:rPr>
              <w:t>Лепка</w:t>
            </w:r>
            <w:r>
              <w:rPr>
                <w:color w:val="181818"/>
                <w:sz w:val="28"/>
                <w:szCs w:val="28"/>
              </w:rPr>
              <w:t>: «Салют». Учить детей отщипывать маленькие кусочки пластилина от куска и скатывать из него шарики, надавливающим движением указательного пальца размазывать пластилин на картоне;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181818"/>
                <w:sz w:val="28"/>
                <w:szCs w:val="28"/>
              </w:rPr>
              <w:t>4</w:t>
            </w:r>
            <w:r>
              <w:rPr>
                <w:color w:val="181818"/>
                <w:sz w:val="28"/>
                <w:szCs w:val="28"/>
                <w:u w:val="single"/>
              </w:rPr>
              <w:t>.Лепка</w:t>
            </w:r>
            <w:r>
              <w:rPr>
                <w:color w:val="181818"/>
                <w:sz w:val="28"/>
                <w:szCs w:val="28"/>
              </w:rPr>
              <w:t>: «Шоколад с орехами». Учить детей вдавливать детали в пластилин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181818"/>
                <w:sz w:val="28"/>
                <w:szCs w:val="28"/>
              </w:rPr>
            </w:pPr>
            <w:r>
              <w:rPr>
                <w:rFonts w:cs="Arial" w:ascii="Arial" w:hAnsi="Arial"/>
                <w:color w:val="181818"/>
                <w:sz w:val="21"/>
                <w:szCs w:val="21"/>
              </w:rPr>
              <w:t> </w:t>
            </w:r>
            <w:r>
              <w:rPr>
                <w:color w:val="181818"/>
                <w:sz w:val="28"/>
                <w:szCs w:val="28"/>
              </w:rPr>
              <w:t>1.</w:t>
            </w:r>
            <w:r>
              <w:rPr>
                <w:color w:val="181818"/>
                <w:sz w:val="28"/>
                <w:szCs w:val="28"/>
                <w:u w:val="single"/>
              </w:rPr>
              <w:t>Игры с водой, снегом</w:t>
            </w:r>
            <w:r>
              <w:rPr>
                <w:color w:val="181818"/>
                <w:sz w:val="28"/>
                <w:szCs w:val="28"/>
              </w:rPr>
              <w:t>: «</w:t>
            </w:r>
            <w:r>
              <w:rPr>
                <w:i/>
                <w:color w:val="181818"/>
                <w:sz w:val="28"/>
                <w:szCs w:val="28"/>
              </w:rPr>
              <w:t>Горячо –холодно»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Развитие тактильных ощущений;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  <w:color w:val="181818"/>
                <w:sz w:val="28"/>
                <w:szCs w:val="28"/>
              </w:rPr>
              <w:t>«Рыбалка».</w:t>
            </w:r>
            <w:r>
              <w:rPr>
                <w:color w:val="181818"/>
                <w:sz w:val="28"/>
                <w:szCs w:val="28"/>
              </w:rPr>
              <w:t xml:space="preserve"> Предложить детям поймать рыбку с помощью сачка или удочки с магнитом;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2.</w:t>
            </w:r>
            <w:r>
              <w:rPr>
                <w:color w:val="181818"/>
                <w:sz w:val="28"/>
                <w:szCs w:val="28"/>
                <w:u w:val="single"/>
              </w:rPr>
              <w:t>Игра с песком</w:t>
            </w:r>
            <w:r>
              <w:rPr>
                <w:color w:val="181818"/>
                <w:sz w:val="28"/>
                <w:szCs w:val="28"/>
              </w:rPr>
              <w:t xml:space="preserve">: </w:t>
            </w:r>
            <w:r>
              <w:rPr>
                <w:i/>
                <w:color w:val="181818"/>
                <w:sz w:val="28"/>
                <w:szCs w:val="28"/>
              </w:rPr>
              <w:t>«Горка», «Пересыпь песок из ложки в ложку»</w:t>
            </w:r>
          </w:p>
          <w:p>
            <w:pPr>
              <w:pStyle w:val="Normal"/>
              <w:spacing w:lineRule="auto" w:line="240" w:before="0" w:after="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15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Массаж пальчиков мячиком –ежиком: </w:t>
            </w: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8"/>
                <w:szCs w:val="28"/>
              </w:rPr>
              <w:t>«Этот мячик не простой»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;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  <w:u w:val="single"/>
              </w:rPr>
              <w:t>Пальчиковые игры: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«Мы во двор пошли гулять»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iCs/>
                <w:color w:val="000000"/>
                <w:sz w:val="28"/>
                <w:szCs w:val="28"/>
              </w:rPr>
              <w:t> «Мы во двор пошли гулять»</w:t>
            </w:r>
            <w:r>
              <w:rPr>
                <w:color w:val="181818"/>
                <w:sz w:val="27"/>
                <w:szCs w:val="27"/>
              </w:rPr>
              <w:t>, «Замок», «Собака», «Кошка»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альчиковая гимнасти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На лужо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«Я по веточке шагаю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Самомассаж рук (поглаживание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 с природным материалом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Остатки запасов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помоги мышке-норушке рассортировать белую фасоль от красной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Мой мишк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застегивание и расстегивание пуговиц, а также молнии, кнопок;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 с бумаг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Нарви молодой трав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 мелко нарвать зеленую бумаг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Игра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 «Достань игрушку с помощью предмет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 с шерстяными нитк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Клубочки для бабуш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мотать нитки в клубочки);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181818"/>
                <w:sz w:val="28"/>
                <w:szCs w:val="28"/>
              </w:rPr>
              <w:t>6.</w:t>
            </w:r>
            <w:r>
              <w:rPr>
                <w:color w:val="181818"/>
                <w:sz w:val="28"/>
                <w:szCs w:val="28"/>
                <w:u w:val="single"/>
              </w:rPr>
              <w:t>Конструирование</w:t>
            </w:r>
            <w:r>
              <w:rPr>
                <w:color w:val="181818"/>
                <w:sz w:val="28"/>
                <w:szCs w:val="28"/>
              </w:rPr>
              <w:t xml:space="preserve"> </w:t>
            </w:r>
            <w:r>
              <w:rPr>
                <w:i/>
                <w:color w:val="181818"/>
                <w:sz w:val="28"/>
                <w:szCs w:val="28"/>
              </w:rPr>
              <w:t>«Башня», «Домик», «Машина», «Мебель» 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(настольный конструктор);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81818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.</w:t>
            </w:r>
            <w:r>
              <w:rPr>
                <w:iCs/>
                <w:color w:val="000000"/>
                <w:sz w:val="28"/>
                <w:szCs w:val="28"/>
                <w:u w:val="single"/>
              </w:rPr>
              <w:t>Дидактическа игра</w:t>
            </w:r>
            <w:r>
              <w:rPr>
                <w:iCs/>
                <w:color w:val="000000"/>
                <w:sz w:val="28"/>
                <w:szCs w:val="28"/>
              </w:rPr>
              <w:t xml:space="preserve"> на тактильные ощущения </w:t>
            </w:r>
            <w:r>
              <w:rPr>
                <w:i/>
                <w:iCs/>
                <w:color w:val="000000"/>
                <w:sz w:val="28"/>
                <w:szCs w:val="28"/>
              </w:rPr>
              <w:t>«Угадай, что здесь спрятано?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исо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Зеленый лужо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(рисуем травку для мишки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Лепк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Последний снег» (пластилинография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исо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имний ле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 Рисование паль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Леп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«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Апельсин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Учить детей скатывать из пластилина шарик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Рисование: «Хвойный лес». Учить выполнять изображения из сочетания ли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Упражнение с водой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Животные хотят пить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ливаем воду из стакана в тарелочку, ложкой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ь аккуратно переливать воду из стакана в тарелочки ложной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ы с сухим песк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«Посыпаем дорожку»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(посыпание песком дорожки для мышки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ь детей посыпать тремя пальчиками крупу;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«</w:t>
            </w:r>
            <w:r>
              <w:rPr>
                <w:i/>
                <w:color w:val="181818"/>
                <w:sz w:val="28"/>
                <w:szCs w:val="28"/>
              </w:rPr>
              <w:t>Угадай, что я нарисовала?»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181818"/>
                <w:sz w:val="28"/>
                <w:szCs w:val="28"/>
              </w:rPr>
            </w:pPr>
            <w:r>
              <w:rPr>
                <w:rFonts w:cs="Arial" w:ascii="Arial" w:hAnsi="Arial"/>
                <w:color w:val="181818"/>
                <w:sz w:val="28"/>
                <w:szCs w:val="28"/>
              </w:rPr>
              <w:t> </w:t>
            </w:r>
            <w:r>
              <w:rPr>
                <w:color w:val="181818"/>
                <w:sz w:val="28"/>
                <w:szCs w:val="28"/>
              </w:rPr>
              <w:t>(рисование пальчиком на песк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8"/>
                <w:szCs w:val="28"/>
              </w:rPr>
            </w:pPr>
            <w:r>
              <w:rPr>
                <w:rFonts w:cs="Arial" w:ascii="Arial" w:hAnsi="Arial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15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альчиковая гимнасти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Постираем белье», «Апельсин», «Стол», «Коза»,»Грабли»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Массаж пальчиков мячиком - ежиком </w:t>
            </w: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8"/>
                <w:szCs w:val="28"/>
              </w:rPr>
              <w:t>«Этот мячик не простой»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альчиковая иг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Мы во двор пошли гулять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«Тучка – солнышко», «Зайцы», «Домашние птицы».  Развивать моторику пальцев, продолжать учить детей катать трубочки, учить выполнять движения в соответствии с тексто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Самомассаж рук (растирание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ы  с прищепк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Помогаем маме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развешать белье на веревку и закрепить его прищепками)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Ежики на прогулке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лаем колючки для ежиков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прищепки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 с помпон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Разложи по цвету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 с бизибордом «Теремок» (кто спрятался за дверью?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 с лент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Ленточка для Кат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(завязывание узелков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 с платочк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Платочек для Кат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складывание платоч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Дидактическая иг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 использованием тканевых бизибордов «Весна», «Одень куклу на прогулку»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-поруч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«Собери фасоль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метывание щеткой фасол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ис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Укрась платье Маруси»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ис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льчикам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Леп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«Покормим ежика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Совершенствовать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лкую моторику рук, продолжать учить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ей катать из пластилина ком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исо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тными палочками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Моросит дождь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Развивать моторику пальцев, продолжать учить детей рисовать ватными палочкам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Леп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«Солнечный лучик» (катание солнечных лучиков из пластилина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u w:val="single"/>
              </w:rPr>
              <w:t>.Рисовани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: «Раскрасим юбочку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продолжать учить закрашивать не выходя за контур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а с вод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Вылови шарик, звездочку»</w:t>
            </w:r>
            <w:r>
              <w:rPr>
                <w:color w:val="000000"/>
                <w:sz w:val="32"/>
                <w:szCs w:val="32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та игра развивает мелкую моторику, аккуратность,</w:t>
            </w:r>
            <w:r>
              <w:rPr>
                <w:color w:val="000000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овк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ы с пе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Торт на день рождения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росить детей сделать торт из сырого песка и украсить его пуговиц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альчиковая гимнастика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Солнышко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«Ежик», Кошка», «Зайка и ушки»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Самомассаж рук (растирание);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18181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u w:val="single"/>
              </w:rPr>
              <w:t>Пальчиковые игры</w:t>
            </w:r>
            <w:r>
              <w:rPr>
                <w:color w:val="000000"/>
                <w:sz w:val="28"/>
                <w:szCs w:val="28"/>
              </w:rPr>
              <w:t>: </w:t>
            </w:r>
            <w:r>
              <w:rPr>
                <w:i/>
                <w:iCs/>
                <w:color w:val="000000"/>
                <w:sz w:val="28"/>
                <w:szCs w:val="28"/>
              </w:rPr>
              <w:t>«Оса села на цветок»</w:t>
            </w:r>
            <w:r>
              <w:rPr>
                <w:color w:val="000000"/>
                <w:sz w:val="28"/>
                <w:szCs w:val="28"/>
              </w:rPr>
              <w:t>, </w:t>
            </w:r>
            <w:r>
              <w:rPr>
                <w:i/>
                <w:iCs/>
                <w:color w:val="000000"/>
                <w:sz w:val="28"/>
                <w:szCs w:val="28"/>
              </w:rPr>
              <w:t>«Птичка крылышка сложила»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iCs/>
                <w:color w:val="000000"/>
                <w:sz w:val="28"/>
                <w:szCs w:val="28"/>
              </w:rPr>
              <w:t>«Это пальчик – дедушка»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181818"/>
                <w:sz w:val="27"/>
                <w:szCs w:val="27"/>
              </w:rPr>
              <w:t xml:space="preserve"> </w:t>
            </w:r>
            <w:r>
              <w:rPr>
                <w:i/>
                <w:color w:val="181818"/>
                <w:sz w:val="28"/>
                <w:szCs w:val="28"/>
              </w:rPr>
              <w:t>«Зеркальце», «Дорожки», «Цветы»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 xml:space="preserve">Массаж ладоней рук  </w:t>
            </w: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8"/>
                <w:szCs w:val="28"/>
              </w:rPr>
              <w:t>«колючим»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 мячиком: </w:t>
            </w: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8"/>
                <w:szCs w:val="28"/>
              </w:rPr>
              <w:t>«Колючий ежик»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гра с природным материалом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Бусы для Маш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(нанизывание макарон на шнурок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u w:val="single"/>
              </w:rPr>
              <w:t xml:space="preserve">Игра с прищепкам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Тающие сосульки»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низывание прищепок на картон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крышу»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u w:val="single"/>
              </w:rPr>
              <w:t>.Игра с бумаго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: «Посмотри, кто спрятался в комочке?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разглаживание скомканных в шарики листов бумаги с изображениями контуров птиц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u w:val="single"/>
              </w:rPr>
              <w:t>Игра с крышками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«Гусениц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выкладывание гусеницы из крышек от пластиковых бутылок; из крышек от пластиковых бутылок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 с природным материал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Кто больше соберет гороха?»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обирать фасоль будем в бутылочку с широким и узким горлышком и закручивая пробку на бутылочке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Игра с природным материало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азложи правиль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шишки, ракушки, камушк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Леп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Цветы для Машень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цветы из пластилиновых дисков. Продолжать учить детей катать из пластилина шарик и сплющивать его пальцам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u w:val="single"/>
              </w:rPr>
              <w:t>Рисование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«Красивые одуванчи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 (рисование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льчиками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.Лепка из гли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Червячки для грачей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катание колбасок глины ладонями рук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Лепк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«Колбаска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ить детей раскатывать из пластилина колба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30" w:after="30"/>
              <w:ind w:left="0" w:hanging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 с водой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Тонет - не тонет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едложить детям по очереди кидать предметы в воду и наблюдать: тонут они или нет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30" w:after="30"/>
              <w:ind w:left="0" w:hanging="36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 с песк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«Инструменты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накомить детей с наборами для песка (совочек, грабелька, формочка). Предложить использовать «инструмент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альчиковые иг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Пароход плывет по речке». «Мышка мылом мыла лапки»,  «Я веселый майский жук»,  «Паучо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 xml:space="preserve">Массаж. Катание карандаша между ладошками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альчиковая гимнастика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 «Оса села на цвето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«Лодочка», Куроч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Самомассаж рук (разминание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Упражн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Веселые ладош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завязывание узелков, бант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 с природным материал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Арбуз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накладывание на шаблон семян от арбуз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 с прищепк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«Заборчик для курочки»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альчиковый театр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«Русские народные потешки»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гра с пальчиками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«Найди пальчик такого же цв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исование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льчиками 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Салют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u w:val="single"/>
              </w:rPr>
              <w:t>Рисовани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: «Нарисуй хвост коню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ь детей рисовать волнистые ли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исовани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Вот такие ножки у сороконож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Аппликация (коллективная работа 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Весенний луг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небольшие цветные листочки бумаги смять, крепко сжать в кулаке, скатать между ладошками круговыми движениями и приклеить на общий зеленый фон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Лепка из глин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«Суш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 Формировать умения детей раскатывать колбаску из пластилина и соединять концы путем придавливан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Упражнение с водой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Животные хотят пить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наливаем воду из стакана в тарелочку ложкой. Отрабатывать навык аккуратно переливать воду из одной емкости в другую; 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Упражнение с сухим песк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«Прят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- найди всех животных в сухом бассейне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Эксперимент с песк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почему сырой песок лепится, а сухой – нет?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eastAsia="Times New Roman" w:cs="Calibri"/>
      <w:color w:val="000000"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alibri" w:hAnsi="Calibri" w:eastAsia="Times New Roman" w:cs="Calibri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51:00Z</dcterms:created>
  <dc:creator>1</dc:creator>
  <dc:description/>
  <dc:language>en-US</dc:language>
  <cp:lastModifiedBy>User</cp:lastModifiedBy>
  <dcterms:modified xsi:type="dcterms:W3CDTF">2022-03-09T11:54:00Z</dcterms:modified>
  <cp:revision>3</cp:revision>
  <dc:subject/>
  <dc:title/>
</cp:coreProperties>
</file>