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дошко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лыбка» п.Малин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 МОЛОДОГО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ического практикума для педагогов Д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Этика поведения в общении с родителя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ёмы разрешения конфликтных ситуац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дагог-психолог Кочурова А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ёжный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 педагогов  представлений о причинах конфликтов, их классификации, путях и способах их разрешения; развитие способности выявлять причины конфликтов, находить пути их урегулирован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формирование представлений о процессе возникновения конфликтов на примере жизненных ситуаций,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йствие созданию конструктивных отношений через повышение психологической компетентности педагогов по вопросам предупреждения и адекватного разрешения конфликтных ситуаций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уппова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ускаем по кругу игрушку, у кого игрушка в  руках тот называет своё имя и для чего он пришёл на мероприят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 вы думаете, могут ли люди существовать, не взаимодействуя друг с другом? Безусловно, нет. А всякое ли взаимодействие будет носить доброжелательный характер? Конечно же, нет. Конфликты очень часто встречаются в нашей жизни. Мы можем конфликтовать  дома, на улице, в магазине, на работе … Конфликты возникают как с хорошо знакомыми людьми, так и с совершенно незнакомыми, например, в очереди, в транспорте. Хотя конфликты  в современном обществе возникают постоянно, их можно признать </w:t>
      </w:r>
      <w:r>
        <w:rPr>
          <w:rFonts w:cs="Times New Roman" w:ascii="Times New Roman" w:hAnsi="Times New Roman"/>
          <w:sz w:val="24"/>
          <w:szCs w:val="24"/>
        </w:rPr>
        <w:t>нормой общественной жизни, необходимо правильно регулировать  и разрешать конфликтные ситуации. Поскольку профессиональное общение в сис</w:t>
        <w:softHyphen/>
        <w:t>теме "педагог — родитель" таит в себе целый ряд таких ситуаций, умение грамотно выбрать стратегию поведения в конфликтной ситуации для воспитателя крайне ва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с Вами попробуем разобраться, что такое конфликт и как его избе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для начала, давайте с вами немного пофантазируем. У всех имеется листок и ручка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жнение "Яблоко и червячок"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ядьте поудобнее, закройте глаза и представьте на минуту, будто вы — яблоко. Спелое, сочное, красивое, ароматное, наливное яблоко, которое живо</w:t>
        <w:softHyphen/>
        <w:t>писно висит на веточке. Все любуются вами, восхищаются. Вдруг откуда ни возьмись подползает к вам червяк и говорит: "Сейчас я тебя буду есть!". Что бы вы ответили червяку? Откройте глаза и запишите свой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ое обоснование конфликтов в системе "педагог - родитель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ак, сегодня будем говорить с вами о конфликтах в системе «воспитатель - родитель». Слово «конфликт» в переводе с латинского означает «столкновение»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фликтогены - слова, действия, поступки, могущие привести к конфликту (например, неучтивое обращение не всегда приводит к конфликту, думаем что “сойдет”) - на слова в наш адрес мы отвечаем более сильным словом. (Ситуация: едет автобус,  автобусе пассажиры, стоят мужчина и женщина, на кочке автобус подскакивает, женщина теряет равновесие и наступает на ногу мужчине, мужчина обзывает женщину оскорбительно, на остановке женщина выходит с мужчиной, и на улице брызгает в глаза из баллончика……. Что дальше? Кто или что явилось конфликтогеном?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Формула конфли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фликтная ситу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накопившиеся противоречия)+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инцидент) “последняя  капля”=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фли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конфликтов между педагогом и родителями различ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разделимся на две команды: команда родителей и команда воспит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ние 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умайте и назовите эти прич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о стороны родителей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ребенком мало занимаются в с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оздают должных условий для укрепления его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огут найти подход к ребе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 непедагогические методы в отношении ребенка (моральные и физические наказания)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хо следят за ребенком (не вытерли сопельки, не сменили трусики, не переодели грязную футболку)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ка заставляют есть или, наоборот, не следят, чтобы он все съеда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ивают свободу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наказывают и жалуются на ребенка, если его поведение не устраивает воспит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нимают меры в отношении гиперактивных и агрессивных детей, особенно если их ребенка укусили (что нередко случается в яслях, ударили, поцарап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 группа -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воспитатели «список» претензий к родител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важительно относятся к персоналу детского сада, могут отчитать на повышенных тонах при ребен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ывают оплатить квитанции, вовремя внести плату за дополнительные за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ывают положить детям в шкафчик сменную одеж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ят детей в садик совершенно неподготовленными (без элементарных навыков самообслуживания, не привыкших к режиму дня садика)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но забирают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хо воспитывают детей (чрезмерно балуют или, наоборот, не уделяют должного внимания ребенку; обычно к таким детям очень сложно найти подход)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ъявляют необоснованные претензии к персоналу, придираются к мелоч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таньте, пожалуйста, те, кто никогда не попадал в конфликтную ситуацию,  кто не знает и не представляет себе, что такое конфлик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кто из нас не вс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жнение «Плюсы и минусы конфлик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конфликт, как, наверное, и на любое явление действительности можно посмотреть с разных точек зрения и найти свои плюсы и мину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и делятся на 2 команды. Первой команде под названием «Плюс» даётся задание назвать,  как можно больше позитивных последствий конфликта; второй команде  «Минус» – описать негативные последствия конфликта (5 минут) (команды начинают отвечать, парируя друг другу: «Конфликт – это плохо, потому что … (1 команда), но зато …  (2 команда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ложение способов разрешения конфликтных ситуац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исания способов разрешения конфликтов К. Томас использует двухмерную модель, включающую в себя показатели внимания к интересам партнера и своим собствен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дущий раздает участникам семинара заранее приготовленные распечатки модели "Способы выхода из конфликтной ситуации"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84420" cy="2490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едполагает сосредоточение внимания только на своих интересах, полное игнорирование интересов партне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бег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характеризуется отсутствием внимания как к своим интересам, так и к интересам партне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роми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 достижение "половинчатой" выгоды каждой сторон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способ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едполагает повышенное внимание к интересам другого человека в ущерб собствен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дущий раздает участникам семинара заранее распечатанные таблицы, где описаны способы разрешения конфликтов, стиль поведения в конфликтной ситуации, "плюсы" и "минусы" этих стилей, после чего комментирует раздаточный материал.)</w:t>
      </w:r>
    </w:p>
    <w:tbl>
      <w:tblPr>
        <w:tblW w:w="10035" w:type="dxa"/>
        <w:jc w:val="left"/>
        <w:tblInd w:w="-17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190"/>
        <w:gridCol w:w="2400"/>
        <w:gridCol w:w="2700"/>
        <w:gridCol w:w="2745"/>
      </w:tblGrid>
      <w:tr>
        <w:trPr/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иль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щность стратеги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ия применения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остатки</w:t>
            </w:r>
          </w:p>
        </w:tc>
      </w:tr>
      <w:tr>
        <w:trPr/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ревнование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добиться своего в ущерб другому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интересованность в победе. Обладание определенной властью. Необходимость срочного разрешения конфликта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ывание чувства не</w:t>
              <w:softHyphen/>
              <w:t xml:space="preserve"> удовлетворенности при поражении и чувства вины при победе. Большая вероятность ис</w:t>
              <w:softHyphen/>
              <w:t>портить отношения</w:t>
            </w:r>
          </w:p>
        </w:tc>
      </w:tr>
      <w:tr>
        <w:trPr/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лонение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от ответственности за принятие решен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 не очень важен. Отсутствие власти. Желание выиграть время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ая вероятность перехода конфликта в скрытую форму</w:t>
            </w:r>
          </w:p>
        </w:tc>
      </w:tr>
      <w:tr>
        <w:trPr/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способление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лаживание разногласий за счет ущемления собственных интерес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разногласия более важен для другого участника конфликта. Желание сохранить мир. Осознание собст</w:t>
              <w:softHyphen/>
              <w:t>венной неправоты. Отсутствие власти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ешенность конфликта</w:t>
            </w:r>
          </w:p>
        </w:tc>
      </w:tr>
      <w:tr>
        <w:trPr/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ромисс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решений за счет взаимных уступок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аковая власть. Наличие взаимоисключающих интересов. Необходимость срочного разрешения конфликта. Не</w:t>
              <w:softHyphen/>
              <w:t>эффективность других стилей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только половины ожидаемого, Лишь частичное устранение причин конфликта</w:t>
            </w:r>
          </w:p>
        </w:tc>
      </w:tr>
      <w:tr>
        <w:trPr/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трудничество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решения, удовлетворяющего всех участников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ремени, необходимого для разрешения конфликта. Заинтересованность обеих сторон. Четкое понимание точки зре</w:t>
              <w:softHyphen/>
              <w:t>ния противника. Желание обеих сторон со</w:t>
              <w:softHyphen/>
              <w:t>хранить отношения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ые и энергетические затраты. Негарантированность успех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дагогической практике существует мнение, что наиболее эффективными спо</w:t>
        <w:softHyphen/>
        <w:t>собами выхода из конфликтной ситуации являются компромисс и сотрудничество. Однако любая из стратегий может оказаться эффективной, поскольку у каждой есть свои как положительные, так и отрицательные сторо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, когда вам известны способы выхода из конфликтной ситуации, проиллюс</w:t>
        <w:softHyphen/>
        <w:t>трируем их результатами нашего упражнения "Яблоко и червячок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частники зачитывают свои ответы, а ведущий комментирует их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Психологи предлагают 5 способов выхода из конфликтных ситуа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ревнование (конкуренция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амый распространенный и одновременно самый неэффективный способ решения проблемы, стремиться добиться своего в ущерб друг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едостатк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оражении – неудовлетворенность, при победе - чувство вины, испорченные отно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ейчас как упаду на тебя и раздавлю»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Избегание ( уклонение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уклонение от решения конфликтной ситуации. Желание выиграть время, сохранение покоя, исход не очень важ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едостатк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конфликта в скрытую фор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уется отсутствием внимания, как к своим интересам, так и к интересам партн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Вон посмотри, какая там красивая груш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Компроми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оиск решений за счет взаимных уступ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едостатки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только половины ожидаемого, причины конфликта полностью не устране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«половинчатой» выгоды каждой сторон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Ну, хорошо, откуси половинку, остальное оставь моим любимым хозяевам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Приспособ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игнорирование собственных интересов в пользу других людей, желание сохранить мир, правда на другой стороне, отсутствие в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едостатки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уступили, решение этого вопроса откладыв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 повышенное внимание к интересам другого человека в ущерб собственны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«Такая, видно, у меня доля тяжка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Сотруднич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амый оптимальный способ реагирования на конфликт, при котором учитываются интересы каждой из сторон. Именно при сотрудничестве выигрывают все конфликтующие стор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едостатк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ременные и энергетические затраты. Негарантированность успе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ется стратегией, позволяющей учесть интересы обеих сторо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Посмотри, на земле уже есть упавшие яблоки, ты их ешь, они тоже вкусные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Правила построения эффективного общ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Общаясь с родителями, нужно помнить, что в общении существуют свои закономерности. Основа отношения к нам человека закладывается впервые 15 секунд! Для того, чтобы благополучно пройти через «минное поле» этих первых секунд, необходимо примени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«Правило трех плюсов» (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бы расположить к себе собеседника нужно дать ему как минимум три психологически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 xml:space="preserve"> плю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Самые универсальные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Улыб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имя собесед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компли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Для того чтобы люди хотели с нами общаться, мы сами должны демонстрировать свою готовность общаться с ними. И собеседник должен это видеть. Необходима 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искренняя, доброжелательная улыбк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- Имя человек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– это самый сладостный и самый важный для него звук на любом языке. Важно использовать имя-отчество при приветствии. Не просто кивнуть или сказать: «Здрась-те!», а «Здравствуйте, Анна Ивановна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 время конфликтов, желая снять их остроту, люди подсознательно начинают чаще использовать имя своего собеседника (прийти к согласию можно значительно быстрее). Потому что часто нам нужно не столько настоять на своем, сколько увидеть, что люди к нам прислушиваются, услышать при этом свое имя. Зачастую имя бывает решающей каплей, чтобы дело обернулось в нашу пользу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е взаимодействие педагога с родителями. Как сообщить родителям негативную информацию о ребенке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сть работы педагога во многом зависит от умения общаться. При этом ведущая роль в общении педагога и родителей принадлежит первому, так как именно он является официальным представителем образовательного учреждения. Именно поэтому знание и отработка техник эффективного общения является одним из ключевых компонентов педагогического мастерства. Одна из проблем, с которой встречаются воспитатели в своей работе, это проблема оказания помощи родителям в воспитании детей. Несомненно, перед многими педагогами встает вопрос о том, как давать советы родителям, как научиться оказывать им реальную помощь, как сообщать не только хорошую, но и негативную информацию о детях, если в этом есть необходимость. Иногда даже опытные воспитатели испытывают трудности в установлении контакта с родителями. Рассмотрим несколько способов сообщения негативной информации о ребенке.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особ первый. Принцип «сэндвича»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зговоре с родителями педагогу следует делать акцент не на обвинении, а на совместном поиске путей решения проблемы, что поможет сделать общение более эффективным. Беседу лучше начать, рассказав о ребенке хорошее, а затем переходить к неприятным моментам. Завершать такой разговор следует тоже на хорошей ноте. Сообщая неприятные моменты, нужно говорить о проступке ребенка, а не о его личности.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особ второй.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ечевых штампов нацеливающих родителей на сотрудничество с педагогом. Можно использовать такие речевые штампы: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ера Алексеевна! Не смогли бы вы ...» «Вера Алексеевна! Я прошу ... » ( обращение к родителям лучше выражать в виде просьбы, а не требования) (Сравните: «Вера Алексеевна! Я требую ...!»)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Вы не замечали, что в последнее время ...» (желательно озадачить родителя). «Как вы думаете, с чем это может быть связано?» (Сравните: «Саша постоянно .., сегодня он снова ... )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 знаете, меня очень тревожит, что... Как вы думаете, что может этому быть этому причиной?» (Сравните: «Ваш ребенок ... (такой-то), все время...».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ак вы думаете, с каким специалистом вам лучше обсудить ..?» (Сравните: «У Саши ( такие-то проблемы) .., вам обязательно нужно показаться к ...(врачу, психологу, психиатру)»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Давайте вместе попробуем поступить ...(так или так)»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авайте вместе подумаем, как ...»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с вами могли бы помочь Саше ...(здесь используется местоимение «Мы», что подчеркивает общность интересов, солидарность с родителями)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Как мы можем помочь вам в том чтобы ...» (нацеливание родителя на совместное решение проблемы)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особ третий.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негативной информации о ребенке в позитивном ключе. При таком способе подачи информации о ребенке акцент следует делать на достижениях ребенка, даже если они не очень существенны для вас, как для взрослого. Перефразирование содержания в позитивном ключе дает возможность родителю понять ситуацию и не испытывать при этом дискомфорта и чувства вины за своего ребенка. Например: «Ваня сегодня смог целых 10 минут внимательно выполнять задание и ни разу не отвлекся.» Сравните (Ваня не может усидеть спокойно больше 10 минут, постоянно отвлекается).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особ четвертый.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при общении стиля «адвокат». При таком стиле общения педагог встает на позицию уважения и заинтересованности к родителям, задавая себе следующую внутреннюю установку: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й бы серьезной ни была ситуация, мы попытаемся найти выход, и я протягиваю вам руку помощи.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не обвиняю вас и вашего ребенка в случившемся. Если это произошло, значит, на это все же есть какие-то причины.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меня важно не выявление этих причин (кто прав, кто виноват - решать не мне), не выражение своего одобрения или порицания, а оказание помощи в сложившейся ситуации. 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едагог, и моя профессиональная задача - дать знания ребенку, которые он сможет использовать в жизни.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</w:rPr>
        <w:t>Упражнение "Самый трудный</w:t>
      </w:r>
      <w:r>
        <w:rPr>
          <w:rStyle w:val="Appleconvertedspace"/>
          <w:b/>
        </w:rPr>
        <w:t> </w:t>
      </w:r>
      <w:r>
        <w:rPr>
          <w:rStyle w:val="StrongEmphasis"/>
        </w:rPr>
        <w:t>родитель</w:t>
      </w:r>
      <w:r>
        <w:rPr/>
        <w:t>"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u w:val="single"/>
        </w:rPr>
        <w:t>Цель</w:t>
      </w:r>
      <w:r>
        <w:rPr/>
        <w:t>: осознание эмоционального восприятия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ей воспитанников</w:t>
      </w:r>
      <w:r>
        <w:rPr/>
        <w:t>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Воспитателям предлагается в группах созда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бобщенный портрет родителя</w:t>
      </w:r>
      <w:r>
        <w:rPr>
          <w:b/>
        </w:rPr>
        <w:t>,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общение</w:t>
      </w:r>
      <w:r>
        <w:rPr>
          <w:rStyle w:val="Appleconvertedspace"/>
        </w:rPr>
        <w:t> </w:t>
      </w:r>
      <w:r>
        <w:rPr/>
        <w:t>с которым вызывает у вас отрицательные чувства.</w:t>
      </w:r>
    </w:p>
    <w:p>
      <w:pPr>
        <w:pStyle w:val="Style19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u w:val="single"/>
        </w:rPr>
        <w:t>Анализ упражнения</w:t>
      </w:r>
      <w:r>
        <w:rPr/>
        <w:t>: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аких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ей</w:t>
      </w:r>
      <w:r>
        <w:rPr>
          <w:rStyle w:val="Appleconvertedspace"/>
          <w:b/>
        </w:rPr>
        <w:t> </w:t>
      </w:r>
      <w:r>
        <w:rPr/>
        <w:t>можно назвать трудными?</w:t>
      </w:r>
      <w:r>
        <w:rPr>
          <w:rStyle w:val="Appleconvertedspace"/>
        </w:rPr>
        <w:t> </w:t>
      </w:r>
      <w:r>
        <w:rPr>
          <w:i/>
          <w:iCs/>
        </w:rPr>
        <w:t>(участники высказываются)</w:t>
      </w:r>
      <w:r>
        <w:rPr/>
        <w:t>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Часто бывает, что педагогу трудно сохранить свою самостоятельность и избежать "подыгрывания" такому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ю</w:t>
      </w:r>
      <w:r>
        <w:rPr/>
        <w:t>, который подавляет и манипулирует, играя на сочувствии и неуверенности, и конструктивный разговор становится невозможным. Основная цел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бщения педагога с родителями</w:t>
      </w:r>
      <w:r>
        <w:rPr>
          <w:rStyle w:val="Appleconvertedspace"/>
        </w:rPr>
        <w:t> </w:t>
      </w:r>
      <w:r>
        <w:rPr/>
        <w:t>- объединение совместных усилий для решения конкретной проблемы ребёнка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u w:val="single"/>
        </w:rPr>
        <w:t>На первой фазе</w:t>
      </w:r>
      <w:r>
        <w:rPr>
          <w:rStyle w:val="Appleconvertedspace"/>
          <w:u w:val="single"/>
        </w:rPr>
        <w:t> </w:t>
      </w:r>
      <w:r>
        <w:rPr>
          <w:rStyle w:val="StrongEmphasis"/>
          <w:b w:val="false"/>
          <w:u w:val="single"/>
        </w:rPr>
        <w:t>общения</w:t>
      </w:r>
      <w:r>
        <w:rPr>
          <w:rStyle w:val="StrongEmphasis"/>
          <w:b w:val="false"/>
        </w:rPr>
        <w:t xml:space="preserve"> с</w:t>
      </w:r>
      <w:r>
        <w:rPr>
          <w:rStyle w:val="Appleconvertedspace"/>
          <w:b/>
          <w:bCs/>
        </w:rPr>
        <w:t> </w:t>
      </w:r>
      <w:r>
        <w:rPr/>
        <w:t>"трудными"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ями</w:t>
      </w:r>
      <w:r>
        <w:rPr/>
        <w:t>, необходимо сохранить эмоциональную отстранённость и поддерживать в себе спокойный и охлаждённый нейтралитет, т. е. не позволять себе зарядиться отрицательными эмоциями этого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я</w:t>
      </w:r>
      <w:r>
        <w:rPr/>
        <w:t>. Как показывает опыт, необходимо "продержаться" примерно 10-15 минут, пока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ь</w:t>
      </w:r>
      <w:r>
        <w:rPr>
          <w:rStyle w:val="Appleconvertedspace"/>
        </w:rPr>
        <w:t> </w:t>
      </w:r>
      <w:r>
        <w:rPr/>
        <w:t>в форме монолога будет высказывать свои претензии или жаловаться на свою беспомощность. В случае с "агрессивным"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ем</w:t>
      </w:r>
      <w:r>
        <w:rPr/>
        <w:t>, нужно стараться выслушать молча, оставаться спокойной, уверенной в себе, не теряя вежливой доброжелательности. А в случае с "жалующимся"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ем</w:t>
      </w:r>
      <w:r>
        <w:rPr/>
        <w:t>, спокойно киваем собеседнику головой, вставляем нейтральные</w:t>
      </w:r>
      <w:r>
        <w:rPr>
          <w:rStyle w:val="Appleconvertedspace"/>
        </w:rPr>
        <w:t> </w:t>
      </w:r>
      <w:r>
        <w:rPr>
          <w:u w:val="single"/>
        </w:rPr>
        <w:t>фразы</w:t>
      </w:r>
      <w:r>
        <w:rPr/>
        <w:t>: "Я Вас слушаю", "Я Вас понимаю". Почувствовав нашу нейтральную позицию и эмоциональную отстранённость,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ь начнёт</w:t>
      </w:r>
      <w:r>
        <w:rPr>
          <w:rStyle w:val="Appleconvertedspace"/>
          <w:b/>
          <w:bCs/>
        </w:rPr>
        <w:t> </w:t>
      </w:r>
      <w:r>
        <w:rPr/>
        <w:t>"остывать", его эмоции начнут иссекать и гаснуть. В конце концов он успокоиться, в нём будет формироваться психологическая готовность к конструктивному разговору с нам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u w:val="single"/>
        </w:rPr>
        <w:t>Вторая фаза беседы</w:t>
      </w:r>
      <w:r>
        <w:rPr/>
        <w:t xml:space="preserve"> с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ями</w:t>
      </w:r>
      <w:r>
        <w:rPr>
          <w:rStyle w:val="Appleconvertedspace"/>
        </w:rPr>
        <w:t> </w:t>
      </w:r>
      <w:r>
        <w:rPr/>
        <w:t>- конструктивный диалог, обсуждение вариантов решения проблемы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Что бы избежать противостояния с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ями</w:t>
      </w:r>
      <w:r>
        <w:rPr/>
        <w:t>: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- необходимо проявлять сдержанную доброжелательность и открытость;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- подчеркнуть значимос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ей</w:t>
      </w:r>
      <w:r>
        <w:rPr>
          <w:rStyle w:val="Appleconvertedspace"/>
        </w:rPr>
        <w:t> </w:t>
      </w:r>
      <w:r>
        <w:rPr/>
        <w:t>в воспитании собственного ребёнка;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- показа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ю</w:t>
      </w:r>
      <w:r>
        <w:rPr>
          <w:rStyle w:val="Appleconvertedspace"/>
        </w:rPr>
        <w:t> </w:t>
      </w:r>
      <w:r>
        <w:rPr/>
        <w:t xml:space="preserve">свою положительную настроенность по отношению к его ребёнку. 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огда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ь</w:t>
      </w:r>
      <w:r>
        <w:rPr>
          <w:rStyle w:val="Appleconvertedspace"/>
        </w:rPr>
        <w:t> </w:t>
      </w:r>
      <w:r>
        <w:rPr/>
        <w:t xml:space="preserve">увидит и почувствует, что педагог заботиться о благополучии его ребёнка, он перестанет прибегать к "психологической" защите и проявит готовность к сотрудничеств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ичные ситуации из практики общения педагогов с родителями воспитанни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туация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обратился к маме одного из воспитанников с рассказом о том, что нового дети узнали на занятиях, и предложил закрепить изученный материал дома. В ответ мама резко ответила, что ей не</w:t>
        <w:softHyphen/>
        <w:t>когда заниматься с ребенком дома, что это обязанность воспитателя — он "получает за это деньги"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ентарий психолог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, очень хорошо, когда родители и воспитатели действуют в одном направлении с целью развития ребенка. Но бывают семьи, где родители, по разным причинам, не хотят (или не могут) заниматься с ребенком сами. Если дошкольник из такой семьи воспитывается в вашей группе, необходимо по возможности уделять ему больше вним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конфликт невозможно решить путем конфронтации, ведь заставить маму заниматься с ре</w:t>
        <w:softHyphen/>
        <w:t>бенком нельзя. В данном случае лучше уклониться от конфликта. Это поможет сохранить достоинство воспитателя как профессионала. Очень важно не поддерживать навязываемый родителем резкий тон общения. Лучше попытаться косвенно побудить маму к занятиям с ребенком. Можно подготовить стенд или ширму об организации занятий и игр дома для последующего размещения рекомендаций по темам, конкретных игр, зад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туация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ирая вечером ребенка из детского сада, родители возмущаются, что его одежда очень грязная, и обвиняют педагога, что он плохо следит за детьми. Воспитатель предлагает родителям всю прогулку держать их ребенка за ру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ентарий психолог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редложение педагога сделано в шутливой форме, возможно, это хо</w:t>
        <w:softHyphen/>
        <w:t>роший выход из данной ситуации. Ведь юмор — прекрасное средство снятия психологического напря</w:t>
        <w:softHyphen/>
        <w:t>жения. Но тут же постарайтесь доброжелательно объяснить родителям, как важно ребенку "наиграться", что ограничение движений он воспринимает как наказание, а для детского сада больше подойдет одеж</w:t>
        <w:softHyphen/>
        <w:t>да попроще. Но все же задумайтесь над словами родителей, возможно, "нет дыма без огня"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туация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у из воспитанниц родители приводят в группу после завтрака, из-за чего девочка постоянно про</w:t>
        <w:softHyphen/>
        <w:t>пускает утренние индивидуальные занятия, игры и зарядку. На утверждения воспитателя о необходимости соблюдения режима дня детского сада родители от</w:t>
        <w:softHyphen/>
        <w:t>вечают, что имеют право приводить своего ребенка тогда, когда им это удоб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ентарий психолог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, воспитателю на следующем родительском собрании следует сделать яркую презентацию утренних занятий с детьми. Эффективно использовать видеофрагменты, фотографии, провести любимую дошкольниками зарядку вместе с родителями. Важно подчеркнуть результаты утренних индивидуальных занятий с деть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нии с родителями в такой ситуации не следует использовать обвинительные интонации, т. к. это побуждает их к психологической защите в виде "нападения". Лучше использовать метод "Я-сообщения", выразив свои чувства. Например: "Мне жалко, что Кати не было утром, ведь у нас была новая, такая веселая зарядка (важное занятие, игра)"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туация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льфия — активная, подвижная девочка, но с трудом адаптируется к группе. Воспитатель посовето</w:t>
        <w:softHyphen/>
        <w:t>вала маме обратиться за помощью к детскому невропатологу. Мама девочки приняла совет "в штыки" и обвинила педагога, что та не любит ее дочь, потому что она из нерусской семьи, сказав, что пойдет жа</w:t>
        <w:softHyphen/>
        <w:t>ловаться к заведующему ДО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в последующие дни девочку в детский сад не приводили. Позже оказалось, что ее все-таки отвели к врачу, который прописал ей лечение. Через месяц девочка снова стала посещать группу, однако отношения воспитателя и мамы так и не налади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ентарий психолог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бы такую информацию родитель получил от медика детского сада или специалиста, реакция была бы другой, и не было бы конфликта с воспитателем. Не берите "огонь на себя", обращайтесь к помощи специалистов. Важно помнить о границах своей компетенци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туация 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мье одной из воспитанниц дошкольного учреждения наблюдался конфликт между бабушкой и мамой по вопросам воспитания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евочка жила у бабушки, ее приводили в детский сад вовремя, и весь день проходил в рамках установленного в учреждении режима. Если девочку забирала мама, то ребенка привозили в 10.30, вре</w:t>
        <w:softHyphen/>
        <w:t>мя, когда все занятия подходили к концу, и оставались только прогулка и общение с детьми. Часто не приводили совсем. Бабушка забирала девочку рано, сразу после полд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, что данная группа подготовительная, логопедическая, воспитатель стала говорить, что такие посещения пользы ребенку не принесут. Мама пожаловалась заведующему ДОУ. В результате девочку забрали из детского сада и записали в подготовительную группу при шко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ентарий психолог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первых, совершенно недопустима установка на родителя как на сопер</w:t>
        <w:softHyphen/>
        <w:t>ника. Поучающая позиция может обидеть даже очень уравновешенного человека. Помните, родители и воспитатели — сотрудники в деле воспитания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вторых, утверждение о том, что посещение детского сада (даже нерегулярное) не приносит поль</w:t>
        <w:softHyphen/>
        <w:t>зы ребенку, по меньшей мере, непрофессионально. В любом случае, общение с коллективом сверстни</w:t>
        <w:softHyphen/>
        <w:t>ков в игре не только полезно, но и необходимо в дошкольном возрас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те, в подготовительной группе детского сада решаются не только образовательные задач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туация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ситуация возникла из-за того, что родители неправильно оценивают поступки своего ребенка: он постоянно берет чужие вещи (конфеты, игрушки) из шкафчиков других детей. Родители обвиняют в этом всех детей, но не своего ребенка. Ситуации повторяются неоднократно. Беседы с родителями ни к чему не приводят. Конфликт не разреш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ентарий психолог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ый возраст — период формирования нравственных привычек. На этом этапе развития ребенку еще трудно обуздать свои импульсивные поступки. Очень важно в этой ситуации не навешивать на дошкольника "ярлыков", категорически запрещается называть его вором. Проявите чувство такта к родителям ребенка и терпение к малышу, выразите недовольство его поведе</w:t>
        <w:softHyphen/>
        <w:t>нием в виде "Я-сообщения" (я огорчена, расстроена) и спокойно объясняйте каждый раз, что так делать нельзя. Вера родителей в своего ребенка только поможет в данном случае. Гораздо хуже, если они на</w:t>
        <w:softHyphen/>
        <w:t>чинают "принимать меры" в подобных ситуациях, т. к. страх делает ребенка малодушным, усугубляет его неправильное поведе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туация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, приходя домой из детского сада, жалуется на то, что с ним не хотят играть дети в группе. Родители поинтересовались, с чем это связано. Воспитатель, наблюдая за ребенком, приобщая его к совместным играм с другими детьми, заметил, что он все время хочет быть на первых ролях, Всем играющим говорит, что они в игре жульничают, играют не по правилам, делает всем множество замеча</w:t>
        <w:softHyphen/>
        <w:t>ний. В ответ на это дети отказываются с ним играть. Педагог заметил также, что в большинстве случаев воспитанник не прав, проанализировал его претензии по отношению к другим детям. Ребенок с выво</w:t>
        <w:softHyphen/>
        <w:t>дами воспитателя согласил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данной проблемы педагог стал участвовать во всех играх детей, строго следя за выпол</w:t>
        <w:softHyphen/>
        <w:t>нением правил, поощряя играющих добрыми словами, похвал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ентарий психолог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тивные дети часто страдают от трудностей в общении. У них не</w:t>
        <w:softHyphen/>
        <w:t>достаточно развита произвольность поведения. Воспитатель в такой ситуации ведет себя вполне грамот</w:t>
        <w:softHyphen/>
        <w:t>но. Дополнительную помощь в решении проблемы может оказать педагог-психолог детского сада, орга</w:t>
        <w:softHyphen/>
        <w:t>низовав специальные коммуникативные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туация 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го из воспитанников ДОУ родители записали на подготовительные занятия в школу, из-за кото</w:t>
        <w:softHyphen/>
        <w:t>рых мальчик пропускает многие занятия в подготовительной группе детского сада. Воспитатель попы</w:t>
        <w:softHyphen/>
        <w:t>тался убедить их в важности занятий, пропускаемых ребенком, но его мама категорически заявила, что занятия в школе намного важн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ентарий психолог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е учебного года на родительском собрании в подготовительной группе педагоги-психологи и воспитатели отмечают как плюсы, так и значительные минусы "школьных подготовительных курсов", но решение принимают родители ребенка. И это решение необходимо ува</w:t>
        <w:softHyphen/>
        <w:t>жа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туация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, приводя сына в группу детского сада, все время дает ему с собой сладости, жевательную резин</w:t>
        <w:softHyphen/>
        <w:t>ку. На просьбу воспитателя не делать этого грубо отвечает, что это его личное дел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ентарий психолог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й ситуации эффективны разъяснительные объявления в раздевалке группы. Если и это не поможет, необходимо обратиться за помощью медицинского работника детского сада. Пусть специалист еще раз сообщит родителю о требованиях и санитарно-гигиенические правилах дошкольного учре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о, что на практике подобные конфликтные ситуации чаще всего разрешаются детьми: они говорят родителям, что приносить в детский сад сладости "не по правилам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зговой штур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слова (варианты ответов представлены на экране)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тельное начало разговора рождает__________и помогает исчезнуть критическому отношению к говорящему.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аргументированный______________способствует усилению эффективности словесного воздействия.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ют доброму отношению_____________тон,______________речи.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улая________, висящие вдоль тела_____________,опущенная _______говорят о неуверенности в себе.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наиболее информативных частей лица ______________.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 поданы вперед и нервно подрагивают-собеседник________и готов__________.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аживание подбородка говорит о __________, о желании принять ____________.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 доброжелательных отношений и прочных контактов – умение считаться с __________других людей.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овать, раздраженно делать замечания, сравнивать человека с кем – то, злословить нетрудно, но_______,а часто и ___________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ы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внимание;2 – пример;3 – грубый, назидательность;4 – спина, руки, голова; 5 – глаза; 6 – обиделся, заплакать; 7 – раздумье, решение; 8 – интересами; 9 – неэффективно, вред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флексия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му участнику предлагается поделиться впечатлениями о том, изменилось ли что-то в его взглядах на конфликт (Была ли эта встреча полезной? Что нового я сегодня узнал? Что хотелось бы узнать ещё?)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ении хотелось бы рассказать  Вам одну мудрую притч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жды солнце и ветер поспорили, кто из них сильнее. Вдруг они увидели путешественника, что шагает по дороге, и решили: кто быстрее снимет его плащ, тот сильнее. Начал ветер. Он стал дуть, что есть силы, стараясь сорвать плащ с человека. Он задувал ему под ворот, в рукава, но у него ничего не выходило. Тогда ветер собрал последние силы и дул на человека сильным порывом, но человек только лучше застегнул плащ, съежился и пошел быстрее. Тогда за дело взялось солнце. «Смотри, - сказало оно ветру. - Я буду действовать по-иному, ласково». И действительно, солнце начало нежно пригревать путешествующему спину, руки. Человек расслабился и подставил солнцу свое лицо. Он расстегнул плащ, а потом, когда ему стало жарко, то и совсем его снял. Так солнце победило, действуя по-доброму, с любов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очень хочется надеяться, что также и Вы будете побеждать в любых конфликтных ситуациях, действуя по-доброму и с любовью, и у вас обязательно все получится! Спасибо за внимани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пражнение «Аплодисмент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. воспи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ы с вами хорошо поработали. И в завершение я предлагаю представить на одной ладони улыбку, на другой — радость. А чтобы они не ушли от нас, их надо крепко-накрепко соединить в аплодисменты.</w:t>
        <w:br/>
        <w:t>До новых встреч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6:25:00Z</dcterms:created>
  <dc:creator>Vlad</dc:creator>
  <dc:description/>
  <cp:keywords/>
  <dc:language>en-US</dc:language>
  <cp:lastModifiedBy>Пользователь</cp:lastModifiedBy>
  <cp:lastPrinted>2018-01-29T20:27:00Z</cp:lastPrinted>
  <dcterms:modified xsi:type="dcterms:W3CDTF">2022-03-11T14:48:00Z</dcterms:modified>
  <cp:revision>9</cp:revision>
  <dc:subject/>
  <dc:title/>
</cp:coreProperties>
</file>