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юджетное учреждение дополнительного профессионального образования РК</w:t>
      </w:r>
    </w:p>
    <w:p>
      <w:pPr>
        <w:pStyle w:val="Normal"/>
        <w:jc w:val="center"/>
        <w:rPr/>
      </w:pPr>
      <w:r>
        <w:rPr/>
        <w:t>«Калмыцкий республиканский институт повышения квалификации работников образования»</w:t>
      </w:r>
    </w:p>
    <w:p>
      <w:pPr>
        <w:pStyle w:val="Normal"/>
        <w:jc w:val="right"/>
        <w:rPr/>
      </w:pPr>
      <w:r>
        <w:rPr/>
        <w:t xml:space="preserve">     </w:t>
      </w:r>
      <w:r>
        <w:rPr>
          <w:i/>
          <w:iCs/>
        </w:rPr>
        <w:t xml:space="preserve">   </w:t>
      </w:r>
      <w:r>
        <w:rPr>
          <w:i/>
          <w:iCs/>
        </w:rPr>
        <w:t>30 ноября 2020 г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ИТОГОВЫЙ ПРОТОКО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нского дистанционного марафона «Хальмг келн — мини кел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обучающихся 3-4 общеобразовательных классов ОО Р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487"/>
        <w:gridCol w:w="630"/>
        <w:gridCol w:w="2949"/>
        <w:gridCol w:w="2304"/>
        <w:gridCol w:w="2703"/>
        <w:gridCol w:w="1317"/>
        <w:gridCol w:w="1417"/>
        <w:gridCol w:w="608"/>
        <w:gridCol w:w="534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обучающегос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 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вшего к марафону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 по заданиям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  <w:p>
            <w:pPr>
              <w:pStyle w:val="Style15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-50 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-50 б.)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джеева Айтана Герм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алетова Эльза Гар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тырова Бальджир Ю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алетова Эльза Гар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джиева Саглара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алетова Эльза Гар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ктирова Айлана Оч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алетова Эльза Гар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кова Алтынай Лидж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алетова Эльза Гар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жувинов Вячесл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алетова Эльза Гар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ргенов Бату Сана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Фирсова Саглара Ю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гультинова Заяна Вале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Фирсова Саглара Ю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дм-Халгаев Валерий Бемб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Фирсова Саглара Ю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шинский Илья Анато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8 им. Н. Оч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кунова Светлана Андр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ушеев Дарсен Ю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Адыковская средняя общеобразовательная школа имени Г.Б.Мергульчиев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чкеева Валентина Ю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11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еев Арслан Ок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Адыковская средняя общеобразовательная школа имени Г.Б.Мергульчиев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чкеева Валентина Ю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юка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рга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ан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лцынхутинская средняя общеобразовательная школа им. Г. О. Рокчинского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Горяева Нина Батт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жи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за Басан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лцынхутинская средняя общеобразовательная школа им. Г. О. Рокчинского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Горяева Нина Батт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го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га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лцынхутинская средняя общеобразовательная школа им. Г. О. Рокчинского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Лиджиева Мар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кшаев </w:t>
            </w:r>
          </w:p>
          <w:p>
            <w:pPr>
              <w:pStyle w:val="Normal"/>
              <w:jc w:val="both"/>
              <w:rPr/>
            </w:pPr>
            <w:r>
              <w:rPr/>
              <w:t>Чинги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ич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Артезиан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яя общеобразовательная школа №1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тинова Нелли Очиро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юмджиев</w:t>
            </w:r>
          </w:p>
          <w:p>
            <w:pPr>
              <w:pStyle w:val="Normal"/>
              <w:jc w:val="both"/>
              <w:rPr/>
            </w:pPr>
            <w:r>
              <w:rPr/>
              <w:t>Виталий</w:t>
            </w:r>
          </w:p>
          <w:p>
            <w:pPr>
              <w:pStyle w:val="Normal"/>
              <w:jc w:val="both"/>
              <w:rPr/>
            </w:pPr>
            <w:r>
              <w:rPr/>
              <w:t>Сан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Артезиан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яя общеобразовательная школа №1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тинова Нелли Очиро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жиева  Аюна Станислав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</w:t>
            </w:r>
          </w:p>
          <w:p>
            <w:pPr>
              <w:pStyle w:val="Normal"/>
              <w:jc w:val="both"/>
              <w:rPr/>
            </w:pPr>
            <w:r>
              <w:rPr/>
              <w:t>«Берг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экбасова Татьяна Оч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Туэкбасова Арьяна Дмитр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</w:t>
            </w:r>
          </w:p>
          <w:p>
            <w:pPr>
              <w:pStyle w:val="Normal"/>
              <w:jc w:val="both"/>
              <w:rPr/>
            </w:pPr>
            <w:r>
              <w:rPr/>
              <w:t>«Берг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экбасова Татьяна Оч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ваева Александра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Большецарынская средняя общеобразовательная школа №1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урова Евдокия Ул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кеева Алёна Васил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Большецарынская средняя общеобразовательная школа №1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урова Евдокия Ул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уев Чингиз Тиму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Большецарынская средняя общеобразовательная школа №1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ебенова Оксана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10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аева  Джиргал Викто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яева Байрта Валерьевн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гаджи-Горяев Эльвег Эдуард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яева Байрта Валерьевн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неев  Байр Арлт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яева Байрта Валерьевн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рбакова Амплина Ром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тонова Ангира Русл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  <w:bookmarkStart w:id="0" w:name="_GoBack"/>
            <w:bookmarkEnd w:id="0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жиева Евгения Витал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леева Сабина Дж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кенова Милана Эдуард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нова Ногала Максим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итонова Людмила Кучу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веева Гиляна Эльве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аева Галин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рдниев Тимуджин Мечи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аева Галин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бикова Айс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ряев Церен Мерге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чиров Дарсен Эрдн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рдниева Делгр Басан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чикова Анна Вале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рова Евдокия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нкова Алина Владим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кенова Милана Эдуард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Данилов Алтан Васи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4</w:t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Шарнутовская средняя общеобразовательная школа имени Б.С. Санджары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пин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Яндонова Наталья Бев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конова Айгуль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4</w:t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Шарнутовская средняя общеобразовательная школа имени Б.С. Санджары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пин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Яндонова Наталья Бев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конова Карина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Шарнутовская средняя общеобразовательная школа имени Б.С. Санджары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пин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Лазарева Татьяна Пав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жиева Эвина Никол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Зурганов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ербет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анджиева Нонна Кор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инова Айлана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Ики-Бухусовская средняя общеобразовательная школа им. П.М. Эрдниева»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ербет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гинова Надежд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волдаев Наран Эрдн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Ики-Бухусовская средняя общеобразовательная школа им. П.М. Эрдниева»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ербет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гинова Надежд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both"/>
              <w:rPr/>
            </w:pPr>
            <w:r>
              <w:rPr/>
              <w:t>Дорджиев Сергей Владими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Ики-Бухусовская средняя общеобразовательная школа им. П.М. Эрдниева»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ербет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гинова Надежд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джиев Артем Ю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Ики-Бухусовская средняя общеобразовательная школа им. П.М. Эрдниева»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ербет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Нина Аду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джиков Алдар Адья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Ики-Бухусовская средняя общеобразовательная школа им. П.М. Эрдниева»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ербет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Нина Аду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шаева Валентина Константи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Ики-Бухусовская средняя общеобразовательная школа им. П.М. Эрдниева»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ербет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Нина Аду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кеева Нелли Нар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ануковская средняя общеобразовательная школа имени С.Б.Коза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п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юева Наталья Нор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тонов Санчир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КОУ «Кировская средняя общеобразовательная школ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пин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ырова Лидия Сан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Баир Игор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расинская средняя общеобразовательная школа им. Л. И. Ман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Нижиндаева А. А.,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Гоогуева С.Ц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саев Дави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расинская средняя общеобразовательная школа им. Л. И. Ман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Нижиндаева А. А.,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Гоогуева С.Ц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дни-Горяев Эльвег Ю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расинская средняя общеобразовательная школа им. Л. И. Ман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Нижиндаева А. А.,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Гоогуева С.Ц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индаева Делгир Никол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расинская средняя общеобразовательная школа им. Л. И. Ман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Нижиндаева А. А.,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Гоогуева С.Ц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гаджи-Горяева Айса Никол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расинская средняя общеобразовательная школа им. Л. И. Ман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Нижиндаева А. А.,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Гоогуева С.Ц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нджиева Иджилин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Калмыцкая этнокультурная гимназия им. Зая-Пандиты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жакова Элеонора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рджиева Виктория Менке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Калмыцкая этнокультурная гимназия им. Зая-Пандиты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жакова Элеонора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няева Даяна Евген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Калмыцкая этнокультурная гимназия им. Зая-Пандиты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рен-Убушиева Ольга Ген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рлаева Даян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Калмыцкая этнокультурная гимназия им. Зая-Пандиты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рен-Убушиева Ольга Ген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тулова Элистин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Калмыцкая этнокультурная гимназия им. Зая-Пандиты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Шараева Байрта Оч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югирова Энкира Саран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Калмыцкая этнокультурная гимназия им. Зая-Пандиты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меева Айна Манцаевна</w:t>
            </w:r>
            <w:bookmarkStart w:id="1" w:name="_GoBack1"/>
            <w:bookmarkEnd w:id="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Лузганова Екатери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Оргакинская средняя общеобразовательная школа им. Э. Чоноскаев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тинова Эльз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анджиева Гер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Оргакинская средняя общеобразовательная школа им. Э. Чоноскаев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юшева Цаган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голова Тама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Оргакинская средняя общеобразовательная школа им. Э. Чоноскаев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юшева Цаган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Киченеев Дани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Оргакинская средняя общеобразовательная школа им. Э. Чоноскаев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юшева Цаган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Учуров Дала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Оргакинская средняя общеобразовательная школа им. Э. Чоноскаева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юшева Цаган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Бадма-Халгаева Екатерина Владим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Лаганская средняя общеобразовательная школа №4 им. Джамбинова З. Э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аева Людмила Ли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укабенова Янжина Вадим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Лаганская средняя общеобразовательная школа №4 им. Джамбинова З. Э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аева Людмила Ли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ккаева Дильвира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Лаганская средняя общеобразовательная школа №4 им. Джамбинова З. Э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аева Людмила Ли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анджиева Амуланга Бай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</w:t>
            </w:r>
            <w:bookmarkStart w:id="2" w:name="_GoBack2"/>
            <w:bookmarkEnd w:id="2"/>
            <w:r>
              <w:rPr/>
              <w:t>«Начальная общеобразовательная школа №2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таева Александр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Гавганова Аяна Геннад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Начальная общеобразовательная школа №2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таева Александр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Зулаева Алина Ангрк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Начальная общеобразовательная школа №2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таева Александр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Тараева Саглара Адиш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Начальная общеобразовательная школа №22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таева Александр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иткиева Энкира Александ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 «Оват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а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аев Валид Саид-Адл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 «Оват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а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жиева Булгун Мерге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 «Оват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а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омадова Рамлат Ума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 «Оват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а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чиев Баатр Мингия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аева Амина Арстам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еева Заяна Бадм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хенова Анастасия Оле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лиева Яна Андр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хлынов Аюка Сав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беев Дмитрий Анато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ева Даяна Аюк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зская Ир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Болх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ангов Бата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носова Галина Менк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Энкира Ильинич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носова Галина Менк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ева  Дансел Станислав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носова Галина Менк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ни – Гаряева Деля Бадм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усская национальная гимназия им. Преподобного Сергия Радонежског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носова Галина Менк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ишева Элина Мигм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Б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адовская средняя общеобразовательная школа №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п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еева Зинаида Танх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ешева Дарина Александ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адовская средняя общеобразовательная школа №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п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еева Зинаида Танх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джиев Николай Владимирович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адовская средняя общеобразовательная школа №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п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еева Зинаида Танх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кинова Александра Ю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МКОУ «Сарпинская средняя общеобразовательная школа им.  Э.Т.Дели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пин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нджиева Алла </w:t>
            </w:r>
            <w:r>
              <w:rPr>
                <w:rFonts w:eastAsia="Liberation Serif"/>
              </w:rPr>
              <w:t xml:space="preserve"> </w:t>
            </w:r>
            <w:r>
              <w:rPr/>
              <w:t>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но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льма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МКОУ «Сарпинская средняя общеобразовательная школа им.  Э.Т.Дели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пин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нджиева Алла </w:t>
            </w:r>
            <w:r>
              <w:rPr>
                <w:rFonts w:eastAsia="Liberation Serif"/>
              </w:rPr>
              <w:t xml:space="preserve"> </w:t>
            </w:r>
            <w:r>
              <w:rPr/>
              <w:t>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-Халгаева Айлана Вале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бышева Галин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гаева Александра Аюк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бышева Галин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ева Эва Витал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бышева Галин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гаева Айта Ю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бышева Галин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енценов Чингис Очи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бышева Галин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нгова Алтана Андри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нкеносонова Надежда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инова Ксения Владим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нкеносонова Надежда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ельшина Деляш Денис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нкеносонова Надежда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м Баина Андр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нкеносонова Надежда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йлова Ирина Михай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джиева Саглара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улова</w:t>
            </w:r>
            <w:r>
              <w:rPr>
                <w:lang w:val="en-US"/>
              </w:rPr>
              <w:t xml:space="preserve"> </w:t>
            </w:r>
            <w:r>
              <w:rPr/>
              <w:t>Екатерина Владим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джиева Саглара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0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Энкира Витал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Елена Васил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нинов Дарсен Алт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енова Улана Шургуч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жиков Алексей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цаев Бату Сан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ьянов Алтман Баа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кеева Эвелина Василь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нова Мария Мингия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инова Эмилия Дорж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ряева Ни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лаев Аюка Эрден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"Средняя общеобразовательная школа №3 имени Сергиенко Н.Г.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нжеева Саглар Бамб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иванова Эвена Оле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ирова Светлана Гаври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джиев Намср Михай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ирова Светлана Гаври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яева Виктория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ирова Светлана Гаври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каев Тимур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рова Анна Ген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заев Тимур Оле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ирова Светлана Гаври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аева Айлун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ирова Светлана Гаври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ушиева Аюн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рова Анна Ген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унгова Анастасия Мингия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рова Анна Ген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ниев Дмитрий Серг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ирова Светлана Гаври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Катенова Ольга Евген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ко Кермен Эльд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Церенова Адель Нар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ко Кермен Эльд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Лукшанова Валерия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б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ко Кермен Эльд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Манджиева Линар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ко Кермен Эльдя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Шерентеева Дая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4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рова Анна Ген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Эрендженов Айта Маз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яева Елен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Эрдниева Сарина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яева Елен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Басангова Мария Мингия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беева Юлия Александ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анджиева Аюна Никол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беева Юлия Александ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Гахаева Александра Бат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денова Нюдля Дав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Эрдниев Кирсан Сана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денова Нюдля Дав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Андропов Арту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денова Нюдля Дав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яриева Рада Ром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уева Лариса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ариева Байрта </w:t>
            </w:r>
          </w:p>
          <w:p>
            <w:pPr>
              <w:pStyle w:val="Normal"/>
              <w:rPr/>
            </w:pPr>
            <w:r>
              <w:rPr/>
              <w:t>Цере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куева Лариса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манова Кари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0 им. Бембетова В. А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куева Лариса Ива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Убушиева Виктория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а Татьяна Холгу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ергеев Вениамин Басан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а Татьяна Холгу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Хаптхаева Валерия Владим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а Татьяна Холгу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Ким Кира Ю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жи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Бамбыков Мингиян Очи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а Татьяна Холгу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анхаков Арман Арслан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жи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Араев Аюка Сана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жи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Эрднеев Данзан Анато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7 им. Д. Н. Кугульти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жиева Надежд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лыков Юрий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Тугтунская средняя общеобразовательная школа им. Б. Б. Дор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ульчаева Маргарита Михайло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нкенов Арслан  Ю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Тугтунская средняя общеобразовательная школа им. Б. Б. Дор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ульчаева Маргарита Михайло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тулова Татьяна Баат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Тугтунская средняя общеобразовательная школа им. Б. Б. Дор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ульчаева Маргарита Михайло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таев Дамир Серг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Тугтунская средняя общеобразовательная школа им. Б. Б. Дор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нджиева Надежда Дор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рлыкова Айт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Тугтунская средняя общеобразовательная школа им. Б. Б. Дордж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нджиева Надежда Дор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ариков Убуш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Харб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ева Дарина Владимировна</w:t>
            </w:r>
            <w:bookmarkStart w:id="3" w:name="_GoBack3"/>
            <w:bookmarkEnd w:id="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ова  Ба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Хартолг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горяева Екатерина Хаш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ужников Сергей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гаджиева Наталья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иргалова Карина Оле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Галин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дов Намджил  Серг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Галин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Джиргала Дордж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Галин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джаева Норма  Эрдем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Галин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ев Нимгир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унова Зоя Лаг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мбинов Савр Басан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унова Зоя Лаг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Елизавета Никол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аманск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унова Зоя Лаг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дырев Александр Вячеслав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живинова Бося Нар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ивинов Сергей Михай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живинова Бося Нар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джиева Булгун Тюмид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живинова Бося Нар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ыков Иван Мутля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живинова Бося Нар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6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таева Виктория Геннад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живинова Бося Нар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дырева Заяна Сангадж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каева Наталия Ге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бетов Байр Саран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каева Наталия Ге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ова Евгения Борис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каева Наталия Ге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яев Адьян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-Нурская средняя общеобразовательная школа им. Н.М.Санджир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каева Наталия Ге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куев Роман Эрдниевич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Цаган – Ус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чинова Маритта Ганяе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ваев Роман Дмитр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га-Чоносовская средняя общеобразователь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имени  Боован </w:t>
            </w:r>
          </w:p>
          <w:p>
            <w:pPr>
              <w:pStyle w:val="Normal"/>
              <w:jc w:val="both"/>
              <w:rPr/>
            </w:pPr>
            <w:r>
              <w:rPr/>
              <w:t>Бадмы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ева Цаган Серг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а Эркена Бат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га-Чоносовская средняя общеобразователь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имени  Боован </w:t>
            </w:r>
          </w:p>
          <w:p>
            <w:pPr>
              <w:pStyle w:val="Normal"/>
              <w:jc w:val="both"/>
              <w:rPr/>
            </w:pPr>
            <w:r>
              <w:rPr/>
              <w:t>Бадмы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ева Цаган Серг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 Данир Макси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га-Чоносовская средняя общеобразователь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имени  Боован </w:t>
            </w:r>
          </w:p>
          <w:p>
            <w:pPr>
              <w:pStyle w:val="Normal"/>
              <w:jc w:val="both"/>
              <w:rPr/>
            </w:pPr>
            <w:r>
              <w:rPr/>
              <w:t>Бадмы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а Индира С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Дорджиева Анна Александ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 «Верхнеяшкульская средняя общеобразовательная школа им.А.Д.Емченова» п.Чагор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джиева Надежда Чок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ев Арслан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 «Вознесеновская средняя общеобразовательная школа школа им.И.В.Гермаш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аева Наталья Григо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аев Надвид</w:t>
            </w:r>
          </w:p>
          <w:p>
            <w:pPr>
              <w:pStyle w:val="Normal"/>
              <w:jc w:val="both"/>
              <w:rPr/>
            </w:pPr>
            <w:r>
              <w:rPr/>
              <w:t>Султ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У «Вознесеновская средняя общеобразовательная школа школа им.И.В.Гермаш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аева Наталья Григо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ев Оле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средняя общеобразовательная школа им. Г.К.Жу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гельтиева Виктория Бамб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пова Камил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средняя общеобразовательная школа им. Г.К.Жу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гельтиева Виктория Бамб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нялов Никола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средняя общеобразовательная школа им. Г.К.Жу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гельтиева Виктория Бамб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галинов Оле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средняя общеобразовательная школа им. Г.К.Жу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гельтиева Виктория Бамб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 xml:space="preserve">Бадмаева Герензел Романов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 xml:space="preserve">МОКУ «Целинная средняя общеобразовательная школа им. </w:t>
            </w:r>
          </w:p>
          <w:p>
            <w:pPr>
              <w:pStyle w:val="Normal"/>
              <w:jc w:val="both"/>
              <w:rPr/>
            </w:pPr>
            <w:r>
              <w:rPr/>
              <w:t>К. Эрендже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 xml:space="preserve">Лиджиева Татьяна Анатолье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>Санджиев Баин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 xml:space="preserve">МОКУ «Целинная средняя общеобразовательная школа им. </w:t>
            </w:r>
          </w:p>
          <w:p>
            <w:pPr>
              <w:pStyle w:val="Normal"/>
              <w:jc w:val="both"/>
              <w:rPr/>
            </w:pPr>
            <w:r>
              <w:rPr/>
              <w:t>К. Эрендже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 xml:space="preserve">Лиджиева Татьяна Анатолье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>Сумьянов Намсыр Арсл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 xml:space="preserve">МОКУ «Целинная средняя общеобразовательная школа им. </w:t>
            </w:r>
          </w:p>
          <w:p>
            <w:pPr>
              <w:pStyle w:val="Normal"/>
              <w:jc w:val="both"/>
              <w:rPr/>
            </w:pPr>
            <w:r>
              <w:rPr/>
              <w:t>К. Эренджен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/>
              <w:t xml:space="preserve">Лиджиева Татьяна Анатолье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иваков</w:t>
            </w:r>
          </w:p>
          <w:p>
            <w:pPr>
              <w:pStyle w:val="Normal"/>
              <w:jc w:val="both"/>
              <w:rPr/>
            </w:pPr>
            <w:r>
              <w:rPr/>
              <w:t>Заян  Валенти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ОКУ  «Хар – Булук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нова Элеонор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8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жиев</w:t>
            </w:r>
          </w:p>
          <w:p>
            <w:pPr>
              <w:pStyle w:val="Normal"/>
              <w:jc w:val="both"/>
              <w:rPr/>
            </w:pPr>
            <w:r>
              <w:rPr/>
              <w:t>Нимгир  Евген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ОКУ  «Хар – Булук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ова Элеонор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ушин</w:t>
            </w:r>
          </w:p>
          <w:p>
            <w:pPr>
              <w:pStyle w:val="Normal"/>
              <w:jc w:val="both"/>
              <w:rPr/>
            </w:pPr>
            <w:r>
              <w:rPr/>
              <w:t>Арсений  Ю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ОКУ  «Хар – Булук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енджен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Эльз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джиева</w:t>
            </w:r>
          </w:p>
          <w:p>
            <w:pPr>
              <w:pStyle w:val="Normal"/>
              <w:jc w:val="both"/>
              <w:rPr/>
            </w:pPr>
            <w:r>
              <w:rPr/>
              <w:t>Эльзята  Гаря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ОКУ  «Хар – Булук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енджен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Эльз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дырева Аюна Бадмаев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Чилгир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Бембешева Надежда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кушеваГал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jc w:val="both"/>
              <w:rPr/>
            </w:pPr>
            <w:r>
              <w:rPr/>
              <w:t>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Чилгир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Бембешева Надежда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 Александр Константинович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Чилгир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аркинова Галина Ли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хаева Энкира Никола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ваева Саглара Григо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ушова Лидж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ваева Саглара Григо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идов Олег Кирил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ваева Саглара Григо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мудов Алдар Вячеслав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жеева Кермен Оч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9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минова </w:t>
            </w:r>
          </w:p>
          <w:p>
            <w:pPr>
              <w:pStyle w:val="Normal"/>
              <w:jc w:val="both"/>
              <w:rPr/>
            </w:pPr>
            <w:r>
              <w:rPr/>
              <w:t>Баина Леонид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Кермен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 Данил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Кермен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чиев Эсен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Кермен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Заяна Александ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классическая гимназ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ваева Саглара Григо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Гашимов Эльдар Амирх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Яшалтинская средняя общеобразовательная школа им. В. А. Панченко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ал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кенова Татьян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Кугультинова Айса Вале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Яшалтинская средняя общеобразовательная школа им. В. А. Панченко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алт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кенова Татьян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Улюмджиева Герел Сав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Ики-Бурульская средняя общеобразовательная школа им. А. Пюрбе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ева Гилян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Эренценова Диана Данз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Ики-Бурульская средняя общеобразовательная школа им. А. Пюрбе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ева Гилян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архадаев Аюш Ю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КОУ «Лаганская средняя общеобразовательная школа №3 им. Очирова Л-Г.Б.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гаджигоряева Зоя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ев У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КОУ «Лаганская средняя общеобразовательная школа №3 им. Очирова Л-Г.Б.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гаджигоряева Зоя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ова Халисат Бас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КОУ «Лаганская средняя общеобразовательная школа №3 им. Очирова Л-Г.Б.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гаджигоряева Зоя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Амуланга Мерге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КОУ «Лаганская средняя общеобразовательная школа №3 им. Очирова Л-Г.Б.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ушаева Тамар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днеева Анисия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КОУ «Лаганская средняя общеобразовательная школа №3 им. Очирова Л-Г.Б.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ушаева Тамар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даева Иляна Чингис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Приманыч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ева Нюдля Бев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ева Эльвена 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 20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лаева Лидия Басанг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шинова Анастасия Владислав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 20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лаева Лидия Басанг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бакова Даяна Эрдня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многопрофильн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а Светлана Пюрв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чеев  Дарсен Михай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многопрофильн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а Светлана Пюрв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лаев Эрдем Очи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многопрофильн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Байн Хе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заева Милана 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в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многопрофильн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а Светлана Пюрв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Энкира Вале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Элистинская многопрофильная гимназ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Байн Хе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лыкова Данара Владислав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б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кеева Софья Сав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б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кеев Алдар Хонгорович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а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кшанова Энкира Пет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д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аев Игорь Сана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д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нгова Анастасия Андре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д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нов Александр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д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юлина Гиляна Ю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"г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инова Евгения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дунова Дарина Аркад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г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жеева Алл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ова Иляна Викто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е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гряева Татьяна Валерьен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кеджинов Сумьян Борисович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г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ряева Татьяна Валерьен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ниев Эрдни Герм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"г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ряева Татьяна Валерьен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Элина Александ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"в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ряева Татьяна Валерьен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нгова Алтана Ром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"в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ряева Татьяна Валерьен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нгова Эвелина Гаря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"г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маева Ан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ров Адьян Вита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"г"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1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маева Анна Нико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жиев Нимгр Эдуард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Гашун- Бургустинская средняя общеобразовательная школа им.Эрдниева У.Э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ва Елена Эрдн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жиева Энкира Эрдн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Гашун- Бургустинская средняя общеобразовательная школа им.Эрдниева У.Э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жикова Цаган Дор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Валерия Михай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Джалыковская средняя общеобразовательная школа имени Бембеева Т.О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жи-Горяева Инна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беева Цагана Юр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Джалыковская средняя общеобразовательная школа имени Бембеева Т.О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ни-Горяева Людмила Сави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каева Виолетта Вадим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арпинская средняя общеобразовательная школа им.Э.Т.Деликова» п.Салын Тугту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п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иева Светлан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каев Олег Адуч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арпинская средняя общеобразовательная школа им.Э.Т.Деликова» п.Салын Тугту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п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иева Светлана Михай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ангов Баир Макси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арпинская средняя общеобразовательная школа им.Э.Т.Деликова» п.Салын Тугту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пи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нова Альмина Александ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дяева Баина Игор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етченеров</w:t>
            </w:r>
            <w:r>
              <w:rPr>
                <w:lang w:val="en-US"/>
              </w:rPr>
              <w:t>c</w:t>
            </w:r>
            <w:r>
              <w:rPr/>
              <w:t>кая многопрофильная гимназия им.Х.Кос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дарева Алла Никитич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заев Александр Серг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етченеров</w:t>
            </w:r>
            <w:r>
              <w:rPr>
                <w:lang w:val="en-US"/>
              </w:rPr>
              <w:t>c</w:t>
            </w:r>
            <w:r>
              <w:rPr/>
              <w:t>кая многопрофильная гимназия им.Х.Кос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нджиева Байрта Серге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джигаева Санана Эрдн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етченеров</w:t>
            </w:r>
            <w:r>
              <w:rPr>
                <w:lang w:val="en-US"/>
              </w:rPr>
              <w:t>c</w:t>
            </w:r>
            <w:r>
              <w:rPr/>
              <w:t>кая многопрофильная гимназия им.Х.Кос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ахтеева Саглара Григор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аныкова Александра Валер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етченеров</w:t>
            </w:r>
            <w:r>
              <w:rPr>
                <w:lang w:val="en-US"/>
              </w:rPr>
              <w:t>c</w:t>
            </w:r>
            <w:r>
              <w:rPr/>
              <w:t>кая многопрофильная гимназия им.Х.Кос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льгирова Булгун Бюр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джиева Герел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етченеров</w:t>
            </w:r>
            <w:r>
              <w:rPr>
                <w:lang w:val="en-US"/>
              </w:rPr>
              <w:t>c</w:t>
            </w:r>
            <w:r>
              <w:rPr/>
              <w:t>кая многопрофильная гимназия им.Х.Коси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ченеров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льгирова Булгун Бюр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4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даев Валерий Оле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омсомольская гимназия им. Б.Басанг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ушаева Марина Сок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чирова Айса Баат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омсомольская гимназия им. Б.Басанг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ушаева Марина Сок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а Асема Султ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омсомольская гимназия им. Б.Басанг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ушаева Марина Сок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ужинова</w:t>
            </w:r>
          </w:p>
          <w:p>
            <w:pPr>
              <w:pStyle w:val="Normal"/>
              <w:jc w:val="both"/>
              <w:rPr/>
            </w:pPr>
            <w:r>
              <w:rPr/>
              <w:t>Виктория Санал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Комсомольская гимназия им. Б.Басанг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е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ушаева Марина Сок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ев Олег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Лаганская средняя общеобразовательная школа №1 им. Люлякина И.М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га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нова Елена М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идов Данзан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еверная средняя общеобразовательная школа им. Лиджи – Горяева Т.Л-Г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а Зоя Бад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дни – Горяева Ангели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Северная средняя общеобразовательная школа им. Лиджи – Горяева Т.Л-Г.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а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а Зоя Бад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нкаева Алтана</w:t>
            </w:r>
          </w:p>
          <w:p>
            <w:pPr>
              <w:pStyle w:val="Normal"/>
              <w:jc w:val="both"/>
              <w:rPr/>
            </w:pPr>
            <w:r>
              <w:rPr/>
              <w:t>Сандж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льдючинская сельская национальная гимназия им. О. Д. Мукаевой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ютне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еева Зоя Ег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зыров Александр</w:t>
            </w:r>
          </w:p>
          <w:p>
            <w:pPr>
              <w:pStyle w:val="Normal"/>
              <w:jc w:val="both"/>
              <w:rPr/>
            </w:pPr>
            <w:r>
              <w:rPr/>
              <w:t>Бадм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льдючинская сельская национальная гимназия им. О. Д. Мукаевой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ютне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еева Зоя Ег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джинова Ирвена Мингия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Зултурга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кеева Галина Пет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р-Горяева Айта Чингиз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Зултурга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кеева Галина Пет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р-Горяева Амуланга Чингиз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Зултурга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аева Мария Геннад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унова Булг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«г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чикова Юлия Кичик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каева Алт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«г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чикова Юлия Кичик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маева Аю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ваева Раис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жмурадов Дав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ваева Раис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сурова Алта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б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чикова Юлия Кичик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денова Ан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г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ярова Эльзят Андреев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жаев Ас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жиринговаНина Борис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а Ою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аева Джиргала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ров Алекс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У «Троицкая гимназия им.Б.Б.Городовико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шова Алла Джал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дыкова Эвелина Баата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5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дгишева Татьяна Сак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анова Иляна Сав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5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анцаева Делгер Викто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на Ирина Владими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5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асхаева Алия Хейч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манжинов Батр Дани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5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чаева Анна Оч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ева Данара Василь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15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чаева Анна Оч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кшев Максим Вячеслав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 “А”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КОУ “Большецарынская средняя общеобразовательная школа №2 им. М.В.Хонинова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лонтаева Галин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няева Бальджир Александр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 “А”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КОУ “Большецарынская средняя общеобразовательная школа №2 им. М.В.Хонинова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лонтаева Галина Васи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чаев Дорджи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Хомутниковская средняя общеобразовательная школа им. М.Б. Нармае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и-Бур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аева Джиргал Саранг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7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мбеева Саяна Мингия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КОУ «Яшкульская многопрофильная гимназия  им. Е. К. Хаглышево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абирова Светлана Анто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чаева Айл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КОУ «Яшкульская многопрофильная гимназия  им. Е. К. Хаглышево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абирова Светлана Анто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ров Максим  Пе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 18 им. Б. Б. Городови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дыкова Вера Эрдн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чаев Чингис Ба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 18 им. Б. Б. Городови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ргадаева Ирина Сандж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каев Санжи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 18 им. Б. Б. Городови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ушева Саглр Бадм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неев Данзан Евген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 18 им. Б. Б. Городовиков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жиева Лариса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юшев Джанга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Приютненский лицей им. И. Г. Карпенк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ютне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юкеева Валентина Барб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мбетов Александ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Приютненский лицей им. И. Г. Карпенк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ютнен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юкеева Валентина Барб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хаев Очир Оле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«б»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Яшкуль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нова Байрта Эрдн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жиев Мингиян Дмитр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Яшкуль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нова Байрта Эрдни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а Полина Иван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б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Яшкуль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ульск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рова Валентина Болхал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онова Энкира Арсланг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нгн-Теряч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дербетов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ева Татьяна Чо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хаева Айса Вячеславо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нгн-Теряч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дербетов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ева Татьяна Чо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влуев Сангаджи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нгн-Теряч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дербетов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ева Татьяна Чо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жинова Герел Эрдниев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нгн-Терячинская средняя общеобразовательная школ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дербетовски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ева Татьяна Чона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заев Аюр </w:t>
            </w:r>
          </w:p>
          <w:p>
            <w:pPr>
              <w:pStyle w:val="Normal"/>
              <w:jc w:val="both"/>
              <w:rPr/>
            </w:pPr>
            <w:r>
              <w:rPr/>
              <w:t>Улюмдж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3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гулиева Цаган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жаев Джалсан Элвег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3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гулиева Цаган Владимир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джиев Чингис Бай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3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даева Ирина Шаульди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иев Алдар Арсл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3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даева Ирина Шаульди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жиев Очир Бадм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3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даева Ирина Шаульди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гов Чингис Евген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3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даева Ирина Шаульдино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юшев Максим Игор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№23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Эли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чинова Майя Анатольев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жюри: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/Агуляева Б. С./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/Боваева Б. В./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/Лиджиева Т.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0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Liberation Serif" w:hAnsi="Liberation Serif" w:eastAsia="WenQuanYi Micro Hei;WenQuanYi Micro Hei" w:cs="Lohit Devanagari;Times New Roman"/>
      <w:b/>
      <w:bCs/>
      <w:sz w:val="48"/>
      <w:szCs w:val="48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Useraccountsubname">
    <w:name w:val="user-account__subname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Lucida Sans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sz w:val="24"/>
      <w:szCs w:val="24"/>
      <w:lang w:val="ru-RU" w:bidi="hi-IN"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Lohit Devanagar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eastAsia="Times New Roman"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eastAsia="Times New Roman" w:cs="Lohit Devanagar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eastAsia="Times New Roman" w:cs="Lohit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eastAsia="Times New Roman"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eastAsia="Times New Roman"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Lucida Sans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0:04:00Z</dcterms:created>
  <dc:creator>tdv</dc:creator>
  <dc:description/>
  <cp:keywords/>
  <dc:language>en-US</dc:language>
  <cp:lastModifiedBy>Агуляева БС</cp:lastModifiedBy>
  <cp:lastPrinted>2004-01-03T13:42:00Z</cp:lastPrinted>
  <dcterms:modified xsi:type="dcterms:W3CDTF">2020-12-02T08:48:00Z</dcterms:modified>
  <cp:revision>12</cp:revision>
  <dc:subject/>
  <dc:title/>
</cp:coreProperties>
</file>