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униципальное дошкольное образовательное учрежд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Детский сад «Родничок»  г. Надыма»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ДОУ «Детский сад «Родничок» г. Нады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Технологическая карта НОД по художественно-эстетическому развит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Зимний пейза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готовила воспитатель: Хадиева А.Ф.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дым 2021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Технологическая карта Н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53"/>
        <w:gridCol w:w="4083"/>
        <w:gridCol w:w="889"/>
        <w:gridCol w:w="887"/>
        <w:gridCol w:w="929"/>
        <w:gridCol w:w="2510"/>
        <w:gridCol w:w="707"/>
        <w:gridCol w:w="2265"/>
        <w:gridCol w:w="1740"/>
      </w:tblGrid>
      <w:tr>
        <w:trPr/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</w:t>
            </w:r>
          </w:p>
        </w:tc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</w:tr>
      <w:tr>
        <w:trPr/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детей, группа</w:t>
            </w:r>
          </w:p>
        </w:tc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лет, средняя группа</w:t>
            </w:r>
          </w:p>
        </w:tc>
      </w:tr>
      <w:tr>
        <w:trPr/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НОД</w:t>
            </w:r>
          </w:p>
        </w:tc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</w:t>
            </w:r>
          </w:p>
        </w:tc>
      </w:tr>
      <w:tr>
        <w:trPr/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ОД</w:t>
            </w:r>
          </w:p>
        </w:tc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Зимний пейзаж» </w:t>
            </w:r>
          </w:p>
        </w:tc>
      </w:tr>
      <w:tr>
        <w:trPr>
          <w:trHeight w:val="230" w:hRule="atLeast"/>
        </w:trPr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детей нетрадиционной технике рисования, уточнить и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ить знания о зим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учающ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формировать умение работать кистями, ватными палоч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вивающ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крепить умение изображать деревья и кустарники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риентироваться на листе бумаги, познакомить с нетрадиционными способами рис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оспитывать любовь и внимательное отношение к природе</w:t>
            </w:r>
          </w:p>
        </w:tc>
      </w:tr>
      <w:tr>
        <w:trPr/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продукции картин и фотографий с изображениями зимнего пейз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сты А4 темно-синего цвета, белая гуашь, кисточки, ватные палочки, баночки с водой, салфеточка на каждого ребенка</w:t>
            </w:r>
          </w:p>
        </w:tc>
      </w:tr>
      <w:tr>
        <w:trPr/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результат</w:t>
            </w:r>
          </w:p>
        </w:tc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ебенок может дать определение понятию «пейзаж»;</w:t>
            </w:r>
          </w:p>
          <w:p>
            <w:pPr>
              <w:pStyle w:val="3"/>
              <w:shd w:fill="auto" w:val="clear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ебенок овладеет новой техникой рисования;</w:t>
            </w:r>
          </w:p>
          <w:p>
            <w:pPr>
              <w:pStyle w:val="3"/>
              <w:shd w:fill="auto" w:val="clear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бен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ен сделать самостоятельный выбор;</w:t>
            </w:r>
          </w:p>
          <w:p>
            <w:pPr>
              <w:pStyle w:val="3"/>
              <w:shd w:fill="auto" w:val="clear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бенок обладает установкой положительного отношения к другим людям и самому себе, обладает чувством собственного достоинства.</w:t>
            </w:r>
          </w:p>
        </w:tc>
      </w:tr>
      <w:tr>
        <w:trPr>
          <w:trHeight w:val="89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технологии «Ситуация»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, прием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нника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сылки учебной деятель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результатов деятельности</w:t>
            </w:r>
          </w:p>
        </w:tc>
      </w:tr>
      <w:tr>
        <w:trPr>
          <w:trHeight w:val="692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ведение в ситуацию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 собирает детей около себя. Приветствуют г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дети! Я сегодня по дороге в детский сад встретила Эльзу, и она подарила мне пригласительные билеты. Но я не знаю куда эти пригласительные, давайте пойдем и попробуем сами догадаться куда же нас приглас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 методы, мотивац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седе взаимодействуют с воспитателем, отвечают на вопросы, принимают решение вместе с педагогом: «детская» цель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мотивация (эмоциональная вовлеченность ребёнк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направленность деятельности, степень инициативности ребен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left="40"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тапные задачи: мотивировать детей на включение в игровую деятельность, актуализировать их знания об окружающем мире, развивать речь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ктуализация з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аний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 тут я вижу разные картины. Значит куда мы с вами попали?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ы детей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льно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ую галере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А что такое художественная галерея?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удожественная галерея – это музей, помещение для выставки карт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айте с вами рассмотрим карт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время года изображено на картинах?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им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зимние месяцы вы знаете?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ы детей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ы видите на картинах? –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ревья, кусты, снег и т.д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одним словом можно назвать то, что нарисовано на картинах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то знает как называются картины, которых изображена природ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сли видишь на картин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рисована рек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ли ель и белый ине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ли сад и облак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ли снежная равни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ли поле и шалаш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язательно картина называется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«Пейзаж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Что такое пейзаж?</w:t>
              <w:br/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single"/>
                <w:lang w:eastAsia="en-US"/>
              </w:rPr>
              <w:t>Пейзаж изображает природу в разные времена года: зиму, весну, лето и осен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здесь видим картины, которые называю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йзаж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есь есть не только картины, но и фотографии зимних пейзаже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как думаете, чего здесь не хватает? Тут есть только картины только взрослых художников, а детских нету. Я бы хотела создать детскую галерею. Давайте мы с вами превратимся в художников и нарисуем свои пейзажи. Потом тоже пригласим Эльзу в нашу картинную галерею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наглядный мето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картинки, участвуют в диалоге, высказывают свое мнение, основываясь на имеющиеся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 воспитателя и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стойчивых познавательных интерес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направленность деятельности, степень инициативности ребенка,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организу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ная деятельность детей, в которой целенаправленно актуализируют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с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ыслительные операции, а также знания и опыт детей для нового знания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цессом деятельности детей</w:t>
            </w:r>
          </w:p>
        </w:tc>
      </w:tr>
      <w:tr>
        <w:trPr>
          <w:trHeight w:val="3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труднение в ситуации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ксация затрудн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 пройдите на свои места и посмотрите что у вас там лежит. Бумага, кисточки, гуашь нам знакомо. А как вы думаете зачем нам нужны ватные палочки?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рисовать как идет снег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идет снег мы будем рисовать в последнюю очередь, пока рисуем деревья, сугробы, можно снеговика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ка дети рисуют, включаем фоновую музыку П.И.Чайковского «Времена года-зима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часть: сначала будем рисовать кисточкам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ачала нарисуем деревь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том рисуем сугроб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ка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, два, три, четыр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гибают пальчики, начиная с большо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ы с тобой снежок леп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"лепят", меняя положение ладон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углый, крепки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казывают круг, сжимают ладони  вмест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чень гладк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дят одной ладонью другу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совсем-совсем не слад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грозят пальчик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 – подброс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мотрят вверх, подбрасывают воображаемый снеж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ва – пойма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седают, ловят воображаемый снеж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 – уро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стают, роняют воображаемый снеж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.. слом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топают)</w:t>
            </w:r>
          </w:p>
          <w:p>
            <w:pPr>
              <w:pStyle w:val="Style17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наглядный метод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участвуют в диалоге, отвечают на вопросы воспит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алкиваются с затруднением: не знают зачем на столе лежат ватные пал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отрудничества с воспитателем и сверстниками; удерживания цели деятельности; умение фиксировать затруднение в деятельности, выявлять его причины, умения выбирать способы преодоления затруднения, самостоятельное нахождение способов выполнения практических и познавательных задач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процессе работы</w:t>
            </w:r>
          </w:p>
        </w:tc>
      </w:tr>
      <w:tr>
        <w:trPr/>
        <w:tc>
          <w:tcPr>
            <w:tcW w:w="1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ные задачи:</w:t>
            </w:r>
          </w:p>
          <w:p>
            <w:pPr>
              <w:pStyle w:val="3"/>
              <w:shd w:fill="auto" w:val="clear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формировать опыт под руководством воспитателя фиксации затруднения, понимания его причины и опыт целеполагания;                                                2) развивать общение и взаимодействия ребенка со   взрослым и сверстниками.         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 или способа действий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рисунки почти готовы у всех, давайте теперь нарисуем снежинки, но не обычным для вас способом-ватными палочками. Для того чтобы нарисовать снежинки, мы возьмем  ват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очки, опустим их в баночку с белой гуашью и наносим точки. У нас получаются снеж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наглядный, игровой мет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демон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диалоге. Дети в ходе беседы узнают, что на белом листе бумаги след от воска св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ы бывают видимые и невидимые. Невидимые следы остаются в памяти человека, бывают положительными и отрицатель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ая вовлеченность ребёнк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направленность деятельности, степень инициативности ребенка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spacing w:lineRule="auto" w:line="244" w:before="0" w:after="20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амостоятельный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поиск и открытие для себя новых знаний, которые решают возникший ранее вопрос проблемного характера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цессом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меют считать  до 10, сравнивать и уравнивать численность групп, состоящих из десяти предмет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ные задач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ставлять невидимый положительный след в памяти посредством игр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лать самостоятельный выбо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едение новых знаний в систему знаний 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бята, как думаете с помощью ватных палочек только снежинки можно рисовать? Что еще вы можете нарисова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(можно нарисовать что угодно, и вообще использовать ватные палочки вместо кисточек)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наглядный, игровой метод, наводящие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участвуют в диалоге, отвечают на вопросы воспит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направл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овладение общими способами действий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епень инициативности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ные задачи:</w:t>
            </w:r>
          </w:p>
          <w:p>
            <w:pPr>
              <w:pStyle w:val="81"/>
              <w:numPr>
                <w:ilvl w:val="0"/>
                <w:numId w:val="2"/>
              </w:numPr>
              <w:shd w:fill="auto" w:val="clear"/>
              <w:spacing w:lineRule="exact" w:line="210"/>
              <w:ind w:left="520" w:hanging="0"/>
              <w:jc w:val="left"/>
              <w:rPr>
                <w:rFonts w:ascii="Times New Roman" w:hAnsi="Times New Roman" w:cs="Times New Roman"/>
                <w:spacing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 w:eastAsia="en-US"/>
              </w:rPr>
              <w:t>закрепить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ru-RU" w:eastAsia="ru-RU"/>
              </w:rPr>
              <w:t xml:space="preserve"> представления детей о понятии «пейзаж»;</w:t>
            </w:r>
          </w:p>
          <w:p>
            <w:pPr>
              <w:pStyle w:val="81"/>
              <w:numPr>
                <w:ilvl w:val="0"/>
                <w:numId w:val="2"/>
              </w:numPr>
              <w:shd w:fill="auto" w:val="clear"/>
              <w:spacing w:lineRule="exact" w:line="210"/>
              <w:ind w:left="520" w:hanging="0"/>
              <w:jc w:val="left"/>
              <w:rPr>
                <w:rFonts w:ascii="Times New Roman" w:hAnsi="Times New Roman" w:cs="Times New Roman"/>
                <w:spacing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 художественно-эстетической деятельности;</w:t>
            </w:r>
          </w:p>
          <w:p>
            <w:pPr>
              <w:pStyle w:val="81"/>
              <w:numPr>
                <w:ilvl w:val="0"/>
                <w:numId w:val="2"/>
              </w:numPr>
              <w:shd w:fill="auto" w:val="clear"/>
              <w:spacing w:lineRule="exact" w:line="210"/>
              <w:ind w:left="520" w:hanging="0"/>
              <w:jc w:val="left"/>
              <w:rPr>
                <w:rFonts w:ascii="Times New Roman" w:hAnsi="Times New Roman" w:cs="Times New Roman"/>
                <w:spacing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енировать мыслительные операции — анализ, сравнение, разв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нимание, речь, вообра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(итог)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вайте посмотрим на наши картины. Чем мы их рисов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акое время года отражено в нашей рабо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ак вы думаете, какой у нас получился зимний пейзаж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А чем вам больше всего понравилось рисова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цы, теперь у нас есть своя картинная галере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метод, наглядный, использование средств ТСО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бираются около воспитателя. Отвечают на вопросы воспитателя, приглашают Эльзу в свою картинную галере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получать и оценивать результат выполнения собственных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фиксирование достижения цели и определение условий, которые позволили добиться этой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нализ высказывани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1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62"/>
              <w:ind w:left="20" w:right="40" w:firstLine="28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Этапные задачи: </w:t>
            </w:r>
          </w:p>
          <w:p>
            <w:pPr>
              <w:pStyle w:val="3"/>
              <w:shd w:fill="auto" w:val="clear"/>
              <w:spacing w:lineRule="exact" w:line="262"/>
              <w:ind w:left="20" w:right="40" w:firstLine="28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е задачи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вести рефлексию деятельности на занятии, создать ситуацию успех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  <w:tc>
          <w:tcPr>
            <w:tcW w:w="12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знакомились с новым видом рисования, пришли у выводу, что можно рисовать не только кисточк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5756"/>
      </w:tblGrid>
      <w:tr>
        <w:trPr/>
        <w:tc>
          <w:tcPr>
            <w:tcW w:w="523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497580" cy="3818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7580" cy="381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862705" cy="2854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2705" cy="285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446145" cy="274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6145" cy="274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620895" cy="2877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0895" cy="287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_"/>
    <w:qFormat/>
    <w:rPr>
      <w:rFonts w:ascii="Arial" w:hAnsi="Arial" w:cs="Arial"/>
      <w:shd w:fill="FFFFFF" w:val="clear"/>
      <w:lang w:bidi="ar-SA"/>
    </w:rPr>
  </w:style>
  <w:style w:type="character" w:styleId="Style16">
    <w:name w:val="Основной текст + Курсив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5">
    <w:name w:val="Основной текст (5)_"/>
    <w:qFormat/>
    <w:rPr>
      <w:rFonts w:ascii="Arial" w:hAnsi="Arial" w:cs="Arial"/>
      <w:i/>
      <w:iCs/>
      <w:shd w:fill="FFFFFF" w:val="clear"/>
      <w:lang w:bidi="ar-SA"/>
    </w:rPr>
  </w:style>
  <w:style w:type="character" w:styleId="8">
    <w:name w:val="Основной текст (8)_"/>
    <w:qFormat/>
    <w:rPr>
      <w:rFonts w:ascii="Arial" w:hAnsi="Arial" w:cs="Arial"/>
      <w:spacing w:val="-10"/>
      <w:sz w:val="21"/>
      <w:szCs w:val="21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9" w:before="0" w:after="0"/>
    </w:pPr>
    <w:rPr>
      <w:rFonts w:ascii="Arial" w:hAnsi="Arial" w:cs="Arial"/>
      <w:sz w:val="20"/>
      <w:szCs w:val="20"/>
      <w:shd w:fill="FFFFFF" w:val="clear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2" w:before="0" w:after="0"/>
      <w:ind w:hanging="400"/>
      <w:jc w:val="both"/>
    </w:pPr>
    <w:rPr>
      <w:rFonts w:ascii="Arial" w:hAnsi="Arial" w:cs="Arial"/>
      <w:i/>
      <w:iCs/>
      <w:sz w:val="20"/>
      <w:szCs w:val="20"/>
      <w:shd w:fill="FFFFFF" w:val="clear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9" w:before="0" w:after="0"/>
      <w:ind w:hanging="400"/>
      <w:jc w:val="both"/>
    </w:pPr>
    <w:rPr>
      <w:rFonts w:ascii="Arial" w:hAnsi="Arial" w:cs="Arial"/>
      <w:spacing w:val="-10"/>
      <w:sz w:val="21"/>
      <w:szCs w:val="21"/>
      <w:shd w:fill="FFFFFF" w:val="clear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28:00Z</dcterms:created>
  <dc:creator>Admin</dc:creator>
  <dc:description/>
  <cp:keywords/>
  <dc:language>en-US</dc:language>
  <cp:lastModifiedBy>Гость</cp:lastModifiedBy>
  <cp:lastPrinted>2014-10-28T20:33:00Z</cp:lastPrinted>
  <dcterms:modified xsi:type="dcterms:W3CDTF">2022-03-15T09:37:00Z</dcterms:modified>
  <cp:revision>58</cp:revision>
  <dc:subject/>
  <dc:title/>
</cp:coreProperties>
</file>