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дошкольное 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Детский сад «Родничок»  г. Надыма»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ДОУ «Детский сад «Родничок» г. Нады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Технологическая карта НОД по познавательно-исследователь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Calibri" w:cs="Times New Roman" w:ascii="Times New Roman" w:hAnsi="Times New Roman"/>
          <w:sz w:val="56"/>
          <w:szCs w:val="56"/>
          <w:lang w:eastAsia="en-US"/>
        </w:rPr>
        <w:t>«Помощь Куроч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ила воспитатель: Хадиева А.Ф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дым 2021 год</w:t>
      </w:r>
    </w:p>
    <w:p>
      <w:pPr>
        <w:pStyle w:val="Normal"/>
        <w:spacing w:before="0" w:after="0"/>
        <w:jc w:val="center"/>
        <w:rPr/>
      </w:pPr>
      <w:r>
        <w:rPr/>
        <w:t>Технологическая карта Н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3"/>
        <w:gridCol w:w="4971"/>
        <w:gridCol w:w="1816"/>
        <w:gridCol w:w="2510"/>
        <w:gridCol w:w="710"/>
        <w:gridCol w:w="2265"/>
        <w:gridCol w:w="1737"/>
      </w:tblGrid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</w:t>
            </w:r>
          </w:p>
        </w:tc>
      </w:tr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, группа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, средняя группа</w:t>
            </w:r>
          </w:p>
        </w:tc>
      </w:tr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ОД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</w:tr>
      <w:tr>
        <w:trPr>
          <w:trHeight w:val="382" w:hRule="atLeast"/>
        </w:trPr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омощь Курочке»</w:t>
            </w:r>
          </w:p>
        </w:tc>
      </w:tr>
      <w:tr>
        <w:trPr>
          <w:trHeight w:val="230" w:hRule="atLeast"/>
        </w:trPr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звать интерес к познавательно-исследовательской деятельности, помочь Курочке очистить пшено от скрепок.</w:t>
            </w:r>
          </w:p>
        </w:tc>
      </w:tr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учающие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закрепить понятие «магнит»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сформировать представление о свойствах магнита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формировать умения приобретать знания посредствам проведения практических опытов, делать выводы,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азвивать активность, любознательность, стремление к   поиску причин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азвивать свободное общение с взрослыми и детьми, компоненты устной речи детей в различных формах и вид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воспитывать желание оказывать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формировать навыки безопасного обращения с предметами в ходе проведения опы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азвивать умение детей работать сообща, умение обсуждать,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ушка Кур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релки с пшеном, перемешанном со скреп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магн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баночки для скреп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такан с водой и скреп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разные материалы: деревянный кубик, пластмассовая ложка, кусочек ткани, бумага, металлический клю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игра с магнитом «Зайка–попрыга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ебенок закрепит понятие «магнит»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ебенок имеет представление, о свойствах магнита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ебенок с помощью опытов установит важность магнита в повседневной жизни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енок обладает установкой положительного отношения к другим людям и самому себе, обладает чувством собственного достоинства.</w:t>
            </w:r>
          </w:p>
        </w:tc>
      </w:tr>
      <w:tr>
        <w:trPr>
          <w:trHeight w:val="89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технологии «Ситуаци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сылки учеб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результатов деятельности</w:t>
            </w:r>
          </w:p>
        </w:tc>
      </w:tr>
      <w:tr>
        <w:trPr>
          <w:trHeight w:val="692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едение в ситуаци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собирает детей около себя. Приветствуют г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Ребятки, прислушайтесь. Вы что-то слышите? Кто же это может быть? (ответы детей). Вы думаете, что это курочка? Где же она? (на экран выводится изображение Курочки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дравствуй Курочка! Почему ты такая грустная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уроч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насыпала пшено в тарелку, чтобы покормить цыплят. Но озорной цыпленок Цып так расшалился, что опрокинул коробку со скрепками. Скрепки упали прямо в тарелку с пшен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бята хотите помочь Курочке и цыплятам? А сможет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(ответы дете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, мотивация,  использование средств ТС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седе взаимодействуют с воспитателем, отвечают на вопросы, принимают решение вместе с педагогом: «детская» цел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мотивация (эмоциональная вовлеченность ребё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left="40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тапные задачи: мотивировать детей на включение в игровую деятельность, актуализировать их знания об окружающем мире, развивать реч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ни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бята, а что такое пшено? (ответы детей) А что такое скрепки? Можно таким пшеном кормить цыплят? Почему? Что будет если цыпленок проглотит скрепки? Вы знаете как помочь Курочке? (ответы детей). Поможем Курочке?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 мет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шено, участвуют в диалоге, высказывают свое мнение, основываясь на имеющиеся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 воспитателя 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тойчивых познавательных интерес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,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рганизу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деятельность детей, в которой целенаправленно актуализирую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ыслительные операции, а также знания и опыт детей для нового зна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цессом деятельности детей</w:t>
            </w:r>
          </w:p>
        </w:tc>
      </w:tr>
      <w:tr>
        <w:trPr>
          <w:trHeight w:val="798" w:hRule="atLeast"/>
        </w:trPr>
        <w:tc>
          <w:tcPr>
            <w:tcW w:w="1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(дидактические) задачи:                                                                                                                                                                                                                   1) развивать представления об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вать психофизические качества  детей:  память, внимание, речь;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азвивать общение и взаимодействия ребенка со   взрослым и сверстниками.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труднение в ситуации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ксация затрудн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а можно отчистить пшено от скрепок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тветы детей)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спитател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бята, нам надо очистить пшено от скрепок. Если просто доставать скрепки-это будет очень долго. Цыплятки голодные, нам надо быстро очистить пшено от скрепок. Как мы можем это делать? (ответы детей) У меня есть предмет, который поможет быстро достать скрепки. Вы хотите узнать что эт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 мето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частвуют в диалоге,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лкиваются с затруднением: не знают как быстро очистить пшено от скре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трудничества с воспитателем и сверстниками; удерживания цели деятельности; умение фиксировать затруднение в деятельности, выявлять его причины, умения выбирать способы преодоления затруднения, самостоятельное нахождение способов выполнения практических и познавательных зада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роцессе работы</w:t>
            </w:r>
          </w:p>
        </w:tc>
      </w:tr>
      <w:tr>
        <w:trPr/>
        <w:tc>
          <w:tcPr>
            <w:tcW w:w="1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:</w:t>
            </w:r>
          </w:p>
          <w:p>
            <w:pPr>
              <w:pStyle w:val="3"/>
              <w:shd w:fill="auto" w:val="clear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формировать опыт под руководством воспитателя фиксации затруднения, понимания его причины и опыт целеполагания;                                                2) развивать общение и взаимодействия ребенка со   взрослым и сверстниками.  </w:t>
            </w:r>
          </w:p>
          <w:p>
            <w:pPr>
              <w:pStyle w:val="3"/>
              <w:shd w:fill="auto" w:val="clear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6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 или способа действий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Есть такой камень, который притягивает к себе металлические предметы. Эт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гнит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озьмите по магниту и будем очищать пшено от скрепок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 с помощью магнитов добывают скреп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мотрите, все скрепки прилипли к магниту. Мы их аккуратно соберем в баночку. Пшено стало чистым и Курочка может кормить своих цыпля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уроч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большое спасибо. До сви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игровой мет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. Дети в ходе беседы узнают, о свойстве магнита притягивать некоторы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вовлеченность ребё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ый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оиск и открытие для себя новых знаний, которые решают возникший ранее вопрос проблем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цессом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ют считать  до 10, сравнивать и уравнивать численность групп, состоящих из десяти предм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свойства магнита притягивать только металлические предме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самостоятельный выбо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знаний в систему знаний 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гра-эксперимент «Магнит и предметы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выяснили, что магнит притягивает скрепки. А может ли магнит притягивать другие предметы? Возьмите поднос с предметами из различных материалов.  Рассмотрите их.  К каждому предмету поднесите магнит. К какому из этих предметов приклеится магнит. Найдите этот предмет. (Опросить каждого ребенка о том, какой предмет прилип к магниту и уточнить почему. Потому, что этот предмет металлический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ВОД: Магнит притягивает только металлические предметы. А на подносе остались… - (перечисляются оставшиеся предметы и проговаривается из каких материалов они сделаны.) (На мольберте воспитатель показывает схемы таблицы «Что притягивает магнит»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минутк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: «Притягивает-не притягивает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Я большой магнит. А вы предметы, которые я назову. Если магнит его притягивает, вы подбегаете ко мне, если нет, то стоите на ме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гра «Фокус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меня для вас есть один фоку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оспитатель предлагает детям пройти к столу, где будет проводится фокус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ебята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нас на столе стакан с водой. Я опускаю скрепки в этот стакан. А теперь вопрос «Как достать скрепки, не опуская руки в стакан?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ы дете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в этом нам поможет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аждому ребенку предоставляется стакан с водой, скрепками, магнит. Дети достают скрепки из стакана с помощью магни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Дети справляются с задач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наглядный, игровой метод,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наводящи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частвуют в диалоге,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в подвижную иг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владение общими способами действий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епень инициативност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(итог)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вы большие молодцы.  Какое доброе дело мы с вами сегодня сделали? С каким камнем познакомились? Что умеет делать магнит? Что было сложн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мотрите, курочка ушла и оставила нам в подарок игру «Зайка-попрыгайка». Хотите в нее поиграт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писание игры «Зайка-попрыгайка». На листе картона изображен лес. На картон помещается фигурка зайчика с магнитом. Ребенок проводит магнитом под листом, а на листе зайчик перемещается по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, наглядный, использование средств ТСО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ся около воспитателя. Отвечают на вопросы воспит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лучать и оценивать результат выполнения собствен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иксирование достижения цели и определение условий, которые позволили добиться эт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высказыван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2"/>
              <w:ind w:left="20" w:right="40" w:firstLine="28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Этапные задачи: </w:t>
            </w:r>
          </w:p>
          <w:p>
            <w:pPr>
              <w:pStyle w:val="3"/>
              <w:shd w:fill="auto" w:val="clear"/>
              <w:spacing w:lineRule="exact" w:line="262"/>
              <w:ind w:left="20" w:right="40" w:firstLine="28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вести рефлексию деятельности на занятии, создать ситуацию успех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  <w:tc>
          <w:tcPr>
            <w:tcW w:w="1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лжны прийти к выводу, что им удалось помочь Курочке очистить пшено от скрепок при помощи магнита, потому что они узнали свойства магни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19275" cy="2303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315" cy="231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96720" cy="210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88490" cy="2407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60830" cy="2068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72895" cy="203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70710" cy="2352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rFonts w:ascii="Arial" w:hAnsi="Arial" w:cs="Arial"/>
      <w:shd w:fill="FFFFFF" w:val="clear"/>
      <w:lang w:bidi="ar-SA"/>
    </w:rPr>
  </w:style>
  <w:style w:type="character" w:styleId="Style16">
    <w:name w:val="Основной текст + Курсив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5">
    <w:name w:val="Основной текст (5)_"/>
    <w:qFormat/>
    <w:rPr>
      <w:rFonts w:ascii="Arial" w:hAnsi="Arial" w:cs="Arial"/>
      <w:i/>
      <w:iCs/>
      <w:shd w:fill="FFFFFF" w:val="clear"/>
      <w:lang w:bidi="ar-SA"/>
    </w:rPr>
  </w:style>
  <w:style w:type="character" w:styleId="8">
    <w:name w:val="Основной текст (8)_"/>
    <w:qFormat/>
    <w:rPr>
      <w:rFonts w:ascii="Arial" w:hAnsi="Arial" w:cs="Arial"/>
      <w:spacing w:val="-10"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0" w:after="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2" w:before="0" w:after="0"/>
      <w:ind w:hanging="400"/>
      <w:jc w:val="both"/>
    </w:pPr>
    <w:rPr>
      <w:rFonts w:ascii="Arial" w:hAnsi="Arial" w:cs="Arial"/>
      <w:i/>
      <w:iCs/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0" w:after="0"/>
      <w:ind w:hanging="400"/>
      <w:jc w:val="both"/>
    </w:pPr>
    <w:rPr>
      <w:rFonts w:ascii="Arial" w:hAnsi="Arial" w:cs="Arial"/>
      <w:spacing w:val="-10"/>
      <w:sz w:val="21"/>
      <w:szCs w:val="21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8:00Z</dcterms:created>
  <dc:creator>Admin</dc:creator>
  <dc:description/>
  <cp:keywords/>
  <dc:language>en-US</dc:language>
  <cp:lastModifiedBy>Гость</cp:lastModifiedBy>
  <cp:lastPrinted>2014-10-28T20:33:00Z</cp:lastPrinted>
  <dcterms:modified xsi:type="dcterms:W3CDTF">2022-03-15T09:19:00Z</dcterms:modified>
  <cp:revision>59</cp:revision>
  <dc:subject/>
  <dc:title/>
</cp:coreProperties>
</file>