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drawing>
          <wp:inline distT="0" distB="0" distL="0" distR="0">
            <wp:extent cx="10355580" cy="794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558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ебный план Муниципального  дошкольного образовательного учреждения Казачинский детский сад   (далее - Учреждение) является нормативным документом, регламентирующим организацию образовательного процесса в Учреждении с учетом его специфики, учебно-методического, кадрового и материально-технического оснащ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дошкольное образовательное учреждение Казачинский детский сад  осуществляет образовательную деятельность на основании лицензии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образовательной деятельност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о-развивающе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ое обеспече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6.12.2012 № 273 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, СанПиН 2.4.1.3049-13, утверждёнными Постановлением Главного государственного санитарного врача Российской Федерации от 15 мая 2013 г. N 26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31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 октября 2013 г. No 1155 «Об утверждении федерального государственного стандарта дошкольного образования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«Комментарии к ФГОС дошкольного образования» Министерства образования и науки Российской Федерации от 28.02.2014 г. № 08-249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программа дошкольного образования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ктив Учреждения реализует образовательную программу дошкольного образования, разработанную на основе федерального государственного образовательного стандарта дошкольного образования, с учётом Основной общеобразовательной программы дошкольного образования «От рождения до школы» под редакцией Н.Е. Вераксы, Т.С. Комаровой, М.А. Васильевой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день делится на 3 бло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разовательный блок 1 половины дня (7.30 -9.00) включает в себ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разовательную деятельность, осуществляемую в процессе организации различных видов детской деятельности (игровой, коммуникативно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, познавательно-исследовательской, продуктивной, музыкально-художественной, чтения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амостоятельную деятельность де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ие с семьями детей по реализации основной общеобразовательной программы дошко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вающий блок (9.00-11.00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рганизованное обучение (в соответствии с расписанием организационной образовательной деятельности (ООД), представляет собой 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разовательный блок 2 половины дня (15.30-18.00) включает в себ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дивидуальную  работ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ую деятельность, осуществляемую в ходе режимных мо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амостоятельную деятельность дете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заимодействие с семьями детей по реализации основной общеобразовательной программы дошко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ЧЕБНОГО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деятельность проводятся с 1 сентября по 31 ма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1 сентября по 13 сентября – адаптационно-диагностический перио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14 сентября по 31 декабря – учебный перио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01 по 10 января – новогодние каникул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11 января по 31 мая – учебный пери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1 апреля по 22 апреля диагностический период.</w:t>
      </w:r>
    </w:p>
    <w:p>
      <w:pPr>
        <w:pStyle w:val="Style20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детском саду образовательная деятельность строится по трем направлениям: организованная образовательная деятельность, образовательная деятельность в режимных моментах, образовательная деятельность в самостоятельной деятельности. Каждый вид образовательной деятельности отражен в учебном плане. </w:t>
      </w:r>
    </w:p>
    <w:p>
      <w:pPr>
        <w:pStyle w:val="Style20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 часть – «Организованная образовательная деятельность»</w:t>
      </w:r>
    </w:p>
    <w:p>
      <w:pPr>
        <w:pStyle w:val="Style20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часть (по обязательной части ООП)</w:t>
      </w:r>
    </w:p>
    <w:p>
      <w:pPr>
        <w:pStyle w:val="Style20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асть, формируемой участниками образовательных отношений:</w:t>
      </w:r>
    </w:p>
    <w:p>
      <w:pPr>
        <w:pStyle w:val="Style20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 часть - «Образовательная деятельность в ходе режимных моментов»</w:t>
      </w:r>
    </w:p>
    <w:p>
      <w:pPr>
        <w:pStyle w:val="Style20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 часть – «Самостоятельная деятельность дете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деятельность направлена и на создание условий развития ребенка, открывающих возможности для его позитивной социализации,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. Организованная образовательная деятельность детей младшего и среднего дошкольного возраста осуществляется в процессе вовлечения их в различные виды детской деятельности: игровую, познавательно-исследовательскую, восприятие художественно й литературы и фольклора, самообслуживание и элементарный бытовой труд, конструирование из разного материала, изобразительную, музыкальну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деятельность с детьми старшего дошкольного возраста осуществляется в процессе вовлечения их в различные виды детской деятельности, в том числе и в форме занятий. Особое внимание уделяется гигиене организации и проведения организованной образовательной деятельности с детьми, обеспечивается рациональное сочетание умственной и физической нагрузки, а также достаточная двигательная активность ребенка в течение д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 дозируют объем образовательной нагрузки с учетом санитарно-эпидемиологических правил и нормативов. По действующему СанПиН 2.4.1.3049-13 от 15.05.2013 № 26.  Продолжительность организованной образовательной деятельности для детей от 3 до 4-х лет – не более 15 минут, для детей от 4-х до 5-ти лет -не более 20 минут, для детей от 5-ти до 6-ти -не более 25 минут, а для детей от 6-ти до 7-ми лет –не более 30 мину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и 1,5 часа соответственно. В середине времени, отведенного на организованную образовательную деятельность, проводят физкультминутку. Перерывы между периодами организованной образовательной деятельности - не менее 10 минут. 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–30 минут в день. В середине организованной образовательной деятельности статистического характера проводятся физкультурные минутки. Образовательная деятельность, требующая повышенной познавательной активности и умственного напряжения детей, организуется в первую половину дня. Для профилактики утомления детей проводятся физкультурные, музыкальные занятия и т.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уктуре учебного плана выделяются обязательная часть и часть, формируемая участниками образовательных отношений с учетом возрастных возможностей и индивидуальных различий (индивидуальных траекторий развития) дет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составляет не менее 60 % от общего объема, отводимого на освоение основной образовательной программы дошкольного образования, и предполагает комплексность подхода, обеспечивая развитие детей во всех пяти взаимодополняющих образовательных областя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, составляет не более 40% от общего объема, отводимого на освоения детьми основной общеобразовательной программы дошкольного образования. Эта часть учебного плана, формируется участниками образовательных отношений, где представлены программы, направленные на развитие детей в одной или нескольких образовательных областях, видах деятельности и культурных практиках (парциальные программы), методики, формы организации образовательной деятельности. Используются разные формы работы во второй половине д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учебного пла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ламентация учебно-познавате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ализация ФГОС ДО к содержанию и организации образовательного процесса в Учрежд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ведение регионального компонента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единства всех компонентов (федерального, регионального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ую часть учебного плана включены пять направлений, обеспечивающие социально-коммуникативное, познавательное, речевое, художественно-эстетическое, физическое развитие детей. Образовательные области соотносятся с образовательными модулями основной общеобразовательной программы дошкольного образования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образовательная область включает в себя следующие структурные единиц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разовательная область «Социально-коммуникативное развитие»: социализация, развитие общения, нравственное воспитание; ребенок в семь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бществе; самообслуживание, самостоятельность, трудовое воспитание; формирование основ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разовательная область «Познавательное развитие»: формирование элементарных математических представлений; развитие познаватель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следовательской деятельности; ознакомление с предметным окружением; ознакомление с социальным миром; ознакомление с миром прир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тельная область «Речевое развитие»: развитие речи; художественная литерату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разовательная область «Художественно-эстетическое развитие»: приобщение к искусству; изобразительная деятельность; конструктив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ьная деятельность; музыкаль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тельная область «Физическое развитие»: формирование начальных представлений о здоровом образе жизни; физическая культу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часть, формируемую участниками образовательного процесса, входят физкультурно–спортивное, речевое, социально – коммуникативное развитие детей. Их соотносят с основной частью Программы по принципу углубления и расширения содерж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предложено распределение основных видов деятельности, которое дает возможность Учреждению использовать модульный подход. Учебный план позволяет использовать принципы дифференциации и вариативности, а также обеспечивает своевременное познавательное, социальное и личностное развитие ребенка на каждом возрастном этапе его жиз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го плана предполагает обязательный учёт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 Учебный план организованной образовательной деятельности Учреждения (Приложение № 1)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 </w:t>
      </w: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пределение видов детской деятельности основано на принципа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права воспитанников на дошкольное образов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фференциации и вариативности, которое обеспечивает использование в педагогическом процессе модульный подхо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преемственности между обязательной и частью, формируемой участниками образовательного процес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ёт приоритетного направления деятельности – </w:t>
      </w:r>
      <w:r>
        <w:rPr>
          <w:rFonts w:cs="Times New Roman" w:ascii="Times New Roman" w:hAnsi="Times New Roman"/>
          <w:bCs/>
          <w:sz w:val="24"/>
          <w:szCs w:val="24"/>
        </w:rPr>
        <w:t>физкультурно</w:t>
      </w:r>
      <w:r>
        <w:rPr>
          <w:rFonts w:cs="Times New Roman" w:ascii="Times New Roman" w:hAnsi="Times New Roman"/>
          <w:sz w:val="24"/>
          <w:szCs w:val="24"/>
        </w:rPr>
        <w:t>-оздоровительное; художественно-эстетическ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ние на реализацию социального заказа на образовательные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жение специфики МДОУ Казачинский детский сад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ёт особенностей возрастной структуры – в Учреждении функционируют </w:t>
      </w: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, из них: 4общеобразовательных групп дневного пребывания, укомплектованных в соответствии с возрастными нормами. Из 4 общеобразовательных групп: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руппа №1 – младшая </w:t>
      </w:r>
      <w:r>
        <w:rPr>
          <w:rFonts w:cs="Times New Roman" w:ascii="Times New Roman" w:hAnsi="Times New Roman"/>
          <w:sz w:val="24"/>
          <w:szCs w:val="24"/>
        </w:rPr>
        <w:t>(3-4г.);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руппа № 2 - средняя группа </w:t>
      </w:r>
      <w:r>
        <w:rPr>
          <w:rFonts w:cs="Times New Roman" w:ascii="Times New Roman" w:hAnsi="Times New Roman"/>
          <w:sz w:val="24"/>
          <w:szCs w:val="24"/>
        </w:rPr>
        <w:t>(4-5л);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руппа №3 – старшая группа </w:t>
      </w:r>
      <w:r>
        <w:rPr>
          <w:rFonts w:cs="Times New Roman" w:ascii="Times New Roman" w:hAnsi="Times New Roman"/>
          <w:sz w:val="24"/>
          <w:szCs w:val="24"/>
        </w:rPr>
        <w:t>(5-6 лет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группа №4 - подготовительная к школе </w:t>
      </w:r>
      <w:r>
        <w:rPr>
          <w:rFonts w:cs="Times New Roman" w:ascii="Times New Roman" w:hAnsi="Times New Roman"/>
          <w:sz w:val="24"/>
          <w:szCs w:val="24"/>
        </w:rPr>
        <w:t>(6-7 лет);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ДОУ Казачинский детский сад расположен по адресу: 39557 Рязанская обл. Шацкий р-н., с.Казачья слобода,ул.Народная,д.100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  работает в режиме пятидневной рабочей недели с 7:30-18:00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нагрузка определена с учётом необходимого требования – соблюдение минимального объема времени на изучение каждой образовательной области. 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ется в различных видах деятельности (общении, игре, познавательско– исследовательской деятельности и др.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ая   образовательная деятельность по физическому развитию для детей в возрасте от 3 до 7 лет организуются 3 раза в неделю. Один раз в неделю для детей 5 – 7 лет круглогодично организуется организованная   образовательная деятельность по физическому развитию детей на открытом воздухе и состоит из комплекса подвижных игр разной степени интенсивности.</w:t>
      </w:r>
    </w:p>
    <w:p>
      <w:pPr>
        <w:pStyle w:val="23"/>
        <w:shd w:fill="auto" w:val="clear"/>
        <w:spacing w:lineRule="auto" w:line="276" w:before="0" w:after="0"/>
        <w:ind w:first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ация групп и продолжительность мероприятий зависит от возрастной категории. Последовательность предъявления тем и количество часов на каждую тему могут варьироваться в зависимости от интереса детей и результатов наблюдений психолога. Мероприятия проводятся в помещениях с соблюдением санитарно-гигиенических норм и правил. В зависимости от состояния детей и конкретных условий проведения мероприятий, порядок упражнений можно менять.</w:t>
      </w:r>
    </w:p>
    <w:p>
      <w:pPr>
        <w:pStyle w:val="Normal"/>
        <w:widowControl w:val="false"/>
        <w:spacing w:before="0" w:after="0"/>
        <w:ind w:left="240" w:firstLine="40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лаксационные упражнения обычно сопровождаются расслабляющей музыкой. Для успешного проведения мероприятий необходимо предварительно подготовить весь инструментарий, включая и музыкальное сопровождение.</w:t>
      </w:r>
    </w:p>
    <w:p>
      <w:pPr>
        <w:pStyle w:val="Normal"/>
        <w:widowControl w:val="false"/>
        <w:spacing w:before="0" w:after="0"/>
        <w:ind w:left="240" w:firstLine="40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роводятся в игровой форме. Каждое мероприятие состоит из нескольких частей и занимает не более 25-30 минут, что полностью соответствует возрастным, психологическим и физическим возможностям старшего дошкольник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писание организованной образовательной деятельности соответствует учебному плану.</w:t>
      </w:r>
    </w:p>
    <w:p>
      <w:pPr>
        <w:pStyle w:val="Normal"/>
        <w:shd w:fill="FFFFFF" w:val="clear"/>
        <w:spacing w:before="2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учебного плана в МДОУ Казачинский детский сад обеспечена полностью рабочими программами, методическими рекомендациями, дидактическими материалами, диагностическими материалами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летний пери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должается систематическая и полноценная работа по разделам Программы, реализуемой в Учреждении. Решение образовательных задач имеет свою специфику: 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первый план выходит задача охраны и укрепления физического и психического здоровья дете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цент смещается на организацию таких видов детской деятельности как игра, экспериментирование, наблюдение, движение, труд, различных форм изобразительной, конструктивно-модельной, музыкальной деятельности; возрастает доля самостоятельной детской деятельност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а чаще всего осуществляется с разновозрастными детьми с учетом необходимост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я условий для облегчения адаптации вновь прибывших дете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много меняется форма организации - в основном все виды деятельности переносятся на воздух.</w:t>
      </w:r>
    </w:p>
    <w:p>
      <w:pPr>
        <w:pStyle w:val="Normal"/>
        <w:shd w:fill="FFFFFF" w:val="clear"/>
        <w:spacing w:before="0" w:after="0"/>
        <w:ind w:left="120" w:right="120" w:firstLine="40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В летний оздоровительный период Учреждение продолжает работать по следующим направлениям развития и образования детей: социально-коммуникативное развитие, познавательное развитие, речевое развитие, художественно-эстетическое развитие. Отводится больше времени на развитие общения и взаимодействия ребенка со взрослыми и сверстниками, на формирование основ безопасного поведения в быту, социуме, природе; на развитие воображения и творческой активности, на формирование первичных представлений о себе, других людях, объектах окружающего мира; уделяется больше времени обогащению активного словаря, развитию связной речи, знакомству с книжной культурой, детской литературой; на реализацию самостоятельной деятельности детей – изобразительной, музыкальной. Особое место отводится физическому развитию детей. Согласно СанПиН в теплое время года при благоприятных метеорологических условиях организованная образовательная деятельность по физическому развитию и музыкальному развитию организуется на открытом воздухе. </w:t>
      </w:r>
    </w:p>
    <w:p>
      <w:pPr>
        <w:pStyle w:val="Normal"/>
        <w:spacing w:before="0" w:after="0"/>
        <w:ind w:firstLine="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дошкольного образования сохранён полностью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учебный план гарантирует подготовку детей к школьному обучен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 реализации организованной образовательной деятельности по основной общеобразовательной программе дошкольного образования на 2020-2021 учебный год</w:t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униципального  дошкольного образовательного учреждения Казачинский  детский  са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5"/>
        <w:gridCol w:w="13"/>
        <w:gridCol w:w="129"/>
        <w:gridCol w:w="27"/>
        <w:gridCol w:w="1815"/>
        <w:gridCol w:w="1843"/>
        <w:gridCol w:w="1843"/>
        <w:gridCol w:w="1417"/>
        <w:gridCol w:w="1418"/>
        <w:gridCol w:w="2126"/>
        <w:gridCol w:w="2693"/>
      </w:tblGrid>
      <w:tr>
        <w:trPr>
          <w:trHeight w:val="43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>
          <w:trHeight w:val="584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компенсирующей направл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ительная к школе групп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ей </w:t>
            </w:r>
          </w:p>
        </w:tc>
      </w:tr>
      <w:tr>
        <w:trPr>
          <w:trHeight w:val="276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л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л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 л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л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81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в помещении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101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духе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недел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</w:tr>
      <w:tr>
        <w:trPr>
          <w:trHeight w:val="197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целостной картины мира, расширение кругозора. Развитие познавательно-исследовательской деятельност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316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</w:tr>
      <w:tr>
        <w:trPr>
          <w:trHeight w:val="186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грамоте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27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ппликац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две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192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развитие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217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объем недельной образовательной нагрузки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 45 мин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 2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ходе режимных моментов.</w:t>
            </w:r>
          </w:p>
        </w:tc>
      </w:tr>
      <w:tr>
        <w:trPr>
          <w:trHeight w:val="365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ние</w:t>
            </w:r>
          </w:p>
        </w:tc>
      </w:tr>
      <w:tr>
        <w:trPr>
          <w:trHeight w:val="70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 воспитателя с детьми и накопления положительного социально-эмоционального опыта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жеднев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</w:tr>
      <w:tr>
        <w:trPr>
          <w:trHeight w:val="70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 с детьми по их интересам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</w:tr>
      <w:tr>
        <w:trPr>
          <w:trHeight w:val="70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</w:tr>
      <w:tr>
        <w:trPr>
          <w:trHeight w:val="159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гровая деятельность, включая сюжетно-ролевую игру с правилами и другие виды игр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гры с детьми (сюжетно-ролевая, режиссерская, игра-драматизация, строительно-конструктивные игры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гра воспитателя и детей (сюжетно-ролевая, режиссерская, игра-драматизация, строительно-конструктивные игр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тудия (театрализованные игры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здоровья и подвижных иг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закаливающих процедур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</w:tr>
      <w:tr>
        <w:trPr>
          <w:trHeight w:val="70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</w:tr>
      <w:tr>
        <w:trPr>
          <w:trHeight w:val="134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ая и исследовательская деятельность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, эксперименты, наблюдения (в том числе, экологической направленност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риродой (на прогулк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</w:tc>
      </w:tr>
      <w:tr>
        <w:trPr>
          <w:trHeight w:val="303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ормы творческой активности, обеспечивающей художественно-эстетическое развитие детей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ьная гости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раз в 2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276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(рисование, лепка, художественный труд по интереса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</w:tr>
      <w:tr>
        <w:trPr>
          <w:trHeight w:val="16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обслуживание и элементарный бытовой труд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276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 (индивидуально и подгруппам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 (общий и совместный тру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16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деятельность детей в режимных моментах</w:t>
            </w:r>
          </w:p>
        </w:tc>
      </w:tr>
      <w:tr>
        <w:trPr>
          <w:trHeight w:val="1694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общение, деятельность по интересам во время утреннего прие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2684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ые игры в 1-й половине дня (до ОО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2738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самостоятельная деятельность на прогул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3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3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, досуги, общение и деятельность по интересам во 2-й половине д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самостоятельная деятельность на прогул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709" w:hRule="atLeast"/>
        </w:trPr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еред уходом дом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27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ого процесса</w:t>
            </w:r>
          </w:p>
        </w:tc>
      </w:tr>
      <w:tr>
        <w:trPr>
          <w:trHeight w:val="365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 – коммуникативное развитие.</w:t>
            </w:r>
          </w:p>
        </w:tc>
      </w:tr>
      <w:tr>
        <w:trPr>
          <w:trHeight w:val="538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ый тренинг (СОД педагог – психолог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538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формированию основ безопасного поведения (СОД воспитателя, заместителя заведующей по безопасност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(ОД в режимных момент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</w:tr>
      <w:tr>
        <w:trPr>
          <w:trHeight w:val="538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/</w:t>
            </w:r>
          </w:p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 (СОД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538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плаванию (СОД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</w:tr>
    </w:tbl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  <w:tab w:val="left" w:pos="619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750" w:leader="none"/>
          <w:tab w:val="left" w:pos="619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реализации  </w:t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ованной образовательной деятельности по основной общеобразовательной программе дошкольного образования на летний оздоровительный период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Муниципального  дошкольного образовательного учреждения</w:t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Казачинский детский сад </w:t>
      </w:r>
    </w:p>
    <w:tbl>
      <w:tblPr>
        <w:tblW w:w="16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425"/>
        <w:gridCol w:w="1417"/>
        <w:gridCol w:w="709"/>
        <w:gridCol w:w="851"/>
        <w:gridCol w:w="1275"/>
        <w:gridCol w:w="284"/>
        <w:gridCol w:w="1134"/>
        <w:gridCol w:w="283"/>
        <w:gridCol w:w="1134"/>
        <w:gridCol w:w="239"/>
        <w:gridCol w:w="45"/>
        <w:gridCol w:w="1370"/>
        <w:gridCol w:w="1465"/>
        <w:gridCol w:w="1370"/>
      </w:tblGrid>
      <w:tr>
        <w:trPr>
          <w:trHeight w:val="22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3-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лет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к школе группа 6-7 л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ей (примерная)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-исследовательская  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, расширение кругозора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;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Аппликац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) и самостоятельной деятельности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разви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 – коммуникати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объем недельной образовательной нагру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 05мин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30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 05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30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ходе режимных моментов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н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 воспитателя с детьми и накопления положительного социально-эмоционального оп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разговоры с детьми по их интере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 С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гровая деятельность, включая сюжетно-ролевую игру с правилами и другие виды игр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гры с детьми (сюжетно-ролевая, режиссерская, игра-драматизация, строительно-конструктивные иг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игра воспитателя и детей (сюжетно-ролевая, режиссерская, игра-драматизация, строительно-конструктив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раза в нед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раза в недел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тудия (театрализованные иг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здоровья и подвижных иг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закаливающих процеду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ая и исследовательская деятельность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, эксперименты, наблюдения (в том числе, эк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риродой (на прогул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ы творческой активности, обеспечивающей художественно-эстетическое развитие детей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ьная гости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(рисование, лепка, художественный труд по интерес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ых произ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.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обслуживание и элементарный бытовой труд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 (индивидуально и подгрупп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жеднев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 (общий и совместный тру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нед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раз в 2 нед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деятельность детей в режимных моментах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общение, деятельность по интересам во время утреннего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50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в 1-й половине дня (до Н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самостоятельная деятельность на прогул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30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30 ми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4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 мин до 1ч.40 ми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, досуги, общение и деятельность по интересам во 2-й половине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гулке, самостоятельная деятельность на прогул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еред уходом до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 до 50 м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коммуникати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ое разви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ественно-эстетическое развитие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Режим дня (</w:t>
      </w:r>
      <w:r>
        <w:rPr/>
        <w:t>холодный период года)</w:t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67"/>
        <w:gridCol w:w="801"/>
        <w:gridCol w:w="1113"/>
        <w:gridCol w:w="1367"/>
        <w:gridCol w:w="801"/>
        <w:gridCol w:w="1113"/>
        <w:gridCol w:w="1367"/>
        <w:gridCol w:w="801"/>
        <w:gridCol w:w="1113"/>
        <w:gridCol w:w="1367"/>
        <w:gridCol w:w="801"/>
        <w:gridCol w:w="1172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й момен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3-4 года)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4-5 лет)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6 лет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ая к школе группа (6-7 лет)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, свободная иг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 завтраку, завтрак, дежур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й кр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кружки, занятия, занятия со специалист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втр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 прогулке, прогул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 прогулки, игры, зан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 обеду, обед, дежур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о сну, чтение перед сном, дневной со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пенный подъем, профилактические физкультурно-оздоровительные процед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 полднику, полдн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, кружки, занятия, занятия со специалист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ний кр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 прогулке, прогул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 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с прогулки, самостоятельная деятельность, уход детей дом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: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Режим дня (тёплый период</w:t>
      </w:r>
      <w:r>
        <w:rPr/>
        <w:t xml:space="preserve"> года)</w:t>
      </w:r>
    </w:p>
    <w:tbl>
      <w:tblPr>
        <w:tblW w:w="157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10"/>
        <w:gridCol w:w="2552"/>
        <w:gridCol w:w="2409"/>
        <w:gridCol w:w="2268"/>
      </w:tblGrid>
      <w:tr>
        <w:trPr>
          <w:trHeight w:val="3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жимные мо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ладшая групп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3 до 4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4 до 5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5 до 6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ительная групп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6 до 7 лет</w:t>
            </w:r>
          </w:p>
        </w:tc>
      </w:tr>
      <w:tr>
        <w:trPr>
          <w:trHeight w:val="6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ем и осмотр детей. Самостоятельная деятельность детей. Деятельность в режимных моментах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:30 – 8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8: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:30 – 8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:30 – 8:25</w:t>
            </w:r>
          </w:p>
        </w:tc>
      </w:tr>
      <w:tr>
        <w:trPr>
          <w:trHeight w:val="24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ренняя гимнастика (на свежем воздух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00 - 8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10 – 8: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15–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5 – 8:35</w:t>
            </w:r>
          </w:p>
        </w:tc>
      </w:tr>
      <w:tr>
        <w:trPr>
          <w:trHeight w:val="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завтраку. Завтр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10 – 8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25 – 8: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0 –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5 – 8:5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деятельность дете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30 – 9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45 – 9: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45 – 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:55 – 09:2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прогулке. Прогул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00 – 11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05 – 11: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:10 – 1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:20– 12:0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ьево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щение с прогулки. Закаливающие и гигиенические процедуры. Подготовка к обе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10 – 11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25– 11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0– 11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00 – 12:1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30 – 12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5 – 12: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:55 – 12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 – 12.4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о сну. Дневной с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00 – 15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15– 15: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:25 – 15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40- 15.1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ъем. Воздушные и водные процедуры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полд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00 – 15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00 – 15: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10 – 15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15 – 15:4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д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30 – 15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35– 15: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40 – 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45– 16.0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деятельность дете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ы,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50 – 16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:55 – 16: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 – 16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:05 – 16:2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прогулке. Прогул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 -1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 -18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0 - 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5- 18.0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ьевой режи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ход дом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5-1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5-18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5-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40 -18.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организованной образовательной деятельности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Муниципального  дошкольного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Казачинский  детский сад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1-2022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 xml:space="preserve">И.О.Заведующего МДОУ </w:t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азачинский детский сад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 xml:space="preserve"> ______Стучебрюхова Е..В.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от «27» августа 202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126"/>
        <w:gridCol w:w="2126"/>
        <w:gridCol w:w="1844"/>
        <w:gridCol w:w="1276"/>
        <w:gridCol w:w="1276"/>
        <w:gridCol w:w="1558"/>
        <w:gridCol w:w="2100"/>
      </w:tblGrid>
      <w:tr>
        <w:trPr>
          <w:trHeight w:val="46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младшая группа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младшая группа №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группа №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ая группа №4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ительная к школе группа №6 </w:t>
            </w:r>
          </w:p>
        </w:tc>
      </w:tr>
      <w:tr>
        <w:trPr>
          <w:trHeight w:val="69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ЦК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ЦКМ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30 – 09.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ЦК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ЦК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-09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ЦК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</w:tc>
      </w:tr>
      <w:tr>
        <w:trPr>
          <w:trHeight w:val="69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40 – 09.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Игры на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-09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Игры на воде</w:t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-1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30 – 0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-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знавательно-исследовательской деятельности</w:t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знавательно-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вежем воздухе)</w:t>
            </w:r>
          </w:p>
        </w:tc>
      </w:tr>
      <w:tr>
        <w:trPr>
          <w:trHeight w:val="98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Конструир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Конструир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Конструир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Конструир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вежем воздухе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рамо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-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вежем воздух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Игры на вод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</w:tc>
      </w:tr>
      <w:tr>
        <w:trPr>
          <w:trHeight w:val="76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 (ФЭМП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Игры на воде</w:t>
            </w:r>
          </w:p>
        </w:tc>
      </w:tr>
      <w:tr>
        <w:trPr>
          <w:trHeight w:val="76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</w:tc>
      </w:tr>
      <w:tr>
        <w:trPr>
          <w:trHeight w:val="746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вежем воздух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вежем воздухе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30 – 0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-09: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-15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 Конструировани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грамо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-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-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едельной образовательной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 3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 30 минут</w:t>
            </w:r>
          </w:p>
          <w:p>
            <w:pPr>
              <w:pStyle w:val="TableParagraph"/>
              <w:tabs>
                <w:tab w:val="clear" w:pos="708"/>
                <w:tab w:val="left" w:pos="3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ч 20мину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ч 45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половину дня 3ч 40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2 половину дня2ч 05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занятие в 1-й половине дня 25 мин., остальные 20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ч 30 минут</w:t>
            </w:r>
          </w:p>
        </w:tc>
      </w:tr>
    </w:tbl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4" w:hanging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426" w:right="253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Password">
    <w:name w:val="passwo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_"/>
    <w:qFormat/>
    <w:rPr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0" w:after="0"/>
    </w:pPr>
    <w:rPr>
      <w:rFonts w:ascii="Verdana" w:hAnsi="Verdana" w:cs="Verdana"/>
      <w:color w:val="000000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260"/>
      <w:jc w:val="both"/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hanging="360"/>
      <w:jc w:val="center"/>
    </w:pPr>
    <w:rPr>
      <w:rFonts w:ascii="Times New Roman" w:hAnsi="Times New Roman"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ind w:hanging="380"/>
      <w:jc w:val="both"/>
    </w:pPr>
    <w:rPr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5:25:00Z</dcterms:created>
  <dc:creator>XTreme</dc:creator>
  <dc:description/>
  <cp:keywords/>
  <dc:language>en-US</dc:language>
  <cp:lastModifiedBy>Вероника Путинцева</cp:lastModifiedBy>
  <cp:lastPrinted>2021-09-28T09:23:00Z</cp:lastPrinted>
  <dcterms:modified xsi:type="dcterms:W3CDTF">2022-03-15T15:25:00Z</dcterms:modified>
  <cp:revision>2</cp:revision>
  <dc:subject/>
  <dc:title> </dc:title>
</cp:coreProperties>
</file>