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-577215</wp:posOffset>
            </wp:positionV>
            <wp:extent cx="7533640" cy="1066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  <w:t>ФОРМЫ  И МЕТ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  <w:t>РАБОТЫ С РОД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6"/>
          <w:lang w:eastAsia="ru-RU"/>
        </w:rPr>
        <w:t>ПО НРАВСТВЕННО-ПАТРИОТИЧЕСКО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6"/>
          <w:lang w:eastAsia="ru-RU"/>
        </w:rPr>
        <w:t>ВОСПИТАНИЮ ДО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4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  <w:t>Автор: Сайкина Ольга Серге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  <w:t>2022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астоящее время актуальной проблемой является взаимодействие педагогов дошкольного учреждения с родителями, которое предполагает обмен мыслями, чувствами, переживаниями. Оно также направлено на повышение педагогической культуры родителей, т.е. сообщение им знаний, формирование у них педагогических умений, навыков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вышение педагогической культуры родителей разрешает сложившееся противоречие между воспитательным потенциалом семьи и его использованием. Составная часть взаимодействия – общение педагога с родител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вая школа воспитания растущего человека – это семья, все человеческие тропы начинаются именно в семье. Она – целый мир для ребёнка, здесь он учится любить, радоваться, сочувствовать. В семье ребёнок приобретает первый опыт общения, опыт «жить среди людей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ие бы формы взаимодействия с родителями не были выбраны, каковыми бы небыли пути их реализации – главное, вовлечь родителей в воспитательно-образовательный процесс, разнообразить формы взаимодействия с ними, пробудить интерес к жизни детей в ДОУ и активизировать участие самих родителей в различных мероприятиях детского сад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зультатом внедрения ФГОС в работе с родителями должно стать создание эффективной модели сотрудничества, основанной на личностно- ориентированной модели взаимодействия взрослых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задачи патриотического воспитания ориентированы на семью. Семья – источник и звено передачи ребенку социально-исторического опыта. В ней ребенок получает уроки нравственности, закладываются жизненные позиции. Семейное воспитание носит эмоциональный, интимный характер, оно основано на любви и привязанности. Не случайно основная задача патриотического воспитания – воспитание любви к родителям, близким, дому, детскому саду, малой родине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детей дошкольного возраста - процесс сложный и длительный, не может происходить от случая к случаю. Результата можно достичь только систематической работой, и эта работа в основном, происходит как в непосредственной образовательной деятельности, так и в свободное от образовательной деятельности время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равственно-патриотическому воспитанию хочется уделять больше внимания. Изучение педагогической литературы, практики работы дошкольных учреждений побудили нас к необходимости исследования темы по патриотическому воспитанию детей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с детьми по проблемам нравственно-патриотического воспитания можно сделать вывод о том, что у детей недостаточный уровень знания по патриотическому воспитанию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являются достаточно низкий уровень патриотического сознания родителей, отсутствия понимания необходимости уделять должное внимание этому вопросу со стороны взрослых участвующих в воспитании ребён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используются всевозможные методы и формы педагогического просвещения родителей, как и уже утвердившиеся в этой области, так и новаторские, нетрадиционны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диционным форм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нося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крытых двер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собр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конферен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углые столы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праздн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овместной деятельности по благоустройству помещения и территории детского са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ая педагогическая информац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традиционные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е клуб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одительская почт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ка иг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ок «Очумелые ручк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а вопросов и отв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за круглым стол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ые иг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акции.</w:t>
      </w:r>
    </w:p>
    <w:p>
      <w:pPr>
        <w:pStyle w:val="Style17"/>
        <w:shd w:fill="FFFFFF" w:val="clear"/>
        <w:spacing w:lineRule="auto" w:line="360" w:before="0" w:after="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нравственно-патриотического воспитания дошкольников является формирование уважительного отношения и чувства принадлежности к своей семье, малой родине и Отечеству; расширение представлений о социокультурных ценностях нашего народа, об отечественных традициях и праздниках.</w:t>
      </w:r>
    </w:p>
    <w:p>
      <w:pPr>
        <w:pStyle w:val="Style17"/>
        <w:shd w:fill="FFFFFF" w:val="clear"/>
        <w:spacing w:lineRule="auto" w:line="360" w:before="0" w:after="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маленького ребенка Родина начинается с родного дома, улицы, на которой живет он и его семья, в семье начинает «расти» будущий гражданин своей страны. Семья-это целый мир для ребенка, здесь он учится любить, радоваться, сочувствовать. В семье ребенок приобретает первый опыт общения, опыт «жить среди людей»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традиционно главным институтом воспитания. То, что ребенок в детские годы приобретает в семье, он сохраняет в течение всей последующей жизни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по данному вопросу способствует развитию эмоционального, бережного отношения к традициям и культуре своего народа, а также сохранению семейных связей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одители стали активными помощниками воспитателей, в нравственно – патриотическом воспитании детей необходимо вовлечь их в жизнь детского сада. Работа с семьей является сложной задачей, как в организационном, так и в психолого-педагогическом плане. Развитие такого взаимодействия предполагает несколько этапов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этап – демонстрация родителям положительного образа ребенка, благодаря чему между родителями и воспитателями складываются доброжелательные отношения с установкой на сотрудничество. Значимость данного этапа определяется тем, что зачастую родители фиксируют свое внимание лишь на негативных проявлениях развития и поведения ребенка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тором этапе родителям дают практические знания по формированию патриотических чувств у ребенка. При этом используются различные формы и методы. Это могут быть общие родительские собрания, групповые тематические выставки детских работ, конкурсные программы, проекты и т.д.</w:t>
        <w:tab/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ий этап предполагает ознакомление педагога с проблемами семьи в вопросах нравственного воспитания ребенка. Здесь проявляется активность родителей, которые могут не только поделиться семейным опытом воспитания, рассказать об индивидуальных проявлениях ребенка, но и попросить совета у воспитателей по интересующим их проблемам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Таким образом, установление доверительных отношений с родителями плавно ведет к совместному исследованию и формированию нравственной личности ребенка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форм сотрудничества с родителями дает возможность сформировать у них интерес к вопросам патриотического воспитания, вызвать желание расширять и углублять имеющиеся знания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 формы взаимодействия с родителями не были выбраны, каковыми бы не были пути их реализации – главное, вовлечь родителей в воспитательно-образовательный процесс, разнообразить формы взаимодействия с ними, пробудить интерес к жизни детей в ДОУ и активизировать участие самих родителей в различных мероприятиях детского са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поставила цель – вовлечь родителей в процесс патриотического воспитания детей с помощью взаимодействия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Ориентировать родителей на патриотическое воспитание детей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Воспитывать любовь и уважение к своей станице, краю, Родине. Знать  достопримечательности станиц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у детей представление о родной стране, президенте страны, о флаге, гербе, гимн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глубить знания детей о Российской армии, родах войск. Прививать детям любовь к почётной обязанности - защищать Родин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ить кругозор, внимание, мышление, интерес к происходящим событиям в стране и мир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Воспитывать личность гражданина - патриота Родины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ент во взаимодействии с родителями ставится на проведение досуговых форм, поскольку они способствуют установлению доверительного контакта между всеми участниками педагогического процесс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а наших праздниках родители не просто гости и зрители, они полноправные участники. В ходе подготовки к праздникам родители вместе с педагогами и детьми делают декорации и атрибуты, шьют костюмы. Также родители участвуют в совместных театральных постановках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Уже стали традицией проведение различных совместных выставок,  в которых активное участие принимают родители совместно с детьми. Сезонные выставки: «Дары осени», «Мастерская Деда Мороза», «Золотые руки мамы»,  «Космонавтом быть хочу, «Поклонимся великим тем года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и вместе с детьми являются их активными участниками, лучшие работы отмечаются грамотами. Все это формирует у дошкольников чувство заинтересованности в выполнении общего дела, радость от достигнутого результата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ой практикой в группе стала организация досуговой деятельности на тему «День Защитника Отечества». Традиционно в преддверии этого праздника в группе проводятся спортивно-развлекательные мероприятия, посвященные нашим папам-солдатам и будущим защитникам Отечества. Дети и родители с удовольствием становятся непосредственными участниками спортивных состязаний «А ну-ка папа», , «Я солдатом стать хочу».</w:t>
      </w:r>
      <w:r>
        <w:rPr>
          <w:rFonts w:cs="Times New Roman" w:ascii="Times New Roman" w:hAnsi="Times New Roman"/>
          <w:sz w:val="28"/>
          <w:szCs w:val="28"/>
        </w:rPr>
        <w:t xml:space="preserve"> », Особое внимание уделяется организации мероприятий, посвященных Дню Победы, так как на этих мероприятиях традиционно присутствуют  ветераны и участники ВОВ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формы работы позволяют сформировать у детей чувство гордости за свою страну, армию, уважение к ветеранам ВОВ, прививают желание защищать Родину, быть похожими на сильных, смелых российских воин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ребята принимают активное участие в конкурсах станицы посвященные «Дню Победы»: «Песни огненных лет», «Поэты победы». Родители интересуются результатами конкурсов, успехами своих детей, всегда сопровождают их на конкурс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сширения у детей полученных знаний, в группе была создана предметно-развивающая среда. Был оборудован уголок по нравственно-патриотическому воспитанию. В этом уголке дети могут свободно, самостоятельно рассматривать пособия: изоб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сов, рек, морей, гор и различных животных, населяющих леса России. Также  ребята могут познакомиться с достопримечательностями нашей станицы, героями и знаменитыми людьми, прославившими ее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атривая весь материал уголка нравственно - патриотического воспитания у детей развивается внимание, наблюдательность, самостоятельность, любознательность и желание помочь товарищу. Наряду с этим, ведется систематическая работа по знакомству детей с родной страной, городом. Проводятся целевые прогулки, беседы, дидактические игры, чтение художественной литературы, заучивание стихов. Родители совместно с детьми посещают памятники и достопримечательности станицы. Фотографии таких прогулок собраны в альбоме  «Страницы моей станицы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 родители присутствуют и принимают активное участие в мастер-классах проводимых педагогами. «Вечный огонь своими руками», «Готовим и мастерим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водится акция «Кормушка для печужки». Родители совместно с детьми изготавливают кормушки и скворечники для птиц, а потом развешивают их по территории детского сада. Сколько радости можно увидеть в глазах детей, когда к этим кормушкам прилетают птицы. Еще одна акция проводиться в преддверии празднования Дня Победы «Дерево памяти», родители и дети садят саженцы деревьев  в память об этом дне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глядным формам мы относим создание родительских уголков. Большой интерес вызвали рубрики: «Спрашивали - отвечаем», «Это нужно знать». Изготовлены папки-передвижки «Мой отчий дом, моя семья», фотомонтажи «Из жизни группы», «Маме помогаю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проводятся конкурсы «Древо моей семьи», «Герб моей семьи», «Девиз моей семьи», победители награждаются почетными грамотами и символическими подарками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мейное изучение своей родословной поможет детям начать осмысление очень важных и глубоких чувств. Основной целью является воспитание у детей любви к своим родным, семь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было предложено рассказать о том, что они, совместно с детьми, изобразили на своих семейных гербах. Все с гордостью рассказывали о своих семьях, о семейных увлечениях, о том, что больше всего ценят в их семье. Воспитательный акцент был направлен на то, что благодаря разработке с детьми семейного герба у молодого поколения будут воспитываться патриотические чувства, появятся знания о геральдике в целом и её особенностях, обогатится словарный запас и будет возможность проявить фантазию, поучаствовать наравне со взрослыми в создании семейной реликвии. Польза такого увлекательного времяпровождения ещё и в глубоком исследовании истории семьи, сборе информации о жизни предк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каждой семьи своя собственная история, но она тесно переплетается с историей всей страны. Ведь семья – частица народа! Зная историю своей семьи, можно лучше узнать историю своего народ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значение в патриотическом воспитании имеет создание в группе мини-музей с меняющимися экспозициями, на данном этапе собираем экспозиции «Бабушкина скрыня», «Игрушки наших прадедов», «Вспомним тот трагичный день», «А как с этим обращаться?». Для создания музея принимают активное участие родители, которые делятся предметами старины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 патриотического воспитания наших детей во многом зависит и от родителей, от семьи, от той атмосферы, которая царит дома, детском саду. Задача родителей, как и воспитателей – как можно раньше пробужда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 Воспитывать любовь и уважение к родному дому, детскому саду, родной улице, поселку; чувство гордости за достижения страны, любовь и уважение к армии, гордость за мужество воинов; развивать интерес к доступным ребёнку явлениям общественной жизн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я предлагаю родителям следующие рекомендаци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йте внимание ребенка на красоту родного посел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ки расскажите, что находится на вашей улиц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представление о работе общественных учрежд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ребенком принимайте участие в труде по благоустройству и озеленению территории детского сада, своего двор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 ребенка правильно оценивать свои поступки и поступки других люд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йте книги о родине, ее героях, традициях, культуре своего народ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йте ребенка за стремление поддерживать порядок, примерное поведение в общественных места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это, является предпосылкой, способствующей воспитанию гражданина и патриота своей страны, формированию нравственных ценност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аимодействие родителей и детского сада редко возникает сразу. Это длительный процесс, долгий кропотливый труд педагогов, требующий терпеливого, неуклонного следования выбранной цели. На этом пути надо удержаться от лишних эмоций, не поддаваться пораженческим настроениям. И верить в светлое, разумное, веч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ализация данной системы работы по взаимодействию с семьёй дала определённый результат: родители стали активными участникам жизни группы, верными помощниками педагог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иблиографический список использованн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ева О.Л. Родительские собрания в ДОУ. М.: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нина Т.Н. Родительские собрания в детском саду. М.: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хонева М.Д. Нравственно - патриотическое воспитание детей старшего дошкольного возраста. М.,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ркова С. В. Родительские собрания в детском саду. М.:  2011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49:00Z</dcterms:created>
  <dc:creator>RePack by Diakov</dc:creator>
  <dc:description/>
  <cp:keywords/>
  <dc:language>en-US</dc:language>
  <cp:lastModifiedBy>111</cp:lastModifiedBy>
  <dcterms:modified xsi:type="dcterms:W3CDTF">2022-03-27T09:26:00Z</dcterms:modified>
  <cp:revision>9</cp:revision>
  <dc:subject/>
  <dc:title/>
</cp:coreProperties>
</file>